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ое обслуживание бортового и базового оборудования системы определения местоположения патрульных нарядов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руктур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ПРЦ –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ГДЦ – 1 (12 АРМ оператора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ДЦ ВОЛС – 12 (по одному АРМ оператора в ДЦ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личество мобильных ПО – 480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пеших ПО – 5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ортовое и носимое оборуд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шие патрули используют радиостанции Kenwood TK-2206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качестве бортового и носимого используются контроллеры АРКО-1200 различных мод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азов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 ПРЦ установлены радиостанции Motorola GM340 </w:t>
      </w:r>
      <w:r>
        <w:rPr>
          <w:lang w:val="en-US"/>
        </w:rPr>
        <w:t>UHF</w:t>
      </w:r>
      <w:r>
        <w:rPr/>
        <w:t xml:space="preserve">, Motorola GM360 </w:t>
      </w:r>
      <w:r>
        <w:rPr>
          <w:lang w:val="en-US"/>
        </w:rPr>
        <w:t>VHF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качестве базовых используются контроллеры АРКО-1200-В1 и АРКО-1200-В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ля связи главного ПРЦ и ГДЦ используется проводная линия и преобразователи интерфейса </w:t>
      </w:r>
      <w:r>
        <w:rPr>
          <w:lang w:val="en-US"/>
        </w:rPr>
        <w:t>RS</w:t>
      </w:r>
      <w:r>
        <w:rPr/>
        <w:t>232/485 АРКО-1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720" w:hanging="720"/>
        <w:rPr>
          <w:b/>
          <w:b/>
        </w:rPr>
      </w:pPr>
      <w:r>
        <w:rPr>
          <w:b/>
        </w:rPr>
        <w:t>Требования к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еречень работ по техническому обслуживанию представлен в приложении №4 к настоящему техническому зад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рок проведения технического обслужи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 20.12.2008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ополнительны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Исполнитель должен обладать действующей лицензией ФСБ России на право проведение работ со сведениями, составляющими государственную тайну в соответствии с Положением 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утвержденным Постановлением Правительства РФ от 15 апреля 1995 г. № 333 «О лицензировании деятельности предприятий, учреждений и организаций на проведение работ, связанных с использованием сведений, составляющих государственную тайну» (с изменениями от 23 апреля 1996 г., 30 апреля 1997 г., 29 июля 1998 г., 3 октября 2002 г., 17 декабря 2004 г.);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2.  Исполнитель должен обладать действующей лицензией федеральной службы геодезии и картографии на осуществление работ в составе геодезической и картографической деятельности в соответствии с Постановлением Правительства РФ от 28 мая 2002 г. N 360 "О лицензировании деятельности в области геодезии и картографии" (с изменениями от 3 октября 2002 г.).</w:t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0355</wp:posOffset>
                </wp:positionH>
                <wp:positionV relativeFrom="paragraph">
                  <wp:posOffset>113665</wp:posOffset>
                </wp:positionV>
                <wp:extent cx="769620" cy="7981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8.9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  <w:lang w:val="en-US"/>
        </w:rPr>
        <w:t>2</w:t>
      </w:r>
      <w:r>
        <w:rPr>
          <w:sz w:val="22"/>
          <w:szCs w:val="22"/>
          <w:lang w:val="en-US"/>
        </w:rPr>
        <w:t xml:space="preserve"> (VHF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/>
      </w:pPr>
      <w:r>
        <w:rPr>
          <w:sz w:val="28"/>
          <w:szCs w:val="28"/>
        </w:rPr>
        <w:t xml:space="preserve">Схема соединений оборудования </w:t>
      </w:r>
      <w:bookmarkStart w:id="0" w:name="OLE_LINK1"/>
      <w:r>
        <w:rPr>
          <w:sz w:val="28"/>
          <w:szCs w:val="28"/>
        </w:rPr>
        <w:t>Главного Диспетчерского Центра</w:t>
      </w:r>
      <w:bookmarkEnd w:id="0"/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52"/>
        <w:gridCol w:w="4560"/>
        <w:gridCol w:w="229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олняемых работ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о-ретрансляционный центр (ПРЦ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змерение КСВ антенно-фидерного тракта, заземления, герметичности разъемов. При необходимости герметизация и зачистка контактов и разъем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тяжка элементов крепления антенной мачты и антен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ниторинг состояния радиостанций, контроллеров, фильтров, источников пита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даление пыли с оборудования в монтажном боксе (радиостанции, контроллеры, фильтры, источники питани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е оборудование транспортных средств патрульных наря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аление пыли, проверка целосности разъемов, кабелей и проводов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мерение КСВ радиоантенн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еших патрулей УВД по г. Перм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ическое обслуживание носимых радиостанций, диагностика состояния аккумуляторной баттаре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50:00Z</dcterms:created>
  <dc:creator>Alex</dc:creator>
  <dc:description/>
  <cp:keywords/>
  <dc:language>en-US</dc:language>
  <cp:lastModifiedBy>user</cp:lastModifiedBy>
  <cp:lastPrinted>2008-10-23T10:24:00Z</cp:lastPrinted>
  <dcterms:modified xsi:type="dcterms:W3CDTF">2008-11-26T12:12:00Z</dcterms:modified>
  <cp:revision>12</cp:revision>
  <dc:subject/>
  <dc:title>Техническое задание</dc:title>
</cp:coreProperties>
</file>