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Муниципальный контракт №________</w:t>
      </w:r>
    </w:p>
    <w:p>
      <w:pPr>
        <w:pStyle w:val="TextBody"/>
        <w:spacing w:before="0" w:after="120"/>
        <w:ind w:firstLine="7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 xml:space="preserve">на техническое обслуживание сервера и автоматизированных рабочих мест системы </w:t>
      </w:r>
    </w:p>
    <w:p>
      <w:pPr>
        <w:pStyle w:val="TextBody"/>
        <w:spacing w:before="0" w:after="12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определения местоположения патрульных нарядов УВД по г. Перми.</w:t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12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«____»__________ 2008 г.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0"/>
        </w:rPr>
        <w:t>Управление внутренних дел по городу Перми, именуемое в дальнейшем ЗАКАЗЧИК, в лице ________________________________, действующего на основании Положения, с одной стороны и ________________________________, именуемое в дальнейшем ИСПОЛНИТЕЛЬ, в лице ________________________________, действующего на основании ___________,  с другой стороны, на основании решения котировочной  комиссии от «___» _________ 2008г. № __________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ind w:left="709" w:hanging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ПРЕДМЕТ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0" w:after="120"/>
        <w:ind w:left="709" w:hanging="709"/>
        <w:rPr/>
      </w:pPr>
      <w:bookmarkStart w:id="0" w:name="OLE_LINK3"/>
      <w:bookmarkEnd w:id="0"/>
      <w:r>
        <w:rPr>
          <w:rFonts w:cs="Arial" w:ascii="Arial" w:hAnsi="Arial"/>
          <w:sz w:val="20"/>
        </w:rPr>
        <w:t xml:space="preserve">Заказчик поручает, а Исполнитель принимает на себя обязательства по техническому обслуживанию сервера и автоматизированных рабочих мест системы определения местоположения патрульных нарядов УВД по г. Перми. </w:t>
      </w:r>
      <w:r>
        <w:rPr>
          <w:rFonts w:cs="Arial" w:ascii="Arial" w:hAnsi="Arial"/>
          <w:color w:val="000000"/>
          <w:sz w:val="20"/>
        </w:rPr>
        <w:t xml:space="preserve">(далее – Оборудования). </w:t>
      </w:r>
      <w:r>
        <w:rPr>
          <w:rFonts w:cs="Arial" w:ascii="Arial" w:hAnsi="Arial"/>
          <w:sz w:val="20"/>
        </w:rPr>
        <w:t>Заказчик оплачивает Исполнителю услуги по техническому обслуживанию  Оборудования на условиях настоящего Договора.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0" w:after="120"/>
        <w:ind w:left="709" w:hanging="709"/>
        <w:rPr/>
      </w:pPr>
      <w:r>
        <w:rPr>
          <w:rFonts w:cs="Arial" w:ascii="Arial" w:hAnsi="Arial"/>
          <w:sz w:val="20"/>
        </w:rPr>
        <w:t xml:space="preserve">Перечень услуг, оказываемых по настоящему Договору, определен в </w:t>
      </w:r>
      <w:r>
        <w:rPr>
          <w:rFonts w:cs="Arial" w:ascii="Arial" w:hAnsi="Arial"/>
          <w:color w:val="000000"/>
          <w:sz w:val="20"/>
        </w:rPr>
        <w:t>Приложении №1</w:t>
      </w:r>
      <w:r>
        <w:rPr>
          <w:rFonts w:cs="Arial" w:ascii="Arial" w:hAnsi="Arial"/>
          <w:sz w:val="20"/>
        </w:rPr>
        <w:t xml:space="preserve"> (далее по тексту – Техническое задание), являющемся неотъемлемой частью данного Договора.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1" w:name="OLE_LINK3"/>
      <w:bookmarkStart w:id="2" w:name="OLE_LINK3"/>
      <w:bookmarkEnd w:id="2"/>
    </w:p>
    <w:p>
      <w:pPr>
        <w:pStyle w:val="TextBody"/>
        <w:tabs>
          <w:tab w:val="clear" w:pos="708"/>
          <w:tab w:val="left" w:pos="709" w:leader="none"/>
          <w:tab w:val="left" w:pos="1080" w:leader="none"/>
        </w:tabs>
        <w:spacing w:before="0" w:after="120"/>
        <w:ind w:left="709" w:hanging="70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ПРАВА И ОБЯЗАТЕЛЬСТВА СТОР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Заказчик обязуется: 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ить освещение и круглосуточное бесперебойное гарантированное электропитание для осуществления обслуживания Оборуд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воевременно предоставлять Исполнителю информацию, необходимую для обеспечения обслуживания Оборудования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/>
      </w:pPr>
      <w:r>
        <w:rPr>
          <w:rFonts w:cs="Arial" w:ascii="Arial" w:hAnsi="Arial"/>
        </w:rPr>
        <w:t>Обеспечить персоналу Исполнителя доступ для дистанционной диагностики и обслуживания Оборудования, а также, при необходимости, доступ в помещение с установленным Оборудованием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</w:rPr>
        <w:t>С</w:t>
      </w:r>
      <w:r>
        <w:rPr>
          <w:rFonts w:cs="Arial" w:ascii="Arial" w:hAnsi="Arial"/>
        </w:rPr>
        <w:t xml:space="preserve">огласовывать с Исполнителем изменения в составе Оборудования, находящегося на техническом обслуживании.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>2.2.</w:t>
      </w:r>
      <w:r>
        <w:rPr>
          <w:rFonts w:cs="Arial" w:ascii="Arial" w:hAnsi="Arial"/>
        </w:rPr>
        <w:t xml:space="preserve">      Права Заказчик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/>
      </w:pPr>
      <w:r>
        <w:rPr>
          <w:rFonts w:cs="Arial" w:ascii="Arial" w:hAnsi="Arial"/>
          <w:color w:val="000000"/>
        </w:rPr>
        <w:t>Заказчик имеет право на получение квалифицированной технической поддержки от Исполнителя в соответствии с Техническим заданием вплоть до привлечения к решению проблемы соответствующих служб компании-производителя Оборудования.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азчик имеет право проверять по своему усмотрению организацию технического обслуживания, указывать Исполнителю на недостатки технического обслуживания, требовать их устранения в соответствии с Техническим заданием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Исполнитель обязуется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Задействовать для обслуживания Оборудования квалифицированных специалистов, прошедших необходимую подготовку и имеющих соответствующие сертификаты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блюдать режим и внутренний распорядок на территории Заказчика. Соблюдать порядок в помещениях с установленным Оборудованием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полнять требования Технического задания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ыдавать Заказчику рекомендации и предложения по оптимизации использования Оборудования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требованию Заказчика принимать меры по улучшению технического обслуживания.  В случае невозможности выполнения требований Заказчика  дать мотивированный отказ в течение 3 (Трех) дней с момента получения требования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spacing w:before="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 производить подключения любых технических средств,  не входящих в состав принятых на техническое обслуживание, без согласования с Заказчиком.</w:t>
      </w:r>
    </w:p>
    <w:p>
      <w:pPr>
        <w:pStyle w:val="TextBody"/>
        <w:spacing w:before="0" w:after="12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2.4. </w:t>
        <w:tab/>
        <w:t>Права Исполнителя:</w:t>
      </w:r>
    </w:p>
    <w:p>
      <w:pPr>
        <w:pStyle w:val="TextBody"/>
        <w:numPr>
          <w:ilvl w:val="0"/>
          <w:numId w:val="8"/>
        </w:numPr>
        <w:suppressAutoHyphens w:val="false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сполнитель имеет право самостоятельно определять способ оказания технической поддержки в зависимости от выполняемых работ, характера повреждения Оборудования, и пожеланий Заказчика.</w:t>
      </w:r>
    </w:p>
    <w:p>
      <w:pPr>
        <w:pStyle w:val="22"/>
        <w:widowControl/>
        <w:tabs>
          <w:tab w:val="clear" w:pos="708"/>
          <w:tab w:val="left" w:pos="570" w:leader="none"/>
        </w:tabs>
        <w:spacing w:before="240" w:after="100"/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3. ЦЕНА И ПОРЯДОК РАСЧЕТОВ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</w:rPr>
        <w:t>Цена услуг, подлежащих выполнению, устанавливается на основании проведения запроса котировочной цены и является неизменной в течение всего срока действия настоящего договора.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</w:rPr>
        <w:t>По факту выполненных работ, сторонами подписывается акт сдачи-приёмки работ. Заказчик оплачивает выполненные работы путем перечисления денежных средств в рублях банковским переводом на расчетный счет Исполнителя на основании счетов Исполнителя в течении 10 (десяти) банковских дней с момента подписания  акта сдачи-приемки работ.</w:t>
      </w:r>
    </w:p>
    <w:p>
      <w:pPr>
        <w:pStyle w:val="Normal"/>
        <w:numPr>
          <w:ilvl w:val="1"/>
          <w:numId w:val="9"/>
        </w:numPr>
        <w:suppressAutoHyphens w:val="false"/>
        <w:spacing w:before="0" w:after="120"/>
        <w:jc w:val="both"/>
        <w:rPr/>
      </w:pPr>
      <w:r>
        <w:rPr>
          <w:rFonts w:cs="Arial" w:ascii="Arial" w:hAnsi="Arial"/>
          <w:color w:val="000000"/>
        </w:rPr>
        <w:t>Обязательства Заказчика по исполнению платежа считаются исполненными в момент списания перечисляемой суммы с расчетного счета  Заказчика на расчетный счет Исполнителя.</w:t>
      </w:r>
      <w:r>
        <w:rPr>
          <w:rFonts w:cs="Arial" w:ascii="Arial" w:hAnsi="Arial"/>
          <w:i/>
          <w:color w:val="000000"/>
        </w:rPr>
        <w:t xml:space="preserve"> </w:t>
      </w:r>
    </w:p>
    <w:p>
      <w:pPr>
        <w:pStyle w:val="21"/>
        <w:widowControl w:val="false"/>
        <w:numPr>
          <w:ilvl w:val="1"/>
          <w:numId w:val="9"/>
        </w:numPr>
        <w:suppressAutoHyphens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сполнитель передает Заказчику акты сдачи-приемки работ и счета-фактуры по факту исполнения Работ. </w:t>
      </w:r>
    </w:p>
    <w:p>
      <w:pPr>
        <w:pStyle w:val="22"/>
        <w:widowControl/>
        <w:tabs>
          <w:tab w:val="clear" w:pos="708"/>
          <w:tab w:val="left" w:pos="567" w:leader="none"/>
        </w:tabs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4.</w:t>
        <w:tab/>
        <w:t>ОТВЕТСТВЕННОСТЬ СТОРО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/>
      </w:pPr>
      <w:r>
        <w:rPr>
          <w:rFonts w:cs="Arial" w:ascii="Arial" w:hAnsi="Arial"/>
        </w:rPr>
        <w:t xml:space="preserve">Стороны несут ответственность за неисполнение или ненадлежащее исполнение обязательств по настоящему Договору </w:t>
      </w:r>
      <w:r>
        <w:rPr>
          <w:rFonts w:cs="Arial" w:ascii="Arial" w:hAnsi="Arial"/>
          <w:color w:val="000000"/>
        </w:rPr>
        <w:t>в соответствии с  действующим законодательством Российской Федерации и настоящим Договоро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вреждения Оборудования, переданного на техническое обслуживание по настоящему Договору, по вине персонала Исполнителя, его ремонт или замена на исправное производится за счет Исполнител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сть Исполнителя по данному Договору не распространяется на повреждения в линиях Министерства Связи России или Ведомственных сетях, а также на любые изделия, не являющиеся частью Оборудов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не несут ответственности за упущенную выгоду, а также не принимают претензии любых третьих лиц, связанные с исполнением настоящего Договора.</w:t>
      </w:r>
    </w:p>
    <w:p>
      <w:pPr>
        <w:pStyle w:val="22"/>
        <w:widowControl/>
        <w:tabs>
          <w:tab w:val="clear" w:pos="708"/>
          <w:tab w:val="left" w:pos="570" w:leader="none"/>
        </w:tabs>
        <w:ind w:left="680" w:hanging="680"/>
        <w:jc w:val="center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5.</w:t>
        <w:tab/>
        <w:t>ФОРС – МАЖОР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uppressAutoHyphens w:val="false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таким событиям чрезвычайного характера относятся: наводнение, пожар, землетрясение, эпидемии и иные явления природы, а также война или военные действия.</w:t>
      </w:r>
    </w:p>
    <w:p>
      <w:pPr>
        <w:pStyle w:val="22"/>
        <w:widowControl/>
        <w:tabs>
          <w:tab w:val="clear" w:pos="708"/>
          <w:tab w:val="left" w:pos="570" w:leader="none"/>
        </w:tabs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6.</w:t>
        <w:tab/>
        <w:t>РАЗРЕШЕНИЕ СПОРОВ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0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Стороны предпринимают все необходимые меры для разрешения споров путем переговоров. Переговорный процесс может быть инициирован любой из Сторон путем подачи претензии. Претензия должна быть предъявлена в письменном виде, за подписью руководителя предприятия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0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 споры и разногласия, которые могут возникнуть по настоящему Договору или в связи с этим  Договором, если они не будут устранены путем дружественных переговоров, подлежат рассмотрению в Арбитражном суде в соответствии с действующим Законодательством РФ.</w:t>
      </w:r>
    </w:p>
    <w:p>
      <w:pPr>
        <w:pStyle w:val="Normal"/>
        <w:ind w:left="680" w:hanging="6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ind w:left="680" w:hanging="68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7.</w:t>
        <w:tab/>
        <w:t>СРОК  ДЕЙСТВИЯ  ДОГОВО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может быть расторгнут по согласованию Сторон, о чем составляется соответствующее Соглашение или по решению с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Действие Договора может быть приостановлено Заказчиком в одностороннем порядке в случае нарушения Исполнителем обязательств по Договору, но не ранее, чем через 30 (Тридцать) календарных дней после получения Исполнителем письменного уведомл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Договор считается расторгнутым с момента исполнения Сторонами взаимных обязательств, возникающих согласно условиям настоящего Договора. Расторжение настоящего Договора влечет за собой расторжение всех других соглашений, ссылающихся на него.</w:t>
      </w:r>
    </w:p>
    <w:p>
      <w:pPr>
        <w:pStyle w:val="22"/>
        <w:widowControl/>
        <w:tabs>
          <w:tab w:val="clear" w:pos="708"/>
          <w:tab w:val="left" w:pos="360" w:leader="none"/>
        </w:tabs>
        <w:ind w:left="680" w:hanging="680"/>
        <w:jc w:val="center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i w:val="false"/>
          <w:sz w:val="20"/>
        </w:rPr>
        <w:t>8.</w:t>
        <w:tab/>
        <w:t>ДОПОЛНИТЕЛЬНЫЕ УСЛОВ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настоящего Договора могут быть изменены только по письменному соглашению Сторон, оформляемому в виде Дополнительных соглашений и Приложений к настоящему Договору, подписываемых уполномоченными представителями обеих Сторон и вступающих в силу с даты их подпис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Каждая из Сторон может внести предложения о дополнении и изменении настоящего Договора. Все изменения и дополнения, оформленные в письменном виде и надлежащим образом, становятся неотъемлемой частью настоящего Договор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и одна из Сторон не имеет права передавать права и обязанности по настоящему Договору третьей стороне без предварительного письменного на то согласия другой Стороны. В случае привлечения за свой счет для обеспечения выполнения обязательств по данному Договору организаций, специалистов и средств третьих лиц, привлекающая Сторона принимает на себя ответственность за их действия перед другой Стороно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uppressAutoHyphens w:val="false"/>
        <w:spacing w:before="100" w:after="120"/>
        <w:ind w:left="680" w:hanging="68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ий Договор составлен и подписан в двух экземплярах, имеющих равную юридическую силу, по одному экземпляру для каждой Стороны.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9.  ПРИЛОЖ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. Техническое задание</w:t>
      </w:r>
    </w:p>
    <w:p>
      <w:pPr>
        <w:pStyle w:val="Normal"/>
        <w:tabs>
          <w:tab w:val="clear" w:pos="708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100" w:after="120"/>
        <w:rPr/>
      </w:pPr>
      <w:r>
        <w:rPr>
          <w:rFonts w:cs="Arial" w:ascii="Arial" w:hAnsi="Arial"/>
        </w:rPr>
        <w:t xml:space="preserve">10.        </w:t>
      </w:r>
      <w:r>
        <w:rPr/>
        <w:t>АДРЕСА, РЕКВИЗИТЫ И ПОДПИСИ СТОРОН</w:t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7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ЗАКАЗЧИК:</w:t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ИСПОЛНИТЕЛЬ:</w:t>
            </w:r>
          </w:p>
        </w:tc>
      </w:tr>
      <w:tr>
        <w:trPr>
          <w:trHeight w:val="1096" w:hRule="atLeast"/>
        </w:trPr>
        <w:tc>
          <w:tcPr>
            <w:tcW w:w="4928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КАЗЧИК – УВД по г. Перми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: 614000,г. Пермь, ул. Сибирская, 48. Телефон: 249-93-80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 – 5904102830  КПП– 590401001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ФК по Пермскому краю (ОФК 07, УВД по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и)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/сч 03188012774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/сч 40204810300000000006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к получателя: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РКЦ ГУ Банка России по Пермскому краю 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. Пермь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К – 0457730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869"/>
      </w:tblGrid>
      <w:tr>
        <w:trPr>
          <w:trHeight w:val="206" w:hRule="atLeast"/>
        </w:trPr>
        <w:tc>
          <w:tcPr>
            <w:tcW w:w="4978" w:type="dxa"/>
            <w:tcBorders/>
          </w:tcPr>
          <w:p>
            <w:pPr>
              <w:pStyle w:val="Normal"/>
              <w:rPr/>
            </w:pPr>
            <w:bookmarkStart w:id="3" w:name="OLE_LINK1"/>
            <w:bookmarkEnd w:id="3"/>
            <w:r>
              <w:rPr/>
              <w:t>ЗАКАЗЧИК: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7"/>
            </w:tblGrid>
            <w:tr>
              <w:trPr>
                <w:trHeight w:val="1199" w:hRule="atLeast"/>
              </w:trPr>
              <w:tc>
                <w:tcPr>
                  <w:tcW w:w="9847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keepNext w:val="tru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___________________  / </w:t>
                  </w:r>
                </w:p>
                <w:p>
                  <w:pPr>
                    <w:pStyle w:val="Normal"/>
                    <w:keepNext w:val="tru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9847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 /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к контракту №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техническое обслуживание сервера и автоматизированных рабочих мест системы </w:t>
      </w:r>
    </w:p>
    <w:p>
      <w:pPr>
        <w:pStyle w:val="Normal"/>
        <w:jc w:val="center"/>
        <w:rPr/>
      </w:pPr>
      <w:r>
        <w:rPr/>
        <w:t>определения местоположения патрульных нарядов УВД по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suppressAutoHyphens w:val="false"/>
        <w:ind w:left="399" w:hanging="399"/>
        <w:rPr>
          <w:sz w:val="28"/>
          <w:szCs w:val="28"/>
        </w:rPr>
      </w:pPr>
      <w:r>
        <w:rPr>
          <w:sz w:val="28"/>
          <w:szCs w:val="28"/>
        </w:rPr>
        <w:t>Опис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>Наимен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Радионавигационная система определения местоположения патрульных нарядов УВД по г. Перми, - далее СИСТЕ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>Назна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СИСТЕМА предназначена для получения в реальном времени информации о местоположении подведомственных патрульных нарядов и пеших патрулей (подвижных объектов – далее ПО) с целью контроля за их перемещением и оперативного управления и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b/>
        </w:rPr>
        <w:t>Структура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Структура СИСТЕМЫ показана на схеме (Приложении № 1 к настоящему ТЗ)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В СИСТЕМУ входят 3 приемно-ретрансляционных центра (далее ПРЦ), 1 Главный диспетчерский центр (ГДЦ) и 12 диспетчерских центров на основе ВОЛС или ЛВС (ДЦ ВОЛС). ГДЦ и ДЦ объединены волоконно-оптической линией связи (ВОЛС). ВОЛС предоставляется Заказчиком, объединение осуществляется Заказчиком. Скорость передачи данных по ВОЛС не менее 128 кбит/с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Состав и схемы соединений оборудования ПРЦ, ГДЦ приведены соответственно в приложениях №№ 2,3 к настоящему ТЗ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Количество ПРЦ – 3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Количество ГДЦ – 1 (12 АРМ оператора)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Количество ДЦ ВОЛС – 12 (по одному АРМ оператора в ДЦ)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Количество мобильных ПО – 480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Количество пеших ПО – 5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b/>
        </w:rPr>
        <w:t>Бортовое и носимое оборуд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На ПО установлены мобильные радиостанции: Icom IC-F110 (IC-F111), Motorola GM350, Motorola GM360, Kenwood TK768. 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Пешие патрули используют радиостанции Kenwood TK-2206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В качестве бортового и носимого используются контроллеры АРКО-1200 различных модифик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rPr>
          <w:b/>
          <w:b/>
        </w:rPr>
      </w:pPr>
      <w:r>
        <w:rPr>
          <w:b/>
        </w:rPr>
        <w:t>Базов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На ПРЦ установлены радиостанции Motorola GM340 </w:t>
      </w:r>
      <w:r>
        <w:rPr>
          <w:lang w:val="en-US"/>
        </w:rPr>
        <w:t>UHF</w:t>
      </w:r>
      <w:r>
        <w:rPr/>
        <w:t xml:space="preserve">, Motorola GM360 </w:t>
      </w:r>
      <w:r>
        <w:rPr>
          <w:lang w:val="en-US"/>
        </w:rPr>
        <w:t>VHF</w:t>
      </w:r>
      <w:r>
        <w:rPr/>
        <w:t>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>В качестве базовых используются контроллеры АРКО-1200-В1 и АРКО-1200-В</w:t>
      </w:r>
      <w:r>
        <w:rPr>
          <w:lang w:val="en-US"/>
        </w:rPr>
        <w:t>S</w:t>
      </w:r>
      <w:r>
        <w:rPr/>
        <w:t>.</w:t>
      </w:r>
    </w:p>
    <w:p>
      <w:pPr>
        <w:pStyle w:val="Normal"/>
        <w:numPr>
          <w:ilvl w:val="1"/>
          <w:numId w:val="4"/>
        </w:numPr>
        <w:suppressAutoHyphens w:val="false"/>
        <w:jc w:val="both"/>
        <w:rPr/>
      </w:pPr>
      <w:r>
        <w:rPr/>
        <w:t xml:space="preserve">Для связи главного ПРЦ и ГДЦ используется проводная линия и преобразователи интерфейса </w:t>
      </w:r>
      <w:r>
        <w:rPr>
          <w:lang w:val="en-US"/>
        </w:rPr>
        <w:t>RS</w:t>
      </w:r>
      <w:r>
        <w:rPr/>
        <w:t>232/485 АРКО-1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9" w:leader="none"/>
        </w:tabs>
        <w:suppressAutoHyphens w:val="false"/>
        <w:ind w:left="720" w:hanging="720"/>
        <w:rPr>
          <w:b/>
          <w:b/>
        </w:rPr>
      </w:pPr>
      <w:r>
        <w:rPr>
          <w:b/>
        </w:rPr>
        <w:t>Требования к техническому обслужив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</w:rPr>
      </w:pPr>
      <w:r>
        <w:rPr>
          <w:b/>
        </w:rPr>
        <w:t>Перечень работ по техническому обслуживанию представлен в приложении №4 к настоящему техническому зад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</w:rPr>
      </w:pPr>
      <w:r>
        <w:rPr>
          <w:b/>
        </w:rPr>
        <w:t>Срок проведения технического обслуживания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uppressAutoHyphens w:val="false"/>
        <w:jc w:val="both"/>
        <w:rPr>
          <w:color w:val="000000"/>
        </w:rPr>
      </w:pPr>
      <w:r>
        <w:rPr>
          <w:color w:val="000000"/>
        </w:rPr>
        <w:t>До 20.12.2008 год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2"/>
        </w:numPr>
        <w:suppressAutoHyphens w:val="false"/>
        <w:rPr>
          <w:b/>
          <w:b/>
        </w:rPr>
      </w:pPr>
      <w:r>
        <w:rPr>
          <w:b/>
        </w:rPr>
        <w:t>Дополнительны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Исполнитель должен обладать действующей лицензией ФСБ России на право проведение работ со сведениями, составляющими государственную тайну в соответствии с Положением 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, утвержденным Постановлением Правительства РФ от 15 апреля 1995 г. № 333 «О лицензировании деятельности предприятий, учреждений и организаций на проведение работ, связанных с использованием сведений, составляющих государственную тайну» (с изменениями от 23 апреля 1996 г., 30 апреля 1997 г., 29 июля 1998 г., 3 октября 2002 г., 17 декабря 2004 г.);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2.  Исполнитель должен обладать действующей лицензией федеральной службы геодезии и картографии на осуществление работ в составе геодезической и картографической деятельности в соответствии с Постановлением Правительства РФ от 28 мая 2002 г. N 360 "О лицензировании деятельности в области геодезии и картографии" (с изменениями от 3 октября 2002 г.).</w:t>
        <w:tab/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1 к техническ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радионавигационной системы УВД по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535</wp:posOffset>
                </wp:positionH>
                <wp:positionV relativeFrom="paragraph">
                  <wp:posOffset>8890</wp:posOffset>
                </wp:positionV>
                <wp:extent cx="2135505" cy="914400"/>
                <wp:effectExtent l="5080" t="31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7pt;width:168.15pt;height:72.05pt" coordorigin="741,14" coordsize="3363,1441">
                <v:group id="shape_0" style="position:absolute;left:741;top:14;width:1254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41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54;top:14;width:227;height:359">
                    <v:line id="shape_0" from="1368,14" to="1368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14" to="1481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,14" to="1367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50;top:14;width:1254;height:900">
                  <v:shape id="shape_0" fillcolor="white" stroked="t" o:allowincell="f" style="position:absolute;left:2850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363;top:14;width:227;height:359">
                    <v:line id="shape_0" from="3477,14" to="3477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7,14" to="3590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3,14" to="3476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09;top:3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9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6730</wp:posOffset>
                </wp:positionH>
                <wp:positionV relativeFrom="paragraph">
                  <wp:posOffset>2294890</wp:posOffset>
                </wp:positionV>
                <wp:extent cx="2135505" cy="914400"/>
                <wp:effectExtent l="5080" t="317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ши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80.7pt;width:168.15pt;height:72.05pt" coordorigin="798,3614" coordsize="3363,1441">
                <v:group id="shape_0" style="position:absolute;left:798;top:3614;width:1254;height:900">
                  <v:shape id="shape_0" fillcolor="white" stroked="t" o:allowincell="f" style="position:absolute;left:798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3614;width:226;height:359">
                    <v:line id="shape_0" from="1425,3614" to="1425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614" to="1538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3614" to="1424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3614;width:1254;height:900">
                  <v:shape id="shape_0" fillcolor="white" stroked="t" o:allowincell="f" style="position:absolute;left:2907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3614;width:227;height:359">
                    <v:line id="shape_0" from="3534,3614" to="3534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3614" to="3647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3614" to="3533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39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45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ши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5575</wp:posOffset>
                </wp:positionH>
                <wp:positionV relativeFrom="paragraph">
                  <wp:posOffset>1102995</wp:posOffset>
                </wp:positionV>
                <wp:extent cx="901700" cy="87058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99.7pt;width:61.5pt;height:42.85pt" coordorigin="4388,1994" coordsize="1230,857">
                <v:shape id="shape_0" coordsize="2085,1762" path="m2085,0l1140,847l1185,570l0,1762l1043,877l983,1132l2085,0xe" fillcolor="blue" stroked="f" o:allowincell="f" style="position:absolute;left:4388;top:1994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359,2422" to="5618,255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359,2339" to="5603,24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8905</wp:posOffset>
                </wp:positionH>
                <wp:positionV relativeFrom="paragraph">
                  <wp:posOffset>-95250</wp:posOffset>
                </wp:positionV>
                <wp:extent cx="1056640" cy="1092835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92960"/>
                          <a:chOff x="0" y="0"/>
                          <a:chExt cx="1056600" cy="1092960"/>
                        </a:xfrm>
                      </wpg:grpSpPr>
                      <wpg:grpSp>
                        <wpg:cNvGrpSpPr/>
                        <wpg:grpSpPr>
                          <a:xfrm>
                            <a:off x="0" y="208800"/>
                            <a:ext cx="899640" cy="883800"/>
                          </a:xfrm>
                        </wpg:grpSpPr>
                        <wps:wsp>
                          <wps:cNvSpPr/>
                          <wps:spPr>
                            <a:xfrm rot="2479200">
                              <a:off x="90000" y="169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468000"/>
                              <a:ext cx="170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05360"/>
                              <a:ext cx="150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0"/>
                            <a:ext cx="901080" cy="880200"/>
                          </a:xfrm>
                        </wpg:grpSpPr>
                        <wps:wsp>
                          <wps:cNvSpPr/>
                          <wps:spPr>
                            <a:xfrm rot="13214400">
                              <a:off x="90360" y="1677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346680"/>
                              <a:ext cx="1681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408240"/>
                              <a:ext cx="1519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5.65pt;width:68.95pt;height:59.5pt" coordorigin="4344,113" coordsize="1379,1190">
                <v:group id="shape_0" style="position:absolute;left:4344;top:446;width:1229;height:857">
                  <v:shape id="shape_0" coordsize="2085,1762" path="m2085,0l1140,847l1185,570l0,1762l1043,877l983,1132l2085,0xe" fillcolor="#339966" stroked="t" o:allowincell="f" style="position:absolute;left:4344;top:446;width:1132;height:856;mso-wrap-style:none;v-text-anchor:middle;rotation:41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5306,916" to="5573,1028" stroked="t" o:allowincell="f" style="position:absolute;flip:x">
                    <v:stroke color="#339966" weight="9360" joinstyle="miter" endcap="flat"/>
                    <v:fill o:detectmouseclick="t" on="false"/>
                    <w10:wrap type="none"/>
                  </v:line>
                  <v:line id="shape_0" from="5320,817" to="5556,936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95;top:113;width:1229;height:857">
                  <v:shape id="shape_0" coordsize="2085,1762" path="m2085,0l1140,847l1185,570l0,1762l1043,877l983,1132l2085,0xe" fillcolor="#339966" stroked="t" o:allowincell="f" style="position:absolute;left:4590;top:114;width:1132;height:856;mso-wrap-style:none;v-text-anchor:middle;rotation:220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4495,396" to="4759,514" stroked="t" o:allowincell="f" style="position:absolute;flip:y">
                    <v:stroke color="#339966" weight="9360" joinstyle="miter" endcap="flat"/>
                    <v:fill o:detectmouseclick="t" on="false"/>
                    <w10:wrap type="none"/>
                  </v:line>
                  <v:line id="shape_0" from="4511,493" to="4749,608" stroked="t" o:allowincell="f" style="position:absolute;flip:xy">
                    <v:stroke color="#339966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6730</wp:posOffset>
                </wp:positionH>
                <wp:positionV relativeFrom="paragraph">
                  <wp:posOffset>1151890</wp:posOffset>
                </wp:positionV>
                <wp:extent cx="2135505" cy="914400"/>
                <wp:effectExtent l="5080" t="317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4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90.7pt;width:168.15pt;height:72.05pt" coordorigin="798,1814" coordsize="3363,1441">
                <v:group id="shape_0" style="position:absolute;left:798;top:1814;width:1254;height:900">
                  <v:shape id="shape_0" fillcolor="white" stroked="t" o:allowincell="f" style="position:absolute;left:798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1814;width:226;height:359">
                    <v:line id="shape_0" from="1425,1814" to="1425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1814" to="1538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1814" to="1424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1814;width:1254;height:900">
                  <v:shape id="shape_0" fillcolor="white" stroked="t" o:allowincell="f" style="position:absolute;left:2907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48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1814;width:227;height:359">
                    <v:line id="shape_0" from="3534,1814" to="3534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1814" to="3647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1814" to="3533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21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27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8360</wp:posOffset>
                </wp:positionH>
                <wp:positionV relativeFrom="paragraph">
                  <wp:posOffset>313055</wp:posOffset>
                </wp:positionV>
                <wp:extent cx="1061085" cy="1066165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1066320"/>
                          <a:chOff x="0" y="0"/>
                          <a:chExt cx="1060920" cy="1066320"/>
                        </a:xfrm>
                      </wpg:grpSpPr>
                      <wpg:grpSp>
                        <wpg:cNvGrpSpPr/>
                        <wpg:grpSpPr>
                          <a:xfrm>
                            <a:off x="0" y="165240"/>
                            <a:ext cx="854640" cy="901080"/>
                          </a:xfrm>
                        </wpg:grpSpPr>
                        <wps:wsp>
                          <wps:cNvSpPr/>
                          <wps:spPr>
                            <a:xfrm rot="3346800">
                              <a:off x="6732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581040"/>
                              <a:ext cx="1828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79160"/>
                              <a:ext cx="12708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0"/>
                            <a:ext cx="859680" cy="901800"/>
                          </a:xfrm>
                        </wpg:grpSpPr>
                        <wps:wsp>
                          <wps:cNvSpPr/>
                          <wps:spPr>
                            <a:xfrm rot="14082000">
                              <a:off x="70200" y="178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297720"/>
                              <a:ext cx="182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317520"/>
                              <a:ext cx="12888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1pt;margin-top:38.65pt;width:72.7pt;height:55.9pt" coordorigin="7442,773" coordsize="1454,1118">
                <v:group id="shape_0" style="position:absolute;left:7442;top:1035;width:1197;height:857">
                  <v:shape id="shape_0" coordsize="2085,1762" path="m2085,0l1140,847l1185,570l0,1762l1043,877l983,1132l2085,0xe" fillcolor="#ff9900" stroked="t" o:allowincell="f" style="position:absolute;left:7442;top:1033;width:1132;height:856;mso-wrap-style:none;v-text-anchor:middle;rotation:56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352,1668" to="8639,171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419,1508" to="8618,168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95;top:773;width:1201;height:857">
                  <v:shape id="shape_0" coordsize="2085,1762" path="m2085,0l1140,847l1185,570l0,1762l1043,877l983,1132l2085,0xe" fillcolor="#ff9900" stroked="t" o:allowincell="f" style="position:absolute;left:7763;top:774;width:1132;height:856;mso-wrap-style:none;v-text-anchor:middle;rotation:235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95,962" to="7981,100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716,993" to="7918,1164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1865</wp:posOffset>
                </wp:positionH>
                <wp:positionV relativeFrom="paragraph">
                  <wp:posOffset>1948815</wp:posOffset>
                </wp:positionV>
                <wp:extent cx="922020" cy="100012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000080"/>
                          <a:chOff x="0" y="0"/>
                          <a:chExt cx="92196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248760"/>
                            <a:ext cx="858600" cy="751320"/>
                          </a:xfrm>
                        </wpg:grpSpPr>
                        <wps:wsp>
                          <wps:cNvSpPr/>
                          <wps:spPr>
                            <a:xfrm rot="1158000">
                              <a:off x="69480" y="10332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242640"/>
                              <a:ext cx="1306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44800"/>
                              <a:ext cx="168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853560" cy="741600"/>
                          </a:xfrm>
                        </wpg:grpSpPr>
                        <wps:wsp>
                          <wps:cNvSpPr/>
                          <wps:spPr>
                            <a:xfrm rot="11893200">
                              <a:off x="66960" y="986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379080"/>
                              <a:ext cx="128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95360"/>
                              <a:ext cx="168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pt;margin-top:161.15pt;width:61.8pt;height:62.9pt" coordorigin="7608,3223" coordsize="1236,1258">
                <v:group id="shape_0" style="position:absolute;left:7608;top:3624;width:1195;height:857">
                  <v:shape id="shape_0" coordsize="2085,1762" path="m2085,0l1140,847l1185,570l0,1762l1043,877l983,1132l2085,0xe" fillcolor="#ff9900" stroked="t" o:allowincell="f" style="position:absolute;left:7608;top:3624;width:1132;height:856;mso-wrap-style:none;v-text-anchor:middle;rotation:1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598,3843" to="8803,404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532,3846" to="8796,386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54;top:3223;width:1191;height:857">
                  <v:shape id="shape_0" coordsize="2085,1762" path="m2085,0l1140,847l1185,570l0,1762l1043,877l983,1132l2085,0xe" fillcolor="#ff9900" stroked="t" o:allowincell="f" style="position:absolute;left:7712;top:3224;width:1132;height:856;mso-wrap-style:none;v-text-anchor:middle;rotation:198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53,3666" to="7854,387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660,3849" to="7925,3866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58870</wp:posOffset>
                </wp:positionH>
                <wp:positionV relativeFrom="paragraph">
                  <wp:posOffset>937895</wp:posOffset>
                </wp:positionV>
                <wp:extent cx="1091565" cy="1053465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053360"/>
                          <a:chOff x="0" y="0"/>
                          <a:chExt cx="1091520" cy="105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200" cy="901080"/>
                          </a:xfrm>
                        </wpg:grpSpPr>
                        <wps:wsp>
                          <wps:cNvSpPr/>
                          <wps:spPr>
                            <a:xfrm rot="7815600">
                              <a:off x="80280" y="1778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03080"/>
                              <a:ext cx="7488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709200"/>
                              <a:ext cx="7416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152280"/>
                            <a:ext cx="876240" cy="901080"/>
                          </a:xfrm>
                        </wpg:grpSpPr>
                        <wps:wsp>
                          <wps:cNvSpPr/>
                          <wps:spPr>
                            <a:xfrm rot="18551400">
                              <a:off x="7848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9160"/>
                              <a:ext cx="788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39600"/>
                              <a:ext cx="7128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35pt;margin-top:87.85pt;width:73.55pt;height:54.85pt" coordorigin="5887,1757" coordsize="1471,1097">
                <v:group id="shape_0" style="position:absolute;left:5887;top:1757;width:1133;height:1091">
                  <v:shape id="shape_0" coordsize="2085,1762" path="m2085,0l1140,847l1185,570l0,1762l1043,877l983,1132l2085,0xe" fillcolor="#ff9900" stroked="t" o:allowincell="f" style="position:absolute;left:5888;top:1757;width:1132;height:856;mso-wrap-style:none;v-text-anchor:middle;rotation:130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308,2584" to="6425,2848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6404,2594" to="6520,283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25;top:1763;width:1133;height:1091">
                  <v:shape id="shape_0" coordsize="2085,1762" path="m2085,0l1140,847l1185,570l0,1762l1043,877l983,1132l2085,0xe" fillcolor="#ff9900" stroked="t" o:allowincell="f" style="position:absolute;left:6224;top:1998;width:1132;height:856;mso-wrap-style:none;v-text-anchor:middle;rotation:30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807,1763" to="6930,202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718,1779" to="6829,201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16955</wp:posOffset>
                </wp:positionH>
                <wp:positionV relativeFrom="paragraph">
                  <wp:posOffset>1662430</wp:posOffset>
                </wp:positionV>
                <wp:extent cx="5429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30.9pt" to="524.35pt,13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8085</wp:posOffset>
                </wp:positionH>
                <wp:positionV relativeFrom="paragraph">
                  <wp:posOffset>62230</wp:posOffset>
                </wp:positionV>
                <wp:extent cx="832485" cy="800100"/>
                <wp:effectExtent l="5080" t="317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7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4.9pt;width:65.55pt;height:63pt" coordorigin="5871,98" coordsize="1311,1260">
                <v:shape id="shape_0" fillcolor="white" stroked="t" o:allowincell="f" style="position:absolute;left:5871;top:4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29;top:98;width:227;height:359">
                  <v:line id="shape_0" from="6043,98" to="604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98" to="615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98" to="604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4;top:98;width:227;height:359">
                  <v:line id="shape_0" from="6328,98" to="632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8,98" to="644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98" to="632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99;top:98;width:227;height:359">
                  <v:line id="shape_0" from="6613,98" to="661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3,98" to="672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98" to="661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4;top:98;width:227;height:359">
                  <v:line id="shape_0" from="6898,98" to="689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8,98" to="701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98" to="689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84470</wp:posOffset>
                </wp:positionH>
                <wp:positionV relativeFrom="paragraph">
                  <wp:posOffset>1205230</wp:posOffset>
                </wp:positionV>
                <wp:extent cx="832485" cy="800100"/>
                <wp:effectExtent l="5080" t="317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94.9pt;width:65.55pt;height:63pt" coordorigin="8322,1898" coordsize="1311,1260">
                <v:shape id="shape_0" fillcolor="white" stroked="t" o:allowincell="f" style="position:absolute;left:8322;top:22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37;top:1898;width:227;height:359">
                  <v:line id="shape_0" from="8551,1898" to="855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1,1898" to="866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7,1898" to="855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22;top:1898;width:227;height:359">
                  <v:line id="shape_0" from="8836,1898" to="883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1898" to="894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2,1898" to="883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7;top:1898;width:227;height:359">
                  <v:line id="shape_0" from="9121,1898" to="912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1898" to="923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1898" to="912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2;top:1898;width:227;height:359">
                  <v:line id="shape_0" from="9406,1898" to="940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06,1898" to="951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2,1898" to="940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0475</wp:posOffset>
                </wp:positionH>
                <wp:positionV relativeFrom="paragraph">
                  <wp:posOffset>2119630</wp:posOffset>
                </wp:positionV>
                <wp:extent cx="832485" cy="800100"/>
                <wp:effectExtent l="5080" t="317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66.9pt;width:65.55pt;height:63pt" coordorigin="5985,3338" coordsize="1311,1260">
                <v:shape id="shape_0" fillcolor="white" stroked="t" o:allowincell="f" style="position:absolute;left:5985;top:369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00;top:3338;width:227;height:359">
                  <v:line id="shape_0" from="6214,3338" to="621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3338" to="632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3338" to="621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85;top:3338;width:226;height:359">
                  <v:line id="shape_0" from="6499,3338" to="649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3338" to="661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3338" to="649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70;top:3338;width:227;height:359">
                  <v:line id="shape_0" from="6784,3338" to="678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3338" to="689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3338" to="678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55;top:3338;width:227;height:359">
                  <v:line id="shape_0" from="7069,3338" to="706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3338" to="718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5,3338" to="706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2183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175.9pt" to="552.9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5246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175.9pt" to="649.8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50355</wp:posOffset>
                </wp:positionH>
                <wp:positionV relativeFrom="paragraph">
                  <wp:posOffset>1081405</wp:posOffset>
                </wp:positionV>
                <wp:extent cx="1973580" cy="11620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Диспетчерски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Ч УВД по г. Пер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91.5pt;mso-wrap-distance-left:9.05pt;mso-wrap-distance-right:9.05pt;mso-wrap-distance-top:0pt;mso-wrap-distance-bottom:0pt;margin-top:85.15pt;mso-position-vertical-relative:text;margin-left:5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Диспетчерский Цен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Ч УВД по г. Пер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80985</wp:posOffset>
                </wp:positionH>
                <wp:positionV relativeFrom="paragraph">
                  <wp:posOffset>2567305</wp:posOffset>
                </wp:positionV>
                <wp:extent cx="769620" cy="7981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202.15pt;mso-position-vertical-relative:text;margin-left:6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1770</wp:posOffset>
                </wp:positionH>
                <wp:positionV relativeFrom="paragraph">
                  <wp:posOffset>-32385</wp:posOffset>
                </wp:positionV>
                <wp:extent cx="901700" cy="870585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10.3pt;width:61.5pt;height:42.85pt" coordorigin="4445,206" coordsize="1230,857">
                <v:shape id="shape_0" coordsize="2085,1762" path="m2085,0l1140,847l1185,570l0,1762l1043,877l983,1132l2085,0xe" fillcolor="blue" stroked="f" o:allowincell="f" style="position:absolute;left:4445;top:206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416,634" to="5675,7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416,551" to="5660,6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50355</wp:posOffset>
                </wp:positionH>
                <wp:positionV relativeFrom="paragraph">
                  <wp:posOffset>113665</wp:posOffset>
                </wp:positionV>
                <wp:extent cx="769620" cy="7981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8.95pt;mso-position-vertical-relative:text;margin-left:5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56170</wp:posOffset>
                </wp:positionH>
                <wp:positionV relativeFrom="paragraph">
                  <wp:posOffset>351790</wp:posOffset>
                </wp:positionV>
                <wp:extent cx="36195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27.7pt;mso-position-vertical-relative:text;margin-left:5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170</wp:posOffset>
                </wp:positionH>
                <wp:positionV relativeFrom="paragraph">
                  <wp:posOffset>-130810</wp:posOffset>
                </wp:positionV>
                <wp:extent cx="898525" cy="886460"/>
                <wp:effectExtent l="127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886320"/>
                          <a:chOff x="0" y="0"/>
                          <a:chExt cx="898560" cy="886320"/>
                        </a:xfrm>
                      </wpg:grpSpPr>
                      <wps:wsp>
                        <wps:cNvSpPr/>
                        <wps:spPr>
                          <a:xfrm rot="2537400">
                            <a:off x="89280" y="17100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476280"/>
                            <a:ext cx="171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410040"/>
                            <a:ext cx="1494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3.2pt;width:61.4pt;height:42.85pt" coordorigin="683,64" coordsize="1228,857">
                <v:shape id="shape_0" coordsize="2085,1762" path="m2085,0l1140,847l1185,570l0,1762l1043,877l983,1132l2085,0xe" fillcolor="blue" stroked="f" o:allowincell="f" style="position:absolute;left:682;top:63;width:1132;height:856;mso-wrap-style:none;v-text-anchor:middle;rotation:42">
                  <v:fill o:detectmouseclick="t" type="solid" color2="yellow"/>
                  <v:stroke color="#3465a4" joinstyle="round" endcap="flat"/>
                  <w10:wrap type="none"/>
                </v:shape>
                <v:line id="shape_0" from="1642,544" to="1911,65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660,440" to="1894,5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11605</wp:posOffset>
                </wp:positionH>
                <wp:positionV relativeFrom="paragraph">
                  <wp:posOffset>154305</wp:posOffset>
                </wp:positionV>
                <wp:extent cx="608076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постоянной системной нумерацией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/>
                              <w:t>)    см. Приложение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7pt;mso-wrap-distance-left:9.05pt;mso-wrap-distance-right:9.05pt;mso-wrap-distance-top:0pt;mso-wrap-distance-bottom:0pt;margin-top:12.1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постоянной системной нумерацией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4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5</w:t>
                      </w:r>
                      <w:r>
                        <w:rPr/>
                        <w:t>)    см. 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170</wp:posOffset>
                </wp:positionH>
                <wp:positionV relativeFrom="paragraph">
                  <wp:posOffset>-137160</wp:posOffset>
                </wp:positionV>
                <wp:extent cx="899795" cy="883920"/>
                <wp:effectExtent l="571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.6pt;width:61.4pt;height:42.85pt" coordorigin="684,52" coordsize="1228,857">
                <v:shape id="shape_0" coordsize="2085,1762" path="m2085,0l1140,847l1185,570l0,1762l1043,877l983,1132l2085,0xe" fillcolor="#339966" stroked="t" o:allowincell="f" style="position:absolute;left:683;top:51;width:1132;height:856;mso-wrap-style:none;v-text-anchor:middle;rotation:41">
                  <v:fill o:detectmouseclick="t" type="solid" color2="#cc6699"/>
                  <v:stroke color="#339966" weight="9360" joinstyle="round" endcap="flat"/>
                  <w10:wrap type="none"/>
                </v:shape>
                <v:line id="shape_0" from="1645,521" to="1911,633" stroked="t" o:allowincell="f" style="position:absolute;flip:x">
                  <v:stroke color="#339966" weight="9360" joinstyle="miter" endcap="flat"/>
                  <v:fill o:detectmouseclick="t" on="false"/>
                  <w10:wrap type="none"/>
                </v:line>
                <v:line id="shape_0" from="1659,422" to="1895,54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1605</wp:posOffset>
                </wp:positionH>
                <wp:positionV relativeFrom="paragraph">
                  <wp:posOffset>146685</wp:posOffset>
                </wp:positionV>
                <wp:extent cx="4234815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регистрацией системных номеров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27pt;mso-wrap-distance-left:9.05pt;mso-wrap-distance-right:9.05pt;mso-wrap-distance-top:0pt;mso-wrap-distance-bottom:0pt;margin-top:11.5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регистрацией системных номеров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2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170</wp:posOffset>
                </wp:positionH>
                <wp:positionV relativeFrom="paragraph">
                  <wp:posOffset>-144780</wp:posOffset>
                </wp:positionV>
                <wp:extent cx="899795" cy="883920"/>
                <wp:effectExtent l="571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pt;width:61.4pt;height:42.85pt" coordorigin="684,40" coordsize="1228,857">
                <v:shape id="shape_0" coordsize="2085,1762" path="m2085,0l1140,847l1185,570l0,1762l1043,877l983,1132l2085,0xe" fillcolor="#ff6600" stroked="t" o:allowincell="f" style="position:absolute;left:683;top:39;width:1132;height:856;mso-wrap-style:none;v-text-anchor:middle;rotation:41">
                  <v:fill o:detectmouseclick="t" type="solid" color2="#0099ff"/>
                  <v:stroke color="#ff6600" weight="9360" joinstyle="round" endcap="flat"/>
                  <w10:wrap type="none"/>
                </v:shape>
                <v:line id="shape_0" from="1645,509" to="1911,621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1659,410" to="1895,529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1605</wp:posOffset>
                </wp:positionH>
                <wp:positionV relativeFrom="paragraph">
                  <wp:posOffset>139065</wp:posOffset>
                </wp:positionV>
                <wp:extent cx="3872865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обмена информацией между ПРЦ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27pt;mso-wrap-distance-left:9.05pt;mso-wrap-distance-right:9.05pt;mso-wrap-distance-top:0pt;mso-wrap-distance-bottom:0pt;margin-top:10.9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обмена информацией между ПРЦ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2 к техническому зад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ПРЦ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2291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229280"/>
                          <a:chOff x="0" y="0"/>
                          <a:chExt cx="922860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2286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960" y="914400"/>
                            <a:ext cx="470412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14400"/>
                            <a:ext cx="36543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1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571680"/>
                            <a:ext cx="111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986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86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16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316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16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62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1828800"/>
                            <a:ext cx="23004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662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2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320" y="1028880"/>
                            <a:ext cx="34416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34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1828800"/>
                            <a:ext cx="2325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334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34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2560" y="1028880"/>
                            <a:ext cx="341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2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029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29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3085560"/>
                            <a:ext cx="2203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0160" y="319968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25676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82808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0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04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948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486080"/>
                            <a:ext cx="13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600200"/>
                            <a:ext cx="23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428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296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1480" y="274320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9760" y="2742480"/>
                            <a:ext cx="2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080" y="3543480"/>
                            <a:ext cx="29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14860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2057400"/>
                            <a:ext cx="24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976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920" y="354348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028880"/>
                            <a:ext cx="3456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571680"/>
                            <a:ext cx="110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28880"/>
                            <a:ext cx="350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442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28880"/>
                            <a:ext cx="3492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73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736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115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3085560"/>
                            <a:ext cx="127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25676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82808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86080"/>
                            <a:ext cx="9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371600"/>
                            <a:ext cx="2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00200"/>
                            <a:ext cx="151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274248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486080"/>
                            <a:ext cx="25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205740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32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3400"/>
                            <a:ext cx="2569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ретранслятор (ПРЦ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0"/>
                            <a:ext cx="32932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иферийный ретрансля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2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9200" y="3199680"/>
                            <a:ext cx="54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ГД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33pt" coordorigin="0,0" coordsize="14533,6660">
                <v:rect id="shape_0" stroked="f" o:allowincell="f" style="position:absolute;left:0;top:1;width:14532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781;top:1440;width:7407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;top:1440;width:5754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89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2160" to="718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007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899" to="7185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7,900" to="7182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4,899" to="7352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8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2160" to="7873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0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539" to="7873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0,540" to="787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2,539" to="804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6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2160" to="855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82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539" to="855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2,540" to="855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54,539" to="872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6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2160" to="923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6;top:2880;width:361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539" to="9239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66,540" to="923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8,539" to="9406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87;top:1620;width:54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2160" to="997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2;top:2880;width:365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539" to="997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02,540" to="997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4,539" to="1014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9;top:1620;width:53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2160" to="1071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41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539" to="1071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1,540" to="1071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13,539" to="1088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0;top:4859;width:346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2;top:5039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19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28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03,2160" to="9404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2,2160" to="10143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1,2160" to="10882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3,2340" to="11453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160" to="7355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160" to="80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22,2160" to="8723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520" to="11112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2520" to="11114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3240" to="11453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5,4320" to="7866,485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49,4320" to="8550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3,4320" to="9234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4320" to="9973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11,4320" to="10714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5580" to="7572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4319" to="7184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57,5580" to="11513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370,2340" to="12761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0,3240" to="1275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08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2,5580" to="13502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;top:1620;width:543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2160" to="79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3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899" to="79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,900" to="796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899" to="965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9;top:1620;width:55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2160" to="148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5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539" to="1488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5,540" to="1486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7,539" to="1655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3;top:1620;width:549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2160" to="217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7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539" to="2170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540" to="216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9,539" to="2337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2160" to="285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1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539" to="285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540" to="285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3,539" to="30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4;top:4859;width:2002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19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28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4,2160" to="2275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9,2160" to="302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2340" to="3701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160" to="96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1,2160" to="1654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520" to="335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2520" to="3362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3240" to="3701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4320" to="1482,48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5,4320" to="216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9,4320" to="285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5580" to="118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4319" to="798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2340" to="5006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3240" to="5002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3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76;top:37;width:4046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ретранслятор (ПРЦ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;top:0;width:5185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иферийный ретранслятор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2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164;top:5039;width:85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ГД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HF</w:t>
      </w:r>
      <w:r>
        <w:rPr>
          <w:sz w:val="22"/>
          <w:szCs w:val="22"/>
        </w:rPr>
        <w:t>) – частота канала обмена информацией между ПРЦ</w:t>
        <w:tab/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2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с запросом регистрации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тверждения регистрации и присвоения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7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3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center"/>
        <w:rPr>
          <w:sz w:val="28"/>
          <w:szCs w:val="28"/>
        </w:rPr>
      </w:pPr>
      <w:r>
        <w:rPr>
          <w:sz w:val="28"/>
          <w:szCs w:val="28"/>
        </w:rPr>
        <w:t>Схема соединений оборудования Главного Диспетчерского Центра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799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799880"/>
                          <a:chOff x="0" y="0"/>
                          <a:chExt cx="9228600" cy="47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2860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7640" y="114156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34164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ver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799560"/>
                            <a:ext cx="135720" cy="334800"/>
                          </a:xfrm>
                          <a:prstGeom prst="upDownArrow">
                            <a:avLst>
                              <a:gd name="adj1" fmla="val 50000"/>
                              <a:gd name="adj2" fmla="val 491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2171160"/>
                            <a:ext cx="104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1599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7800" y="2627640"/>
                            <a:ext cx="72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360" y="2627640"/>
                            <a:ext cx="72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160" y="159948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2627640"/>
                            <a:ext cx="363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1941840"/>
                            <a:ext cx="364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1827360"/>
                            <a:ext cx="61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171324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5440" y="1598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570960"/>
                            <a:ext cx="15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760" y="22716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54204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2513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42285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4227840"/>
                            <a:ext cx="1301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нтральн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31996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6680" y="455760"/>
                            <a:ext cx="111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Д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77.95pt" coordorigin="0,0" coordsize="14533,7559">
                <v:rect id="shape_0" stroked="f" o:allowincell="f" style="position:absolute;left:0;top:0;width:14532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697;top:179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6;top:53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ver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7408;top:1259;width:213;height:526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8,3419" to="6038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4,2519" to="672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4;top:4138;width:1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0;top:4138;width:11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63,2519" to="866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08;top:4138;width:57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3058;width:57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3;top:2878;width:9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269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0,2518" to="6040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7,899" to="11739,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73;top:35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93;top:5578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3959" to="3134,46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34,6659" to="3135,73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5;top:6658;width:204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нтральном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5039" to="3135,55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26;top:718;width:17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Д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70685</wp:posOffset>
                </wp:positionH>
                <wp:positionV relativeFrom="paragraph">
                  <wp:posOffset>1028065</wp:posOffset>
                </wp:positionV>
                <wp:extent cx="1596390" cy="21907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CO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172.5pt;mso-wrap-distance-left:9.05pt;mso-wrap-distance-right:9.05pt;mso-wrap-distance-top:0pt;mso-wrap-distance-bottom:0pt;margin-top:80.9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COM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1200</wp:posOffset>
                </wp:positionH>
                <wp:positionV relativeFrom="paragraph">
                  <wp:posOffset>1485265</wp:posOffset>
                </wp:positionV>
                <wp:extent cx="933450" cy="9334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6.9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7080"/>
        <w:jc w:val="both"/>
        <w:rPr/>
      </w:pPr>
      <w:r>
        <w:rPr/>
      </w:r>
    </w:p>
    <w:p>
      <w:pPr>
        <w:pStyle w:val="Normal"/>
        <w:ind w:left="1416" w:hanging="0"/>
        <w:jc w:val="right"/>
        <w:rPr>
          <w:sz w:val="28"/>
          <w:szCs w:val="28"/>
        </w:rPr>
      </w:pPr>
      <w:r>
        <w:rPr/>
        <w:t>Приложение № 4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ем работ по техническому обслужи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952"/>
        <w:gridCol w:w="4560"/>
        <w:gridCol w:w="229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олняемых работ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диспетчерский центр (ГДЦ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 из сервер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новление программного обеспечения "Арго-Сервер" до версии 3.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иагностика состояния жестких диск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оверка объема и состояния архивных запис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роверка состояния преобразователя интерфейса, проверка кабельных коммуникаций, питания и заземления. Удаление пыл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 оператора ГДЦ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, проверка кабельных коммуникаций, питания и заземления ЭВ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новление программного обеспечения "Арго-Страж" до версии 3.5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 оператора ДЦ</w:t>
            </w:r>
            <w:r>
              <w:rPr>
                <w:lang w:val="en-US"/>
              </w:rPr>
              <w:t xml:space="preserve"> </w:t>
            </w:r>
            <w:r>
              <w:rPr/>
              <w:t>ВОЛС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даление пыли, проверка кабельных коммуникаций, питания и заземления ЭВ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новление программного обеспечения "Арго-Страж" до версии 3.5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788" w:hanging="708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869"/>
      </w:tblGrid>
      <w:tr>
        <w:trPr>
          <w:trHeight w:val="206" w:hRule="atLeast"/>
        </w:trPr>
        <w:tc>
          <w:tcPr>
            <w:tcW w:w="4978" w:type="dxa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7"/>
            </w:tblGrid>
            <w:tr>
              <w:trPr>
                <w:trHeight w:val="1199" w:hRule="atLeast"/>
              </w:trPr>
              <w:tc>
                <w:tcPr>
                  <w:tcW w:w="9847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___________________  / </w:t>
                  </w:r>
                </w:p>
                <w:p>
                  <w:pPr>
                    <w:pStyle w:val="Normal"/>
                    <w:keepNext w:val="tru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9847" w:type="dxa"/>
                  <w:tcBorders/>
                </w:tcPr>
                <w:p>
                  <w:pPr>
                    <w:pStyle w:val="Normal"/>
                    <w:keepNext w:val="true"/>
                    <w:snapToGrid w:val="false"/>
                    <w:ind w:left="680" w:hanging="68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ИСПОЛНИТЕ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___ /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260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i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.  "/>
      <w:lvlJc w:val="left"/>
      <w:pPr>
        <w:tabs>
          <w:tab w:val="num" w:pos="720"/>
        </w:tabs>
        <w:ind w:left="284" w:hanging="284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360"/>
        </w:tabs>
        <w:ind w:left="357" w:hanging="357"/>
      </w:pPr>
      <w:rPr>
        <w:dstrike w:val="false"/>
        <w:strike w:val="false"/>
        <w:sz w:val="24"/>
        <w:i w:val="false"/>
        <w:u w:val="non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7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7">
    <w:lvl w:ilvl="0">
      <w:start w:val="1"/>
      <w:numFmt w:val="none"/>
      <w:suff w:val="nothing"/>
      <w:lvlText w:val="2.3."/>
      <w:lvlJc w:val="left"/>
      <w:pPr>
        <w:tabs>
          <w:tab w:val="num" w:pos="1069"/>
        </w:tabs>
        <w:ind w:left="992" w:hanging="283"/>
      </w:pPr>
      <w:rPr>
        <w:sz w:val="24"/>
        <w:i w:val="false"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2.4.%1"/>
      <w:lvlJc w:val="left"/>
      <w:pPr>
        <w:tabs>
          <w:tab w:val="num" w:pos="794"/>
        </w:tabs>
        <w:ind w:left="794" w:hanging="794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675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2.1.%1. "/>
      <w:lvlJc w:val="left"/>
      <w:pPr>
        <w:tabs>
          <w:tab w:val="num" w:pos="720"/>
        </w:tabs>
        <w:ind w:left="357" w:hanging="357"/>
      </w:pPr>
      <w:rPr>
        <w:dstrike w:val="false"/>
        <w:strike w:val="false"/>
        <w:sz w:val="24"/>
        <w:i w:val="false"/>
        <w:u w:val="none"/>
        <w:b w:val="false"/>
        <w:szCs w:val="24"/>
        <w:rFonts w:ascii="Arial" w:hAnsi="Arial" w:cs="Arial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1128"/>
        </w:tabs>
        <w:ind w:left="1128" w:hanging="408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14">
    <w:lvl w:ilvl="0">
      <w:start w:val="1"/>
      <w:numFmt w:val="decimal"/>
      <w:lvlText w:val="2.3.%1"/>
      <w:lvlJc w:val="left"/>
      <w:pPr>
        <w:tabs>
          <w:tab w:val="num" w:pos="1429"/>
        </w:tabs>
        <w:ind w:left="992" w:hanging="283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5">
    <w:lvl w:ilvl="0">
      <w:start w:val="1"/>
      <w:numFmt w:val="decimal"/>
      <w:lvlText w:val="8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abstractNum w:abstractNumId="16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810"/>
        </w:tabs>
        <w:ind w:left="810" w:hanging="810"/>
      </w:pPr>
      <w:rPr/>
    </w:lvl>
    <w:lvl w:ilvl="1">
      <w:start w:val="1"/>
      <w:numFmt w:val="decimal"/>
      <w:lvlText w:val="5.%2"/>
      <w:lvlJc w:val="left"/>
      <w:pPr>
        <w:tabs>
          <w:tab w:val="num" w:pos="810"/>
        </w:tabs>
        <w:ind w:left="810" w:hanging="81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810"/>
      </w:pPr>
      <w:rPr/>
    </w:lvl>
    <w:lvl w:ilvl="3">
      <w:start w:val="1"/>
      <w:numFmt w:val="decimal"/>
      <w:lvlText w:val="%1.%2.%3.%4"/>
      <w:lvlJc w:val="left"/>
      <w:pPr>
        <w:tabs>
          <w:tab w:val="num" w:pos="810"/>
        </w:tabs>
        <w:ind w:left="810" w:hanging="81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2.2.%1. "/>
      <w:lvlJc w:val="left"/>
      <w:pPr>
        <w:tabs>
          <w:tab w:val="num" w:pos="1429"/>
        </w:tabs>
        <w:ind w:left="992" w:hanging="283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675"/>
        </w:tabs>
        <w:ind w:left="675" w:hanging="6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/>
      <w:i w:val="false"/>
      <w:strike w:val="false"/>
      <w:dstrike w:val="false"/>
      <w:sz w:val="24"/>
      <w:szCs w:val="24"/>
      <w:u w:val="none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szCs w:val="24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Arial" w:hAnsi="Arial" w:cs="Arial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Arial" w:hAnsi="Arial" w:cs="Arial"/>
      <w:b w:val="false"/>
      <w:i w:val="false"/>
      <w:sz w:val="24"/>
      <w:szCs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24"/>
      <w:szCs w:val="24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>
      <w:rFonts w:ascii="Arial" w:hAnsi="Arial" w:cs="Arial"/>
      <w:b w:val="false"/>
      <w:i w:val="false"/>
      <w:sz w:val="24"/>
      <w:szCs w:val="24"/>
    </w:rPr>
  </w:style>
  <w:style w:type="character" w:styleId="WW8NumSt35z0">
    <w:name w:val="WW8NumSt35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28"/>
      <w:szCs w:val="2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before="280" w:after="28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uppressAutoHyphens w:val="false"/>
      <w:spacing w:before="280" w:after="280"/>
      <w:jc w:val="right"/>
    </w:pPr>
    <w:rPr>
      <w:sz w:val="28"/>
      <w:szCs w:val="2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37">
    <w:name w:val="xl37"/>
    <w:basedOn w:val="Normal"/>
    <w:qFormat/>
    <w:pPr>
      <w:suppressAutoHyphens w:val="false"/>
      <w:spacing w:before="280" w:after="280"/>
    </w:pPr>
    <w:rPr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false"/>
      <w:ind w:firstLine="720"/>
      <w:jc w:val="both"/>
    </w:pPr>
    <w:rPr>
      <w:rFonts w:ascii="Futuris;Times New Roman" w:hAnsi="Futuris;Times New Roman" w:cs="Futuris;Times New Roman"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uppressAutoHyphens w:val="false"/>
      <w:spacing w:before="240" w:after="60"/>
    </w:pPr>
    <w:rPr>
      <w:rFonts w:ascii="Arial" w:hAnsi="Arial" w:cs="Arial"/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40:00Z</dcterms:created>
  <dc:creator>1</dc:creator>
  <dc:description/>
  <cp:keywords/>
  <dc:language>en-US</dc:language>
  <cp:lastModifiedBy>user</cp:lastModifiedBy>
  <dcterms:modified xsi:type="dcterms:W3CDTF">2008-11-26T12:16:00Z</dcterms:modified>
  <cp:revision>6</cp:revision>
  <dc:subject/>
  <dc:title>Муниципальный контракт №________</dc:title>
</cp:coreProperties>
</file>