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техническое обслуживание сервера и автоматизированных рабочих мест системы </w:t>
      </w:r>
    </w:p>
    <w:p>
      <w:pPr>
        <w:pStyle w:val="Normal"/>
        <w:jc w:val="center"/>
        <w:rPr/>
      </w:pPr>
      <w:r>
        <w:rPr/>
        <w:t>определения местоположения патрульных нарядов УВД по г.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399" w:hanging="399"/>
        <w:rPr>
          <w:sz w:val="28"/>
          <w:szCs w:val="28"/>
        </w:rPr>
      </w:pPr>
      <w:r>
        <w:rPr>
          <w:sz w:val="28"/>
          <w:szCs w:val="28"/>
        </w:rPr>
        <w:t>Описа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Наименов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Радионавигационная система определения местоположения патрульных нарядов УВД по г. Перми, - далее СИСТЕМ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Назна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ИСТЕМА предназначена для получения в реальном времени информации о местоположении подведомственных патрульных нарядов и пеших патрулей (подвижных объектов – далее ПО) с целью контроля за их перемещением и оперативного управления и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труктура систе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Структура СИСТЕМЫ показана на схеме (Приложении № 1 к настоящему ТЗ)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ИСТЕМУ входят 3 приемно-ретрансляционных центра (далее ПРЦ), 1 Главный диспетчерский центр (ГДЦ) и 12 диспетчерских центров на основе ВОЛС или ЛВС (ДЦ ВОЛС). ГДЦ и ДЦ объединены волоконно-оптической линией связи (ВОЛС). ВОЛС предоставляется Заказчиком, объединение осуществляется Заказчиком. Скорость передачи данных по ВОЛС не менее 128 кбит/с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Состав и схемы соединений оборудования ПРЦ, ГДЦ приведены соответственно в приложениях №№ 2,3 к настоящему ТЗ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личество ПРЦ – 3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личество ГДЦ – 1 (12 АРМ оператора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личество ДЦ ВОЛС – 12 (по одному АРМ оператора в ДЦ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Количество мобильных ПО – 480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Количество пеших ПО – 5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Бортовое и носимое оборудов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На ПО установлены мобильные радиостанции: Icom IC-F110 (IC-F111), Motorola GM350, Motorola GM360, Kenwood TK768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ешие патрули используют радиостанции Kenwood TK-2206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качестве бортового и носимого используются контроллеры АРКО-1200 различных модифик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Базовое оборуд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На ПРЦ установлены радиостанции Motorola GM340 </w:t>
      </w:r>
      <w:r>
        <w:rPr>
          <w:lang w:val="en-US"/>
        </w:rPr>
        <w:t>UHF</w:t>
      </w:r>
      <w:r>
        <w:rPr/>
        <w:t xml:space="preserve">, Motorola GM360 </w:t>
      </w:r>
      <w:r>
        <w:rPr>
          <w:lang w:val="en-US"/>
        </w:rPr>
        <w:t>VHF</w:t>
      </w:r>
      <w:r>
        <w:rPr/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качестве базовых используются контроллеры АРКО-1200-В1 и АРКО-1200-В</w:t>
      </w:r>
      <w:r>
        <w:rPr>
          <w:lang w:val="en-US"/>
        </w:rPr>
        <w:t>S</w:t>
      </w:r>
      <w:r>
        <w:rPr/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Для связи главного ПРЦ и ГДЦ используется проводная линия и преобразователи интерфейса </w:t>
      </w:r>
      <w:r>
        <w:rPr>
          <w:lang w:val="en-US"/>
        </w:rPr>
        <w:t>RS</w:t>
      </w:r>
      <w:r>
        <w:rPr/>
        <w:t>232/485 АРКО-12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9" w:leader="none"/>
        </w:tabs>
        <w:ind w:left="720" w:hanging="720"/>
        <w:rPr>
          <w:b/>
          <w:b/>
        </w:rPr>
      </w:pPr>
      <w:r>
        <w:rPr>
          <w:b/>
        </w:rPr>
        <w:t>Требования к техническому обслужива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еречень работ по техническому обслуживанию представлен в приложении №4 к настоящему техническому зада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Срок проведения технического обслуживания Систе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До 20.12.2008 год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Дополнительные треб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 Исполнитель должен обладать действующей лицензией ФСБ России на право проведение работ со сведениями, составляющими государственную тайну в соответствии с Положением о лицензировании деятельности предприятий, учреждений и организаций по проведению работ, связанных с использованием сведений, составляющих государственную тайну, созданием средств защиты информации, а также с осуществлением мероприятий и (или) оказанием услуг по защите государственной тайны, утвержденным Постановлением Правительства РФ от 15 апреля 1995 г. № 333 «О лицензировании деятельности предприятий, учреждений и организаций на проведение работ, связанных с использованием сведений, составляющих государственную тайну» (с изменениями от 23 апреля 1996 г., 30 апреля 1997 г., 29 июля 1998 г., 3 октября 2002 г., 17 декабря 2004 г.);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2.  Исполнитель должен обладать действующей лицензией федеральной службы геодезии и картографии на осуществление работ в составе геодезической и картографической деятельности в соответствии с Постановлением Правительства РФ от 28 мая 2002 г. N 360 "О лицензировании деятельности в области геодезии и картографии" (с изменениями от 3 октября 2002 г.).</w:t>
        <w:tab/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1 к техническому зад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ая схема радионавигационной системы УВД по г.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0535</wp:posOffset>
                </wp:positionH>
                <wp:positionV relativeFrom="paragraph">
                  <wp:posOffset>8890</wp:posOffset>
                </wp:positionV>
                <wp:extent cx="2135505" cy="914400"/>
                <wp:effectExtent l="5080" t="317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914400"/>
                          <a:chOff x="0" y="0"/>
                          <a:chExt cx="213552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3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68680" y="2286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71680"/>
                            <a:ext cx="1773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бильные наря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0.7pt;width:168.15pt;height:72.05pt" coordorigin="741,14" coordsize="3363,1441">
                <v:group id="shape_0" style="position:absolute;left:741;top:14;width:1254;height:9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41;top:3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254;top:14;width:227;height:359">
                    <v:line id="shape_0" from="1368,14" to="1368,3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68,14" to="1481,1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54,14" to="1367,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850;top:14;width:1254;height:900">
                  <v:shape id="shape_0" fillcolor="white" stroked="t" o:allowincell="f" style="position:absolute;left:2850;top:3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3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363;top:14;width:227;height:359">
                    <v:line id="shape_0" from="3477,14" to="3477,3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77,14" to="3590,1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63,14" to="3476,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109;top:37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914;width:27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бильные наря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6730</wp:posOffset>
                </wp:positionH>
                <wp:positionV relativeFrom="paragraph">
                  <wp:posOffset>2294890</wp:posOffset>
                </wp:positionV>
                <wp:extent cx="2135505" cy="914400"/>
                <wp:effectExtent l="5080" t="3175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914400"/>
                          <a:chOff x="0" y="0"/>
                          <a:chExt cx="213552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5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68680" y="2286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71680"/>
                            <a:ext cx="1773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шие наря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180.7pt;width:168.15pt;height:72.05pt" coordorigin="798,3614" coordsize="3363,1441">
                <v:group id="shape_0" style="position:absolute;left:798;top:3614;width:1254;height:900">
                  <v:shape id="shape_0" fillcolor="white" stroked="t" o:allowincell="f" style="position:absolute;left:798;top:39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311;top:3614;width:226;height:359">
                    <v:line id="shape_0" from="1425,3614" to="1425,3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3614" to="1538,37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1,3614" to="1424,37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07;top:3614;width:1254;height:900">
                  <v:shape id="shape_0" fillcolor="white" stroked="t" o:allowincell="f" style="position:absolute;left:2907;top:39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5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420;top:3614;width:227;height:359">
                    <v:line id="shape_0" from="3534,3614" to="3534,39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4,3614" to="3647,37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3614" to="3533,37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166;top:397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;top:4514;width:27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шие наря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5575</wp:posOffset>
                </wp:positionH>
                <wp:positionV relativeFrom="paragraph">
                  <wp:posOffset>1102995</wp:posOffset>
                </wp:positionV>
                <wp:extent cx="901700" cy="870585"/>
                <wp:effectExtent l="635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870480"/>
                          <a:chOff x="0" y="0"/>
                          <a:chExt cx="901800" cy="870480"/>
                        </a:xfrm>
                      </wpg:grpSpPr>
                      <wps:wsp>
                        <wps:cNvSpPr/>
                        <wps:spPr>
                          <a:xfrm rot="2263800">
                            <a:off x="91080" y="16308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7400" y="434880"/>
                            <a:ext cx="16524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382320"/>
                            <a:ext cx="15552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4pt;margin-top:99.7pt;width:61.5pt;height:42.85pt" coordorigin="4388,1994" coordsize="1230,857">
                <v:shape id="shape_0" coordsize="2085,1762" path="m2085,0l1140,847l1185,570l0,1762l1043,877l983,1132l2085,0xe" fillcolor="blue" stroked="f" o:allowincell="f" style="position:absolute;left:4388;top:1994;width:1132;height:856;mso-wrap-style:none;v-text-anchor:middle;rotation:38">
                  <v:fill o:detectmouseclick="t" type="solid" color2="yellow"/>
                  <v:stroke color="#3465a4" joinstyle="round" endcap="flat"/>
                  <w10:wrap type="none"/>
                </v:shape>
                <v:line id="shape_0" from="5359,2422" to="5618,2551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5359,2339" to="5603,244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8905</wp:posOffset>
                </wp:positionH>
                <wp:positionV relativeFrom="paragraph">
                  <wp:posOffset>-95250</wp:posOffset>
                </wp:positionV>
                <wp:extent cx="1056640" cy="1092835"/>
                <wp:effectExtent l="5715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6600" cy="1092960"/>
                          <a:chOff x="0" y="0"/>
                          <a:chExt cx="1056600" cy="1092960"/>
                        </a:xfrm>
                      </wpg:grpSpPr>
                      <wpg:grpSp>
                        <wpg:cNvGrpSpPr/>
                        <wpg:grpSpPr>
                          <a:xfrm>
                            <a:off x="0" y="208800"/>
                            <a:ext cx="899640" cy="883800"/>
                          </a:xfrm>
                        </wpg:grpSpPr>
                        <wps:wsp>
                          <wps:cNvSpPr/>
                          <wps:spPr>
                            <a:xfrm rot="2479200">
                              <a:off x="90000" y="16956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0560" y="468000"/>
                              <a:ext cx="17028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9200" y="405360"/>
                              <a:ext cx="1504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520" y="0"/>
                            <a:ext cx="901080" cy="880200"/>
                          </a:xfrm>
                        </wpg:grpSpPr>
                        <wps:wsp>
                          <wps:cNvSpPr/>
                          <wps:spPr>
                            <a:xfrm rot="13214400">
                              <a:off x="90360" y="16776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3399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80" y="346680"/>
                              <a:ext cx="168120" cy="7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" y="408240"/>
                              <a:ext cx="151920" cy="73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pt;margin-top:5.65pt;width:68.95pt;height:59.5pt" coordorigin="4344,113" coordsize="1379,1190">
                <v:group id="shape_0" style="position:absolute;left:4344;top:446;width:1229;height:857">
                  <v:shape id="shape_0" coordsize="2085,1762" path="m2085,0l1140,847l1185,570l0,1762l1043,877l983,1132l2085,0xe" fillcolor="#339966" stroked="t" o:allowincell="f" style="position:absolute;left:4344;top:446;width:1132;height:856;mso-wrap-style:none;v-text-anchor:middle;rotation:41">
                    <v:fill o:detectmouseclick="t" type="solid" color2="#cc6699"/>
                    <v:stroke color="#339966" weight="9360" joinstyle="round" endcap="flat"/>
                    <w10:wrap type="none"/>
                  </v:shape>
                  <v:line id="shape_0" from="5306,916" to="5573,1028" stroked="t" o:allowincell="f" style="position:absolute;flip:x">
                    <v:stroke color="#339966" weight="9360" joinstyle="miter" endcap="flat"/>
                    <v:fill o:detectmouseclick="t" on="false"/>
                    <w10:wrap type="none"/>
                  </v:line>
                  <v:line id="shape_0" from="5320,817" to="5556,936" stroked="t" o:allowincell="f" style="position:absolute">
                    <v:stroke color="#339966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95;top:113;width:1229;height:857">
                  <v:shape id="shape_0" coordsize="2085,1762" path="m2085,0l1140,847l1185,570l0,1762l1043,877l983,1132l2085,0xe" fillcolor="#339966" stroked="t" o:allowincell="f" style="position:absolute;left:4590;top:114;width:1132;height:856;mso-wrap-style:none;v-text-anchor:middle;rotation:220">
                    <v:fill o:detectmouseclick="t" type="solid" color2="#cc6699"/>
                    <v:stroke color="#339966" weight="9360" joinstyle="round" endcap="flat"/>
                    <w10:wrap type="none"/>
                  </v:shape>
                  <v:line id="shape_0" from="4495,396" to="4759,514" stroked="t" o:allowincell="f" style="position:absolute;flip:y">
                    <v:stroke color="#339966" weight="9360" joinstyle="miter" endcap="flat"/>
                    <v:fill o:detectmouseclick="t" on="false"/>
                    <w10:wrap type="none"/>
                  </v:line>
                  <v:line id="shape_0" from="4511,493" to="4749,608" stroked="t" o:allowincell="f" style="position:absolute;flip:xy">
                    <v:stroke color="#339966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6730</wp:posOffset>
                </wp:positionH>
                <wp:positionV relativeFrom="paragraph">
                  <wp:posOffset>1151890</wp:posOffset>
                </wp:positionV>
                <wp:extent cx="2135505" cy="914400"/>
                <wp:effectExtent l="5080" t="317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914400"/>
                          <a:chOff x="0" y="0"/>
                          <a:chExt cx="213552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30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39200" y="0"/>
                            <a:ext cx="796320" cy="57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28600"/>
                              <a:ext cx="796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4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5800" y="0"/>
                              <a:ext cx="144720" cy="228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2360" y="0"/>
                                <a:ext cx="72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23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68680" y="228600"/>
                            <a:ext cx="361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571680"/>
                            <a:ext cx="1773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бильные наря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90.7pt;width:168.15pt;height:72.05pt" coordorigin="798,1814" coordsize="3363,1441">
                <v:group id="shape_0" style="position:absolute;left:798;top:1814;width:1254;height:900">
                  <v:shape id="shape_0" fillcolor="white" stroked="t" o:allowincell="f" style="position:absolute;left:798;top:21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30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311;top:1814;width:226;height:359">
                    <v:line id="shape_0" from="1425,1814" to="1425,21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25,1814" to="1538,19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1,1814" to="1424,19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07;top:1814;width:1254;height:900">
                  <v:shape id="shape_0" fillcolor="white" stroked="t" o:allowincell="f" style="position:absolute;left:2907;top:2174;width:125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48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3420;top:1814;width:227;height:359">
                    <v:line id="shape_0" from="3534,1814" to="3534,21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4,1814" to="3647,19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1814" to="3533,19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166;top:2174;width:5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;top:2714;width:27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бильные наря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58360</wp:posOffset>
                </wp:positionH>
                <wp:positionV relativeFrom="paragraph">
                  <wp:posOffset>313055</wp:posOffset>
                </wp:positionV>
                <wp:extent cx="1061085" cy="1066165"/>
                <wp:effectExtent l="5715" t="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0920" cy="1066320"/>
                          <a:chOff x="0" y="0"/>
                          <a:chExt cx="1060920" cy="1066320"/>
                        </a:xfrm>
                      </wpg:grpSpPr>
                      <wpg:grpSp>
                        <wpg:cNvGrpSpPr/>
                        <wpg:grpSpPr>
                          <a:xfrm>
                            <a:off x="0" y="165240"/>
                            <a:ext cx="854640" cy="901080"/>
                          </a:xfrm>
                        </wpg:grpSpPr>
                        <wps:wsp>
                          <wps:cNvSpPr/>
                          <wps:spPr>
                            <a:xfrm rot="3346800">
                              <a:off x="67320" y="17820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120" y="581040"/>
                              <a:ext cx="182880" cy="2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479160"/>
                              <a:ext cx="12708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240" y="0"/>
                            <a:ext cx="859680" cy="901800"/>
                          </a:xfrm>
                        </wpg:grpSpPr>
                        <wps:wsp>
                          <wps:cNvSpPr/>
                          <wps:spPr>
                            <a:xfrm rot="14082000">
                              <a:off x="70200" y="17856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40" y="297720"/>
                              <a:ext cx="18216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960" y="317520"/>
                              <a:ext cx="12888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1pt;margin-top:38.65pt;width:72.7pt;height:55.9pt" coordorigin="7442,773" coordsize="1454,1118">
                <v:group id="shape_0" style="position:absolute;left:7442;top:1035;width:1197;height:857">
                  <v:shape id="shape_0" coordsize="2085,1762" path="m2085,0l1140,847l1185,570l0,1762l1043,877l983,1132l2085,0xe" fillcolor="#ff9900" stroked="t" o:allowincell="f" style="position:absolute;left:7442;top:1033;width:1132;height:856;mso-wrap-style:none;v-text-anchor:middle;rotation:56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8352,1668" to="8639,1710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8419,1508" to="8618,1684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95;top:773;width:1201;height:857">
                  <v:shape id="shape_0" coordsize="2085,1762" path="m2085,0l1140,847l1185,570l0,1762l1043,877l983,1132l2085,0xe" fillcolor="#ff9900" stroked="t" o:allowincell="f" style="position:absolute;left:7763;top:774;width:1132;height:856;mso-wrap-style:none;v-text-anchor:middle;rotation:235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7695,962" to="7981,100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7716,993" to="7918,1164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1865</wp:posOffset>
                </wp:positionH>
                <wp:positionV relativeFrom="paragraph">
                  <wp:posOffset>1948815</wp:posOffset>
                </wp:positionV>
                <wp:extent cx="922020" cy="1000125"/>
                <wp:effectExtent l="5715" t="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" cy="1000080"/>
                          <a:chOff x="0" y="0"/>
                          <a:chExt cx="921960" cy="1000080"/>
                        </a:xfrm>
                      </wpg:grpSpPr>
                      <wpg:grpSp>
                        <wpg:cNvGrpSpPr/>
                        <wpg:grpSpPr>
                          <a:xfrm>
                            <a:off x="0" y="248760"/>
                            <a:ext cx="858600" cy="751320"/>
                          </a:xfrm>
                        </wpg:grpSpPr>
                        <wps:wsp>
                          <wps:cNvSpPr/>
                          <wps:spPr>
                            <a:xfrm rot="1158000">
                              <a:off x="69480" y="10332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8040" y="242640"/>
                              <a:ext cx="13068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244800"/>
                              <a:ext cx="168120" cy="1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" y="0"/>
                            <a:ext cx="853560" cy="741600"/>
                          </a:xfrm>
                        </wpg:grpSpPr>
                        <wps:wsp>
                          <wps:cNvSpPr/>
                          <wps:spPr>
                            <a:xfrm rot="11893200">
                              <a:off x="66960" y="9864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" y="379080"/>
                              <a:ext cx="12816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480" y="495360"/>
                              <a:ext cx="168840" cy="1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4pt;margin-top:161.15pt;width:61.8pt;height:62.9pt" coordorigin="7608,3223" coordsize="1236,1258">
                <v:group id="shape_0" style="position:absolute;left:7608;top:3624;width:1195;height:857">
                  <v:shape id="shape_0" coordsize="2085,1762" path="m2085,0l1140,847l1185,570l0,1762l1043,877l983,1132l2085,0xe" fillcolor="#ff9900" stroked="t" o:allowincell="f" style="position:absolute;left:7608;top:3624;width:1132;height:856;mso-wrap-style:none;v-text-anchor:middle;rotation:19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8598,3843" to="8803,4047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8532,3846" to="8796,3868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54;top:3223;width:1191;height:857">
                  <v:shape id="shape_0" coordsize="2085,1762" path="m2085,0l1140,847l1185,570l0,1762l1043,877l983,1132l2085,0xe" fillcolor="#ff9900" stroked="t" o:allowincell="f" style="position:absolute;left:7712;top:3224;width:1132;height:856;mso-wrap-style:none;v-text-anchor:middle;rotation:198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7653,3666" to="7854,3875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7660,3849" to="7925,3866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58870</wp:posOffset>
                </wp:positionH>
                <wp:positionV relativeFrom="paragraph">
                  <wp:posOffset>937895</wp:posOffset>
                </wp:positionV>
                <wp:extent cx="1091565" cy="1053465"/>
                <wp:effectExtent l="0" t="5715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1520" cy="1053360"/>
                          <a:chOff x="0" y="0"/>
                          <a:chExt cx="1091520" cy="1053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80200" cy="901080"/>
                          </a:xfrm>
                        </wpg:grpSpPr>
                        <wps:wsp>
                          <wps:cNvSpPr/>
                          <wps:spPr>
                            <a:xfrm rot="7815600">
                              <a:off x="80280" y="17784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680" y="703080"/>
                              <a:ext cx="7488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520" y="709200"/>
                              <a:ext cx="7416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5280" y="152280"/>
                            <a:ext cx="876240" cy="901080"/>
                          </a:xfrm>
                        </wpg:grpSpPr>
                        <wps:wsp>
                          <wps:cNvSpPr/>
                          <wps:spPr>
                            <a:xfrm rot="18551400">
                              <a:off x="78480" y="178200"/>
                              <a:ext cx="719280" cy="54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85" h="1762">
                                  <a:moveTo>
                                    <a:pt x="2085" y="0"/>
                                  </a:moveTo>
                                  <a:lnTo>
                                    <a:pt x="1140" y="847"/>
                                  </a:lnTo>
                                  <a:lnTo>
                                    <a:pt x="1185" y="570"/>
                                  </a:lnTo>
                                  <a:lnTo>
                                    <a:pt x="0" y="1762"/>
                                  </a:lnTo>
                                  <a:lnTo>
                                    <a:pt x="1043" y="877"/>
                                  </a:lnTo>
                                  <a:lnTo>
                                    <a:pt x="983" y="1132"/>
                                  </a:lnTo>
                                  <a:lnTo>
                                    <a:pt x="20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ff66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200" y="29160"/>
                              <a:ext cx="7884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1320" y="39600"/>
                              <a:ext cx="71280" cy="15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35pt;margin-top:87.85pt;width:73.55pt;height:54.85pt" coordorigin="5887,1757" coordsize="1471,1097">
                <v:group id="shape_0" style="position:absolute;left:5887;top:1757;width:1133;height:1091">
                  <v:shape id="shape_0" coordsize="2085,1762" path="m2085,0l1140,847l1185,570l0,1762l1043,877l983,1132l2085,0xe" fillcolor="#ff9900" stroked="t" o:allowincell="f" style="position:absolute;left:5888;top:1757;width:1132;height:856;mso-wrap-style:none;v-text-anchor:middle;rotation:130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6308,2584" to="6425,2848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  <v:line id="shape_0" from="6404,2594" to="6520,2832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25;top:1763;width:1133;height:1091">
                  <v:shape id="shape_0" coordsize="2085,1762" path="m2085,0l1140,847l1185,570l0,1762l1043,877l983,1132l2085,0xe" fillcolor="#ff9900" stroked="t" o:allowincell="f" style="position:absolute;left:6224;top:1998;width:1132;height:856;mso-wrap-style:none;v-text-anchor:middle;rotation:309">
                    <v:fill o:detectmouseclick="t" type="solid" color2="#0066ff"/>
                    <v:stroke color="#ff6600" weight="9360" joinstyle="round" endcap="flat"/>
                    <w10:wrap type="none"/>
                  </v:shape>
                  <v:line id="shape_0" from="6807,1763" to="6930,2025" stroked="t" o:allowincell="f" style="position:absolute">
                    <v:stroke color="red" weight="9360" joinstyle="miter" endcap="flat"/>
                    <v:fill o:detectmouseclick="t" on="false"/>
                    <w10:wrap type="none"/>
                  </v:line>
                  <v:line id="shape_0" from="6718,1779" to="6829,2019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16955</wp:posOffset>
                </wp:positionH>
                <wp:positionV relativeFrom="paragraph">
                  <wp:posOffset>1662430</wp:posOffset>
                </wp:positionV>
                <wp:extent cx="542925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130.9pt" to="524.35pt,130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8085</wp:posOffset>
                </wp:positionH>
                <wp:positionV relativeFrom="paragraph">
                  <wp:posOffset>62230</wp:posOffset>
                </wp:positionV>
                <wp:extent cx="832485" cy="800100"/>
                <wp:effectExtent l="5080" t="317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00280"/>
                          <a:chOff x="0" y="0"/>
                          <a:chExt cx="83232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32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72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80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88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960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72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72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55pt;margin-top:4.9pt;width:65.55pt;height:63pt" coordorigin="5871,98" coordsize="1311,1260">
                <v:shape id="shape_0" fillcolor="white" stroked="t" o:allowincell="f" style="position:absolute;left:5871;top:458;width:131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929;top:98;width:227;height:359">
                  <v:line id="shape_0" from="6043,98" to="6043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43,98" to="6156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29,98" to="6042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14;top:98;width:227;height:359">
                  <v:line id="shape_0" from="6328,98" to="6328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28,98" to="6441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4,98" to="6327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99;top:98;width:227;height:359">
                  <v:line id="shape_0" from="6613,98" to="6613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3,98" to="6726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99,98" to="6612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84;top:98;width:227;height:359">
                  <v:line id="shape_0" from="6898,98" to="6898,4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98,98" to="7011,2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4,98" to="6897,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84470</wp:posOffset>
                </wp:positionH>
                <wp:positionV relativeFrom="paragraph">
                  <wp:posOffset>1205230</wp:posOffset>
                </wp:positionV>
                <wp:extent cx="832485" cy="800100"/>
                <wp:effectExtent l="5080" t="317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00280"/>
                          <a:chOff x="0" y="0"/>
                          <a:chExt cx="83232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32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0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8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9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1pt;margin-top:94.9pt;width:65.55pt;height:63pt" coordorigin="8322,1898" coordsize="1311,1260">
                <v:shape id="shape_0" fillcolor="white" stroked="t" o:allowincell="f" style="position:absolute;left:8322;top:2258;width:131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437;top:1898;width:227;height:359">
                  <v:line id="shape_0" from="8551,1898" to="8551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551,1898" to="8664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437,1898" to="8550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722;top:1898;width:227;height:359">
                  <v:line id="shape_0" from="8836,1898" to="8836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836,1898" to="8949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722,1898" to="8835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07;top:1898;width:227;height:359">
                  <v:line id="shape_0" from="9121,1898" to="9121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21,1898" to="9234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07,1898" to="9120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92;top:1898;width:227;height:359">
                  <v:line id="shape_0" from="9406,1898" to="9406,22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406,1898" to="9519,20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92,1898" to="9405,20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0475</wp:posOffset>
                </wp:positionH>
                <wp:positionV relativeFrom="paragraph">
                  <wp:posOffset>2119630</wp:posOffset>
                </wp:positionV>
                <wp:extent cx="832485" cy="800100"/>
                <wp:effectExtent l="5080" t="317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800280"/>
                          <a:chOff x="0" y="0"/>
                          <a:chExt cx="83232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228600"/>
                            <a:ext cx="8323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0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41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88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960" y="0"/>
                            <a:ext cx="144720" cy="228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72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36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166.9pt;width:65.55pt;height:63pt" coordorigin="5985,3338" coordsize="1311,1260">
                <v:shape id="shape_0" fillcolor="white" stroked="t" o:allowincell="f" style="position:absolute;left:5985;top:3698;width:1310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100;top:3338;width:227;height:359">
                  <v:line id="shape_0" from="6214,3338" to="6214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14,3338" to="6327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00,3338" to="6213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85;top:3338;width:226;height:359">
                  <v:line id="shape_0" from="6499,3338" to="6499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99,3338" to="6612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85,3338" to="6498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70;top:3338;width:227;height:359">
                  <v:line id="shape_0" from="6784,3338" to="6784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84,3338" to="6897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70,3338" to="6783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955;top:3338;width:227;height:359">
                  <v:line id="shape_0" from="7069,3338" to="7069,36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69,3338" to="7182,3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55,3338" to="7068,3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21830</wp:posOffset>
                </wp:positionH>
                <wp:positionV relativeFrom="paragraph">
                  <wp:posOffset>223393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pt,175.9pt" to="552.9pt,202.8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52460</wp:posOffset>
                </wp:positionH>
                <wp:positionV relativeFrom="paragraph">
                  <wp:posOffset>223393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8pt,175.9pt" to="649.8pt,202.8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50355</wp:posOffset>
                </wp:positionH>
                <wp:positionV relativeFrom="paragraph">
                  <wp:posOffset>1081405</wp:posOffset>
                </wp:positionV>
                <wp:extent cx="1973580" cy="11620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Диспетчерский Цент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ДЧ УВД по г. Перм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pt;height:91.5pt;mso-wrap-distance-left:9.05pt;mso-wrap-distance-right:9.05pt;mso-wrap-distance-top:0pt;mso-wrap-distance-bottom:0pt;margin-top:85.15pt;mso-position-vertical-relative:text;margin-left:5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Диспетчерский Цент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ДЧ УВД по г. Перм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80985</wp:posOffset>
                </wp:positionH>
                <wp:positionV relativeFrom="paragraph">
                  <wp:posOffset>2567305</wp:posOffset>
                </wp:positionV>
                <wp:extent cx="769620" cy="79819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ЛВ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62.85pt;mso-wrap-distance-left:9.05pt;mso-wrap-distance-right:9.05pt;mso-wrap-distance-top:0pt;mso-wrap-distance-bottom:0pt;margin-top:202.15pt;mso-position-vertical-relative:text;margin-left:6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Л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ЛВС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1770</wp:posOffset>
                </wp:positionH>
                <wp:positionV relativeFrom="paragraph">
                  <wp:posOffset>-32385</wp:posOffset>
                </wp:positionV>
                <wp:extent cx="901700" cy="870585"/>
                <wp:effectExtent l="635" t="0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870480"/>
                          <a:chOff x="0" y="0"/>
                          <a:chExt cx="901800" cy="870480"/>
                        </a:xfrm>
                      </wpg:grpSpPr>
                      <wps:wsp>
                        <wps:cNvSpPr/>
                        <wps:spPr>
                          <a:xfrm rot="2263800">
                            <a:off x="91080" y="16308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7400" y="434880"/>
                            <a:ext cx="16524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382320"/>
                            <a:ext cx="15552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5pt;margin-top:10.3pt;width:61.5pt;height:42.85pt" coordorigin="4445,206" coordsize="1230,857">
                <v:shape id="shape_0" coordsize="2085,1762" path="m2085,0l1140,847l1185,570l0,1762l1043,877l983,1132l2085,0xe" fillcolor="blue" stroked="f" o:allowincell="f" style="position:absolute;left:4445;top:206;width:1132;height:856;mso-wrap-style:none;v-text-anchor:middle;rotation:38">
                  <v:fill o:detectmouseclick="t" type="solid" color2="yellow"/>
                  <v:stroke color="#3465a4" joinstyle="round" endcap="flat"/>
                  <w10:wrap type="none"/>
                </v:shape>
                <v:line id="shape_0" from="5416,634" to="5675,763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5416,551" to="5660,656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50355</wp:posOffset>
                </wp:positionH>
                <wp:positionV relativeFrom="paragraph">
                  <wp:posOffset>113665</wp:posOffset>
                </wp:positionV>
                <wp:extent cx="769620" cy="7981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ОЛ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ЛВС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62.85pt;mso-wrap-distance-left:9.05pt;mso-wrap-distance-right:9.05pt;mso-wrap-distance-top:0pt;mso-wrap-distance-bottom:0pt;margin-top:8.95pt;mso-position-vertical-relative:text;margin-left:5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ОЛ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ЛВС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56170</wp:posOffset>
                </wp:positionH>
                <wp:positionV relativeFrom="paragraph">
                  <wp:posOffset>351790</wp:posOffset>
                </wp:positionV>
                <wp:extent cx="361950" cy="3429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pt;mso-wrap-distance-left:9.05pt;mso-wrap-distance-right:9.05pt;mso-wrap-distance-top:0pt;mso-wrap-distance-bottom:0pt;margin-top:27.7pt;mso-position-vertical-relative:text;margin-left:58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170</wp:posOffset>
                </wp:positionH>
                <wp:positionV relativeFrom="paragraph">
                  <wp:posOffset>-130810</wp:posOffset>
                </wp:positionV>
                <wp:extent cx="898525" cy="886460"/>
                <wp:effectExtent l="1270" t="0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8560" cy="886320"/>
                          <a:chOff x="0" y="0"/>
                          <a:chExt cx="898560" cy="886320"/>
                        </a:xfrm>
                      </wpg:grpSpPr>
                      <wps:wsp>
                        <wps:cNvSpPr/>
                        <wps:spPr>
                          <a:xfrm rot="2537400">
                            <a:off x="89280" y="17100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476280"/>
                            <a:ext cx="1713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410040"/>
                            <a:ext cx="149400" cy="7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15pt;margin-top:3.2pt;width:61.4pt;height:42.85pt" coordorigin="683,64" coordsize="1228,857">
                <v:shape id="shape_0" coordsize="2085,1762" path="m2085,0l1140,847l1185,570l0,1762l1043,877l983,1132l2085,0xe" fillcolor="blue" stroked="f" o:allowincell="f" style="position:absolute;left:682;top:63;width:1132;height:856;mso-wrap-style:none;v-text-anchor:middle;rotation:42">
                  <v:fill o:detectmouseclick="t" type="solid" color2="yellow"/>
                  <v:stroke color="#3465a4" joinstyle="round" endcap="flat"/>
                  <w10:wrap type="none"/>
                </v:shape>
                <v:line id="shape_0" from="1642,544" to="1911,652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1660,440" to="1894,564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1605</wp:posOffset>
                </wp:positionH>
                <wp:positionV relativeFrom="paragraph">
                  <wp:posOffset>154305</wp:posOffset>
                </wp:positionV>
                <wp:extent cx="6080760" cy="3429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ть ПСД от ПО с постоянной системной нумерацией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4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5</w:t>
                            </w:r>
                            <w:r>
                              <w:rPr/>
                              <w:t>)    см. Приложение №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7pt;mso-wrap-distance-left:9.05pt;mso-wrap-distance-right:9.05pt;mso-wrap-distance-top:0pt;mso-wrap-distance-bottom:0pt;margin-top:12.1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ть ПСД от ПО с постоянной системной нумерацией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4</w:t>
                      </w:r>
                      <w:r>
                        <w:rPr/>
                        <w:t xml:space="preserve">,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5</w:t>
                      </w:r>
                      <w:r>
                        <w:rPr/>
                        <w:t>)    см. Приложение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4170</wp:posOffset>
                </wp:positionH>
                <wp:positionV relativeFrom="paragraph">
                  <wp:posOffset>-137160</wp:posOffset>
                </wp:positionV>
                <wp:extent cx="899795" cy="883920"/>
                <wp:effectExtent l="5715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883800"/>
                          <a:chOff x="0" y="0"/>
                          <a:chExt cx="899640" cy="883800"/>
                        </a:xfrm>
                      </wpg:grpSpPr>
                      <wps:wsp>
                        <wps:cNvSpPr/>
                        <wps:spPr>
                          <a:xfrm rot="2479200">
                            <a:off x="90000" y="16956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360">
                            <a:solidFill>
                              <a:srgbClr val="3399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60" y="468000"/>
                            <a:ext cx="169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405000"/>
                            <a:ext cx="1504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2.6pt;width:61.4pt;height:42.85pt" coordorigin="684,52" coordsize="1228,857">
                <v:shape id="shape_0" coordsize="2085,1762" path="m2085,0l1140,847l1185,570l0,1762l1043,877l983,1132l2085,0xe" fillcolor="#339966" stroked="t" o:allowincell="f" style="position:absolute;left:683;top:51;width:1132;height:856;mso-wrap-style:none;v-text-anchor:middle;rotation:41">
                  <v:fill o:detectmouseclick="t" type="solid" color2="#cc6699"/>
                  <v:stroke color="#339966" weight="9360" joinstyle="round" endcap="flat"/>
                  <w10:wrap type="none"/>
                </v:shape>
                <v:line id="shape_0" from="1645,521" to="1911,633" stroked="t" o:allowincell="f" style="position:absolute;flip:x">
                  <v:stroke color="#339966" weight="9360" joinstyle="miter" endcap="flat"/>
                  <v:fill o:detectmouseclick="t" on="false"/>
                  <w10:wrap type="none"/>
                </v:line>
                <v:line id="shape_0" from="1659,422" to="1895,541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1605</wp:posOffset>
                </wp:positionH>
                <wp:positionV relativeFrom="paragraph">
                  <wp:posOffset>146685</wp:posOffset>
                </wp:positionV>
                <wp:extent cx="4234815" cy="3429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48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ть ПСД от ПО с регистрацией системных номеров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2</w:t>
                            </w:r>
                            <w:r>
                              <w:rPr/>
                              <w:t>/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45pt;height:27pt;mso-wrap-distance-left:9.05pt;mso-wrap-distance-right:9.05pt;mso-wrap-distance-top:0pt;mso-wrap-distance-bottom:0pt;margin-top:11.5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ть ПСД от ПО с регистрацией системных номеров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2</w:t>
                      </w:r>
                      <w:r>
                        <w:rPr/>
                        <w:t>/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3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170</wp:posOffset>
                </wp:positionH>
                <wp:positionV relativeFrom="paragraph">
                  <wp:posOffset>-144780</wp:posOffset>
                </wp:positionV>
                <wp:extent cx="899795" cy="883920"/>
                <wp:effectExtent l="5715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40" cy="883800"/>
                          <a:chOff x="0" y="0"/>
                          <a:chExt cx="899640" cy="883800"/>
                        </a:xfrm>
                      </wpg:grpSpPr>
                      <wps:wsp>
                        <wps:cNvSpPr/>
                        <wps:spPr>
                          <a:xfrm rot="2479200">
                            <a:off x="90000" y="169560"/>
                            <a:ext cx="719280" cy="54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1762">
                                <a:moveTo>
                                  <a:pt x="2085" y="0"/>
                                </a:moveTo>
                                <a:lnTo>
                                  <a:pt x="1140" y="847"/>
                                </a:lnTo>
                                <a:lnTo>
                                  <a:pt x="1185" y="570"/>
                                </a:lnTo>
                                <a:lnTo>
                                  <a:pt x="0" y="1762"/>
                                </a:lnTo>
                                <a:lnTo>
                                  <a:pt x="1043" y="877"/>
                                </a:lnTo>
                                <a:lnTo>
                                  <a:pt x="983" y="1132"/>
                                </a:lnTo>
                                <a:lnTo>
                                  <a:pt x="20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60" y="468000"/>
                            <a:ext cx="16956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405000"/>
                            <a:ext cx="1504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2pt;width:61.4pt;height:42.85pt" coordorigin="684,40" coordsize="1228,857">
                <v:shape id="shape_0" coordsize="2085,1762" path="m2085,0l1140,847l1185,570l0,1762l1043,877l983,1132l2085,0xe" fillcolor="#ff6600" stroked="t" o:allowincell="f" style="position:absolute;left:683;top:39;width:1132;height:856;mso-wrap-style:none;v-text-anchor:middle;rotation:41">
                  <v:fill o:detectmouseclick="t" type="solid" color2="#0099ff"/>
                  <v:stroke color="#ff6600" weight="9360" joinstyle="round" endcap="flat"/>
                  <w10:wrap type="none"/>
                </v:shape>
                <v:line id="shape_0" from="1645,509" to="1911,621" stroked="t" o:allowincell="f" style="position:absolute;flip:x">
                  <v:stroke color="#ff6600" weight="9360" joinstyle="miter" endcap="flat"/>
                  <v:fill o:detectmouseclick="t" on="false"/>
                  <w10:wrap type="none"/>
                </v:line>
                <v:line id="shape_0" from="1659,410" to="1895,529" stroked="t" o:allowincell="f" style="position:absolute">
                  <v:stroke color="#ff660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11605</wp:posOffset>
                </wp:positionH>
                <wp:positionV relativeFrom="paragraph">
                  <wp:posOffset>139065</wp:posOffset>
                </wp:positionV>
                <wp:extent cx="3872865" cy="3429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8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ть обмена информацией между ПРЦ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5pt;height:27pt;mso-wrap-distance-left:9.05pt;mso-wrap-distance-right:9.05pt;mso-wrap-distance-top:0pt;mso-wrap-distance-bottom:0pt;margin-top:10.95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ть обмена информацией между ПРЦ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sz w:val="12"/>
                          <w:szCs w:val="12"/>
                        </w:rPr>
                        <w:t>1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2 к техническому зад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ная схема ПРЦ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28455" cy="422910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8600" cy="4229280"/>
                          <a:chOff x="0" y="0"/>
                          <a:chExt cx="9228600" cy="422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22860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05960" y="914400"/>
                            <a:ext cx="470412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914400"/>
                            <a:ext cx="365436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520" y="1028880"/>
                            <a:ext cx="34668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192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1828800"/>
                            <a:ext cx="23112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61920" y="57096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0" y="571680"/>
                            <a:ext cx="111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1920" y="5709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2120" y="1028880"/>
                            <a:ext cx="34812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860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9520" y="1828800"/>
                            <a:ext cx="22860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99860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952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9860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6280" y="1028880"/>
                            <a:ext cx="34668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168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2600" y="1828800"/>
                            <a:ext cx="22860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43168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260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168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0800" y="1028880"/>
                            <a:ext cx="34668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620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1828800"/>
                            <a:ext cx="23004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86620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76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620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1320" y="1028880"/>
                            <a:ext cx="34416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3348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1828800"/>
                            <a:ext cx="2325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33348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348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2560" y="1028880"/>
                            <a:ext cx="34164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292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3480" y="1828800"/>
                            <a:ext cx="23112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80292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348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292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3200" y="3085560"/>
                            <a:ext cx="2203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сопря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0160" y="3199680"/>
                            <a:ext cx="983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тель интерфей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KO RS232/RS4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3800" y="1256760"/>
                            <a:ext cx="5803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3800" y="1828080"/>
                            <a:ext cx="5803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7096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04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948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0960" y="1486080"/>
                            <a:ext cx="130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92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08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860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920" y="1600200"/>
                            <a:ext cx="238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720" y="16002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720" y="2057400"/>
                            <a:ext cx="21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9428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44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296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1480" y="2743200"/>
                            <a:ext cx="2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9760" y="354348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9760" y="2742480"/>
                            <a:ext cx="25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1080" y="3543480"/>
                            <a:ext cx="29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4840" y="148608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4840" y="2057400"/>
                            <a:ext cx="24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9760" y="1599480"/>
                            <a:ext cx="912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ети 220 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7920" y="3543480"/>
                            <a:ext cx="28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1028880"/>
                            <a:ext cx="34560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16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828800"/>
                            <a:ext cx="23112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6160" y="57096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571680"/>
                            <a:ext cx="1105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160" y="5709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1028880"/>
                            <a:ext cx="35064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/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428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828800"/>
                            <a:ext cx="2271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4428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428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9440" y="1028880"/>
                            <a:ext cx="34920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736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1828800"/>
                            <a:ext cx="2271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7736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736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1028880"/>
                            <a:ext cx="348120" cy="34236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1520" y="13716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1828800"/>
                            <a:ext cx="22716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В1</w:t>
                              </w:r>
                            </w:p>
                          </w:txbxContent>
                        </wps:txbx>
                        <wps:bodyPr lIns="10800" rIns="10800" tIns="54000" bIns="176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11520" y="342360"/>
                            <a:ext cx="14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343080"/>
                            <a:ext cx="109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1520" y="342360"/>
                            <a:ext cx="1072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8160" y="3085560"/>
                            <a:ext cx="12718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ок сопряж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КО 1200-6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1256760"/>
                            <a:ext cx="577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1828080"/>
                            <a:ext cx="577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П 12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396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1371600"/>
                            <a:ext cx="144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486080"/>
                            <a:ext cx="906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37160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1371600"/>
                            <a:ext cx="25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600200"/>
                            <a:ext cx="151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16002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2057400"/>
                            <a:ext cx="21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484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000" y="274320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3543480"/>
                            <a:ext cx="24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160" y="2742480"/>
                            <a:ext cx="144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1486080"/>
                            <a:ext cx="25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9320" y="2057400"/>
                            <a:ext cx="24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320" y="1599480"/>
                            <a:ext cx="912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ети 220 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8640" y="23400"/>
                            <a:ext cx="25696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альный ретранслятор (ПРЦ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0"/>
                            <a:ext cx="329328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иферийный ретранслятор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Ц2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Ц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9200" y="3199680"/>
                            <a:ext cx="5418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ГД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6.65pt;height:333pt" coordorigin="0,0" coordsize="14533,6660">
                <v:rect id="shape_0" stroked="f" o:allowincell="f" style="position:absolute;left:0;top:1;width:14532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781;top:1440;width:7407;height:50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26;top:1440;width:5754;height:50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6892;top:1620;width:545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4,2160" to="7185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7007;top:2880;width:363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84,899" to="7185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07,900" to="7182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84,899" to="7352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78;top:1620;width:547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72,2160" to="7873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00;top:2880;width:359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872,539" to="7873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00,540" to="7871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72,539" to="8040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62;top:1620;width:545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54,2160" to="8555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82;top:2880;width:359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54,539" to="8555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82,540" to="8553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54,539" to="8722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46;top:1620;width:545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38,2160" to="923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66;top:2880;width:361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38,539" to="9239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66,540" to="9237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38,539" to="9406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687;top:1620;width:541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74,2160" to="9975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02;top:2880;width:365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74,539" to="9975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02,540" to="9973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74,539" to="10142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29;top:1620;width:537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13,2160" to="10714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541;top:2880;width:363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13,539" to="10714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41,540" to="10712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13,539" to="10881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80;top:4859;width:346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сопря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2;top:5039;width:154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тель интерфей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KO RS232/RS4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55;top:1979;width:91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55;top:2879;width:91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403,2160" to="9404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2,2160" to="10143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81,2160" to="10882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03,2340" to="11453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54,2160" to="7355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38,2160" to="8039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22,2160" to="8723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54,2520" to="11112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3,2520" to="11114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3,3240" to="11453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65,4320" to="7866,4858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49,4320" to="8550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33,4320" to="9234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72,4320" to="9973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11,4320" to="10714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1,5580" to="7572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1,4319" to="7184,55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57,5580" to="11513,55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370,2340" to="12761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70,3240" to="12757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708;top:2519;width:14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ети 220 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52,5580" to="13502,558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;top:1620;width:543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7,2160" to="798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3;top:2880;width:363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7,899" to="798,16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3,900" to="796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7,899" to="965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9;top:1620;width:551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/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87,2160" to="1488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5;top:2880;width:357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87,539" to="1488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5,540" to="1486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7,539" to="1655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3;top:1620;width:549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9,2160" to="217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97;top:2880;width:357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9,539" to="2170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7,540" to="2168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9,539" to="2337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59;top:1620;width:547;height:538;mso-wrap-style:square;v-text-anchor:top;mso-position-horizontal-relative:char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3,2160" to="2854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81;top:2880;width:357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В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53,539" to="2854,16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81,540" to="2852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3,539" to="3021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4;top:4859;width:2002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ок сопряж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КО 1200-6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3;top:1979;width:90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3;top:2879;width:90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П 12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74,2160" to="2275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19,2160" to="3020,23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4,2340" to="3701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7,2160" to="968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1,2160" to="1654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7,2520" to="335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1,2520" to="3362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1,3240" to="3701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1,4320" to="1482,485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65,4320" to="2166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49,4320" to="2850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7,5580" to="118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7,4319" to="798,55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3,2340" to="5006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3,3240" to="5002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83;top:2519;width:14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ети 220 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376;top:37;width:4046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альный ретранслятор (ПРЦ1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;top:0;width:5185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иферийный ретранслятор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Ц2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Ц3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3164;top:5039;width:852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ГД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788" w:hanging="708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HF</w:t>
      </w:r>
      <w:r>
        <w:rPr>
          <w:sz w:val="22"/>
          <w:szCs w:val="22"/>
        </w:rPr>
        <w:t>) – частота канала обмена информацией между ПРЦ</w:t>
        <w:tab/>
      </w:r>
    </w:p>
    <w:p>
      <w:pPr>
        <w:pStyle w:val="Normal"/>
        <w:ind w:left="7788" w:hanging="708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  <w:lang w:val="en-US"/>
        </w:rPr>
        <w:t>2</w:t>
      </w:r>
      <w:r>
        <w:rPr>
          <w:sz w:val="22"/>
          <w:szCs w:val="22"/>
          <w:lang w:val="en-US"/>
        </w:rPr>
        <w:t xml:space="preserve"> (VHF) – частота канала подсистемы сбора данных с запросом регистрации бортового номера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3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тверждения регистрации и присвоения бортового номера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4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5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ПО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совместимой навигационной системы</w:t>
      </w:r>
    </w:p>
    <w:p>
      <w:pPr>
        <w:pStyle w:val="Normal"/>
        <w:ind w:left="7788" w:hanging="7080"/>
        <w:jc w:val="both"/>
        <w:rPr/>
      </w:pPr>
      <w:r>
        <w:rPr>
          <w:sz w:val="22"/>
          <w:szCs w:val="22"/>
          <w:lang w:val="en-US"/>
        </w:rPr>
        <w:t>F</w:t>
      </w:r>
      <w:r>
        <w:rPr>
          <w:sz w:val="12"/>
          <w:szCs w:val="12"/>
        </w:rPr>
        <w:t>7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VHF</w:t>
      </w:r>
      <w:r>
        <w:rPr>
          <w:sz w:val="22"/>
          <w:szCs w:val="22"/>
        </w:rPr>
        <w:t>) – частота канала подсистемы сбора данных от совместимой навигационной системы</w:t>
      </w:r>
    </w:p>
    <w:p>
      <w:pPr>
        <w:pStyle w:val="Normal"/>
        <w:jc w:val="right"/>
        <w:rPr>
          <w:sz w:val="28"/>
          <w:szCs w:val="28"/>
        </w:rPr>
      </w:pPr>
      <w:r>
        <w:rPr/>
        <w:t>Приложение № 3 к техническому заданию</w:t>
      </w:r>
    </w:p>
    <w:p>
      <w:pPr>
        <w:pStyle w:val="Normal"/>
        <w:ind w:left="7788" w:hanging="7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7080"/>
        <w:jc w:val="center"/>
        <w:rPr/>
      </w:pPr>
      <w:r>
        <w:rPr>
          <w:sz w:val="28"/>
          <w:szCs w:val="28"/>
        </w:rPr>
        <w:t xml:space="preserve">Схема соединений оборудования </w:t>
      </w:r>
      <w:bookmarkStart w:id="0" w:name="OLE_LINK1"/>
      <w:r>
        <w:rPr>
          <w:sz w:val="28"/>
          <w:szCs w:val="28"/>
        </w:rPr>
        <w:t>Главного Диспетчерского Центра</w:t>
      </w:r>
      <w:bookmarkEnd w:id="0"/>
    </w:p>
    <w:p>
      <w:pPr>
        <w:pStyle w:val="Normal"/>
        <w:ind w:left="7788" w:hanging="7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88" w:hanging="708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28455" cy="47999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8600" cy="4799880"/>
                          <a:chOff x="0" y="0"/>
                          <a:chExt cx="9228600" cy="4799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22860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7640" y="1141560"/>
                            <a:ext cx="227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wit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080" y="341640"/>
                            <a:ext cx="227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ver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4120" y="799560"/>
                            <a:ext cx="135720" cy="334800"/>
                          </a:xfrm>
                          <a:prstGeom prst="upDownArrow">
                            <a:avLst>
                              <a:gd name="adj1" fmla="val 50000"/>
                              <a:gd name="adj2" fmla="val 4910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6400" y="2171160"/>
                            <a:ext cx="104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600" y="15994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7800" y="2627640"/>
                            <a:ext cx="723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М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5360" y="2627640"/>
                            <a:ext cx="72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М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1160" y="1599480"/>
                            <a:ext cx="144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4120" y="2627640"/>
                            <a:ext cx="363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4120" y="1941840"/>
                            <a:ext cx="3643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480" y="1827360"/>
                            <a:ext cx="6141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400" y="1713240"/>
                            <a:ext cx="612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В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35440" y="15987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5320" y="570960"/>
                            <a:ext cx="151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760" y="227160"/>
                            <a:ext cx="61272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Л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560" y="3542040"/>
                            <a:ext cx="983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образователь интерфей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KO RS232/RS4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080" y="25138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422856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8800" y="4227840"/>
                            <a:ext cx="13010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нтрально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0080" y="31996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6680" y="455760"/>
                            <a:ext cx="1118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ДЦ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ОЛ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6.65pt;height:377.95pt" coordorigin="0,0" coordsize="14533,7559">
                <v:rect id="shape_0" stroked="f" o:allowincell="f" style="position:absolute;left:0;top:0;width:14532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697;top:1798;width:358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wit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6;top:538;width:358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ver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7408;top:1259;width:213;height:526;mso-wrap-style:none;v-text-anchor:middle;mso-position-horizontal-relative:char" type="_x0000_t70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88,3419" to="6038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24,2519" to="6724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54;top:4138;width:11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М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50;top:4138;width:114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М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63,2519" to="8664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08;top:4138;width:57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8;top:3058;width:57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3;top:2878;width:96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80;top:2698;width:96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В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40,2518" to="6040,34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47,899" to="11739,89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73;top:358;width:96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Л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393;top:5578;width:154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образователь интерфейс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KO RS232/RS4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34,3959" to="3134,46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134,6659" to="3135,73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05;top:6658;width:204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нтральном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34,5039" to="3135,55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026;top:718;width:176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ДЦ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ОЛ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70685</wp:posOffset>
                </wp:positionH>
                <wp:positionV relativeFrom="paragraph">
                  <wp:posOffset>1028065</wp:posOffset>
                </wp:positionV>
                <wp:extent cx="1596390" cy="21907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рв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>
                                <w:lang w:val="en-US"/>
                              </w:rPr>
                              <w:t>COM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pt;height:172.5pt;mso-wrap-distance-left:9.05pt;mso-wrap-distance-right:9.05pt;mso-wrap-distance-top:0pt;mso-wrap-distance-bottom:0pt;margin-top:80.95pt;mso-position-vertical-relative:text;margin-left:13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рве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>
                          <w:lang w:val="en-US"/>
                        </w:rPr>
                        <w:t>COM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81200</wp:posOffset>
                </wp:positionH>
                <wp:positionV relativeFrom="paragraph">
                  <wp:posOffset>1485265</wp:posOffset>
                </wp:positionV>
                <wp:extent cx="933450" cy="9334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16.9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7788" w:hanging="7080"/>
        <w:jc w:val="both"/>
        <w:rPr/>
      </w:pPr>
      <w:r>
        <w:rPr/>
      </w:r>
    </w:p>
    <w:p>
      <w:pPr>
        <w:pStyle w:val="Normal"/>
        <w:ind w:left="1416" w:hanging="0"/>
        <w:jc w:val="right"/>
        <w:rPr>
          <w:sz w:val="28"/>
          <w:szCs w:val="28"/>
        </w:rPr>
      </w:pPr>
      <w:r>
        <w:rPr/>
        <w:t>Приложение № 4 к техническому заданию</w:t>
      </w:r>
    </w:p>
    <w:p>
      <w:pPr>
        <w:pStyle w:val="Normal"/>
        <w:ind w:left="7788" w:hanging="7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ъем работ по техническому обслуживани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952"/>
        <w:gridCol w:w="4560"/>
        <w:gridCol w:w="2298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рабо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полняемых работ</w:t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диспетчерский центр (ГДЦ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даление пыли из сервера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новление программного обеспечения "Арго-Сервер" до версии 3.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иагностика состояния жестких диск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оверка объема и состояния архивных записе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верка состояния преобразователя интерфейса, проверка кабельных коммуникаций, питания и заземления. Удаление пыли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 оператора ГДЦ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Удаление пыли, проверка кабельных коммуникаций, питания и заземления ЭВ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новление программного обеспечения "Арго-Страж" до версии 3.5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 оператора ДЦ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ОЛС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Удаление пыли, проверка кабельных коммуникаций, питания и заземления ЭВ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новление программного обеспечения "Арго-Страж" до версии 3.5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left="7788" w:hanging="708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0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0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0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0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0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0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0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0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0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0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0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0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0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0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6:56:00Z</dcterms:created>
  <dc:creator>Alex</dc:creator>
  <dc:description/>
  <cp:keywords/>
  <dc:language>en-US</dc:language>
  <cp:lastModifiedBy>user</cp:lastModifiedBy>
  <cp:lastPrinted>2008-10-23T10:24:00Z</cp:lastPrinted>
  <dcterms:modified xsi:type="dcterms:W3CDTF">2008-11-26T12:15:00Z</dcterms:modified>
  <cp:revision>9</cp:revision>
  <dc:subject/>
  <dc:title>Техническое задание</dc:title>
</cp:coreProperties>
</file>