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1» декабря 2008 г. № 3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3,63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сова Л.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0,2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и чистые кристалл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места выполнения работ, указанного в Извещении о проведении запроса котировок № 33 от 21 ноября 2008 года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4,6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ченгин С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822,5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142,5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684,41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474,58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УРЦ «Прикамье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47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950,0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915,4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916,9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.О.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1T11:32:00Z</cp:lastPrinted>
  <dcterms:modified xsi:type="dcterms:W3CDTF">2008-12-01T08:32:00Z</dcterms:modified>
  <cp:revision>18</cp:revision>
  <dc:subject/>
  <dc:title>Приложение № 1 </dc:title>
</cp:coreProperties>
</file>