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1 рассмотрения и оценки котировочных заявок на проведение электромонтажных работ в клинико-диагностической лаборатории в поликлинике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МУЗ «ГКП № 4» по адресу: г. Пермь, ул. Большевистская, д. 224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1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И. 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 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оведение электромонтажных работ в клинико-диагностической лаборатории в поликлинике МУЗ «ГКП № 4» по адресу: г. Пермь, ул. Большевистская, д. 224 (извещение № 33 от «21» ноября 2008 года, размещено на официальном сайте «Администрация города Перми» (www.gorodperm.ru) в сети Интернет «21» ноября 2008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99 976 (Девяносто девять тысяч девятьсот семьдесят шесть) рублей 40 копеек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 Место выполнения работ: Поликлиника МУЗ «ГКП № 4» по адресу: г. Пермь, ул. Большевистская, д. 224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Срок выполнения работ: 7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 xml:space="preserve">В цену товаров (работ, услуг) должны быть включены 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 % от цены муниципального контракта в течение 6 календарных дней с момента подписания муниципального контракта. Окончательный расчет за выполненные работы производится в течение 3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3,63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8-к от 25.11.2008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осова Л.Е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0,2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9-к от 25.11.2008 г.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и чистые кристалл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4,6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0-к от 27.11.2008 г.</w:t>
            </w:r>
          </w:p>
        </w:tc>
      </w:tr>
      <w:tr>
        <w:trPr>
          <w:trHeight w:val="40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ченгин С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822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1-к от 27.11.2008 г.</w:t>
            </w:r>
          </w:p>
        </w:tc>
      </w:tr>
      <w:tr>
        <w:trPr>
          <w:trHeight w:val="40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142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-к от 27.11.2008 г.</w:t>
            </w:r>
          </w:p>
        </w:tc>
      </w:tr>
      <w:tr>
        <w:trPr>
          <w:trHeight w:val="4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684,4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-к от 27.11.2008 г.</w:t>
            </w:r>
          </w:p>
        </w:tc>
      </w:tr>
      <w:tr>
        <w:trPr>
          <w:trHeight w:val="40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474,5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-к от 27.11.2008 г.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УРЦ «Прикамье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47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-к от 28.11.2008 г.</w:t>
            </w:r>
          </w:p>
        </w:tc>
      </w:tr>
      <w:tr>
        <w:trPr>
          <w:trHeight w:val="39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ФИ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950,0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-к от 28.11.2008 г.</w:t>
            </w:r>
          </w:p>
        </w:tc>
      </w:tr>
      <w:tr>
        <w:trPr>
          <w:trHeight w:val="28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915,4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-к от 28.11.2008 г.</w:t>
            </w:r>
          </w:p>
        </w:tc>
      </w:tr>
      <w:tr>
        <w:trPr>
          <w:trHeight w:val="4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916,9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8-к от 28.11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осова Л.Е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ченгин С.В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УРЦ «Прикамье-Серви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ФИ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О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8.2. Отклонить котировочные заявки следующих участников размещения зака</w:t>
      </w:r>
      <w:r>
        <w:rPr/>
        <w:t xml:space="preserve">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Экологически чистые кристаллы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места выполнения работ, указанного в Извещении о проведении запроса котировок № 33 от 21 ноября 2008 года.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2"/>
          <w:szCs w:val="22"/>
        </w:rPr>
        <w:t>ООО «Интеллектуальные системы»</w:t>
      </w:r>
      <w:r>
        <w:rPr>
          <w:sz w:val="24"/>
          <w:szCs w:val="24"/>
        </w:rPr>
        <w:t xml:space="preserve"> и </w:t>
      </w:r>
      <w:r>
        <w:rPr>
          <w:bCs/>
          <w:kern w:val="2"/>
          <w:sz w:val="24"/>
          <w:szCs w:val="24"/>
        </w:rPr>
        <w:t>составила 40 916 (Сорок тысяч девятьсот шестнадцать) рублей 9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2"/>
          <w:szCs w:val="22"/>
        </w:rPr>
        <w:t>ООО «Интеллектуальные системы»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14000, Пермский край, г. Пермь, ул. Коммунистическая, 40;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Фактический адрес: 614064, Пермский край, г. Пермь, ул. Чкалова, д. 9, оф. 605;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/факс: (342) 276-11-47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– 40 916 (Сорок тысяч девятьсот шестнадцать) рублей 90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, ИП Катаев С.А., </w:t>
      </w:r>
    </w:p>
    <w:p>
      <w:pPr>
        <w:pStyle w:val="Normal"/>
        <w:rPr/>
      </w:pPr>
      <w:r>
        <w:rPr>
          <w:sz w:val="24"/>
          <w:szCs w:val="24"/>
        </w:rPr>
        <w:t>юридический адрес: 614113, г. Пермь, ул. Липатова 8а-3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113, г. Пермь, ул. Липатова 8а-36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89027958977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56684  (Пятьдесят шесть тысяч шестьсот восемьдесят четыре) рубля 41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12-01T11:32:00Z</cp:lastPrinted>
  <dcterms:modified xsi:type="dcterms:W3CDTF">2008-12-01T08:32:00Z</dcterms:modified>
  <cp:revision>23</cp:revision>
  <dc:subject/>
  <dc:title>ПРОТОКОЛ ОЦЕНКИ И СОПОСТАВЛЕНИЯ ЗАЯВОК НА УЧАСТИЕ В КОНКУРСЕ </dc:title>
</cp:coreProperties>
</file>