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9 от «01» дека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оноселективного анализатора электролитов для МУЗ «Городская клиническая поликлиника № 4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238-09-38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Меркер Владимир Готлиб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иобретение ионоселективного анализатора электролитов в количестве 1 (Одной) штуки согласно техническому заданию (Приложению № 2 к настоящему извещению) на сумму (максимальная цена контракта) 180 000 (Сто восемьдесят тысяч) рублей 00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й ионоселективный анализатор электролитов должен быть новым, не бывшим в употреблении и соответствовать по качеству установленным ГОСТам, ОСТам, ТУ, иметь сертификаты соответствия, регистрационное удостоверение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ионоселективный анализатор электролитов должен отвечать требованиям, указанным в техническом задании (приложение № 2 к настоящему извещению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ионоселективного анализатора электролитов: МУЗ «ГКП № 4» по адресу:                         г. Пермь, ул. Академика Вавилова, д. 4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ионоселективного анализатора электролитов: в течение 5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арантия на ионоселективный анализатор электролитов – не менее 12 мес. с момента ввода в эксплуатацию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80 000 (Сто восемьдесят тысяч) рублей 00 коп. Оплата ионоселективного анализатора электролитов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 «08» декабря 2008 г. 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на доставку, сборку, установку, подключение, ввод в эксплуатацию, обучение персонала, 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9» декабря 2008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. о. главного врача МУЗ «ГКП №4»          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№2</w:t>
      </w:r>
      <w:r>
        <w:rPr>
          <w:sz w:val="22"/>
          <w:szCs w:val="22"/>
        </w:rPr>
        <w:t>: Техническое задание на поставку ионоселективного анализатора электролитов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USER</cp:lastModifiedBy>
  <cp:lastPrinted>2008-12-01T11:39:00Z</cp:lastPrinted>
  <dcterms:modified xsi:type="dcterms:W3CDTF">2008-12-01T08:39:00Z</dcterms:modified>
  <cp:revision>53</cp:revision>
  <dc:subject/>
  <dc:title>ЗАПРОС КОТИРОВОЧНОЙ ЦЕНЫ</dc:title>
</cp:coreProperties>
</file>