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39 от «01» декабря 2008 г.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й контракт на поставку ионоселективного анализатора электролитов для МУЗ «Городская клиническая поликлиника № 4»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8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21"/>
        <w:tabs>
          <w:tab w:val="clear" w:pos="9356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, а Покупатель  принять и оплатить продукцию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.2. Количество, ассортимент, сроки, цена поставки определяются спецификацией (Приложение № 1 к настоящему контракту), которая подписывается обеими сторонами и является приложением к настоящему контракту и его неотъемлемой частью. </w:t>
      </w:r>
    </w:p>
    <w:p>
      <w:pPr>
        <w:pStyle w:val="2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3. Поставляемая продукция должна быть новой, не бывшей в употреблении (в эксплуатации, в консервации), если иное не предусмотрено спецификацией, по своему качеству должна соответствовать ГОСТу, ОСТу, ТУ, согласованным в соответствующей спецификации, подтверждаться сертификатом качества завода-изготовителя. Поставщик обязуется передать Покупателю паспорт на продукцию, сертификат качества и соответствия, накладную, товарно-транспортную накладную не позднее момента фактического получения продукции. Указанный перечень предоставляемых Поставщиком документов может изменяться по согласованию с Покупателем в зависимости от характера поставляемой продукции и способа ее доставки.</w:t>
      </w:r>
    </w:p>
    <w:p>
      <w:pPr>
        <w:pStyle w:val="2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4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21"/>
        <w:tabs>
          <w:tab w:val="clear" w:pos="9356"/>
          <w:tab w:val="left" w:pos="9720" w:leader="none"/>
        </w:tabs>
        <w:ind w:right="-7" w:firstLine="426"/>
        <w:rPr/>
      </w:pPr>
      <w:r>
        <w:rPr>
          <w:sz w:val="24"/>
        </w:rPr>
        <w:t>1.5. Риск утраты, порчи и (или) повреждения продукции до передачи ее Покупателю несет Поставщик.</w:t>
      </w:r>
    </w:p>
    <w:p>
      <w:pPr>
        <w:pStyle w:val="21"/>
        <w:tabs>
          <w:tab w:val="clear" w:pos="9356"/>
          <w:tab w:val="left" w:pos="9720" w:leader="none"/>
        </w:tabs>
        <w:ind w:right="-7" w:firstLine="426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9356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21"/>
        <w:tabs>
          <w:tab w:val="clear" w:pos="9356"/>
          <w:tab w:val="left" w:pos="9720" w:leader="none"/>
        </w:tabs>
        <w:ind w:left="195" w:right="-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5 (Пять) календарных дней; если нарушены условия п.1.3. настоящего контракта. </w:t>
      </w:r>
    </w:p>
    <w:p>
      <w:pPr>
        <w:pStyle w:val="Style13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9356"/>
          <w:tab w:val="left" w:pos="0" w:leader="none"/>
          <w:tab w:val="left" w:pos="9720" w:leader="none"/>
        </w:tabs>
        <w:ind w:left="0" w:right="-7" w:firstLine="284"/>
        <w:rPr/>
      </w:pPr>
      <w:r>
        <w:rPr/>
        <w:t>2.5. Оплата продукции производится по фактическому весу (количеству), если иное не установлено соответствующей спецификацией. Окончательные расчеты между сторонами, при отклонении количества отгруженной продукции от количества указанного в соответствующей спецификации, производятся в течение 30  (Тридцати) банковских дней с момента поставки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9356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4 стр.</w:t>
      </w:r>
    </w:p>
    <w:p>
      <w:pPr>
        <w:pStyle w:val="Style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</w:t>
      </w:r>
    </w:p>
    <w:p>
      <w:pPr>
        <w:pStyle w:val="Style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3 (Трех)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3 (Трех) календарных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(Одного) % от суммы недопоставки (сумму товара, поставка которого просрочена) за каждый день просрочки, а в случае просрочки замены некачественной продукции, от суммы спецификации, по которой ранее была согласована эта продукция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в течение 30 (Тридцати) банковских дней с момента поставки продукции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одного процента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 при условии признания претензии или вступления в законную силу решения арбитражного суда, взыскавшего с виновной стороны указанные санкции и убыт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</w:t>
      </w: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9356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4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3. Если  обстоятельства  непреодолимой  силы  действуют</w:t>
      </w:r>
      <w:r>
        <w:rPr>
          <w:sz w:val="24"/>
        </w:rPr>
        <w:t xml:space="preserve"> </w:t>
      </w:r>
      <w:r>
        <w:rPr>
          <w:color w:val="000000"/>
          <w:sz w:val="24"/>
        </w:rPr>
        <w:t>более двух месяцев,  любая из сторон  вправе  отказаться  от  дальнейшего</w:t>
      </w:r>
      <w:r>
        <w:rPr>
          <w:sz w:val="24"/>
        </w:rPr>
        <w:t xml:space="preserve"> </w:t>
      </w:r>
      <w:r>
        <w:rPr>
          <w:color w:val="000000"/>
          <w:sz w:val="24"/>
        </w:rPr>
        <w:t>выполнения  обязательств  по контракту, причем, ни одна из сторон не может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>5.1. Контракт  вступает  в силу с момента его подписания сторонами и действует до исполнения сторонами своих обязательств в полном объеме, предусмотренном настоящим контрактом и соответствующими спецификациями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left" w:pos="0" w:leader="none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факса, б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left" w:pos="0" w:leader="none"/>
          <w:tab w:val="left" w:pos="9720" w:leader="none"/>
        </w:tabs>
        <w:ind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Отчет о выполненных работах по организации перевозк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9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9356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3 стр. из 4 стр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>Приложение № 1. Спецификаци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4"/>
      </w:tblGrid>
      <w:tr>
        <w:trPr/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46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З «ГКП № 4»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________________Н. М. Зуева    </w:t>
      </w:r>
      <w:r>
        <w:rPr/>
        <w:t xml:space="preserve">                                         ________________ /___________________ /                                                                                                                    </w:t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4 стр. из 4 стр.      </w:t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8 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Пермь</w:t>
        <w:tab/>
        <w:tab/>
        <w:tab/>
        <w:tab/>
        <w:tab/>
        <w:tab/>
        <w:tab/>
        <w:tab/>
        <w:t xml:space="preserve">                 «___» ___________2008 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Ионоселективный анализатор электролит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52" w:right="-365" w:hanging="36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>
          <w:sz w:val="24"/>
        </w:rPr>
      </w:pPr>
      <w:r>
        <w:rPr>
          <w:b/>
          <w:sz w:val="24"/>
        </w:rPr>
        <w:t>2.  Срок поставки</w:t>
      </w:r>
      <w:r>
        <w:rPr>
          <w:sz w:val="24"/>
        </w:rPr>
        <w:t xml:space="preserve">: в течение 5 (Пяти) календарных дней с момента подписания муниципального контракта. 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силами Поставщика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</w:t>
      </w:r>
      <w:r>
        <w:rPr>
          <w:b/>
          <w:sz w:val="24"/>
        </w:rPr>
        <w:t xml:space="preserve">Место поставки: </w:t>
      </w:r>
      <w:r>
        <w:rPr>
          <w:sz w:val="24"/>
        </w:rPr>
        <w:t>МУЗ «ГКП № 4» по адресу: г. Пермь, ул. Академика Вавилова, д. 4</w:t>
      </w:r>
      <w:r>
        <w:rPr>
          <w:b/>
          <w:sz w:val="24"/>
        </w:rPr>
        <w:t xml:space="preserve">  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5. Срок гарантии: </w:t>
      </w:r>
      <w:r>
        <w:rPr>
          <w:sz w:val="24"/>
        </w:rPr>
        <w:t>не менее 12 месяцев с момента ввода в эксплуатацию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b/>
          <w:sz w:val="24"/>
        </w:rPr>
        <w:t>6. Срок и условия оплаты:</w:t>
      </w:r>
      <w:r>
        <w:rPr>
          <w:sz w:val="24"/>
        </w:rPr>
        <w:t xml:space="preserve"> безналичным расчетом в течение 30 (Тридцати) банковских дней с момента поставки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b/>
          <w:sz w:val="24"/>
        </w:rPr>
        <w:t xml:space="preserve">7. Грузополучатель: </w:t>
      </w:r>
      <w:r>
        <w:rPr>
          <w:sz w:val="24"/>
        </w:rPr>
        <w:t>МУЗ «Городская клиническая поликлиника № 4»</w:t>
      </w:r>
    </w:p>
    <w:p>
      <w:pPr>
        <w:pStyle w:val="Normal"/>
        <w:ind w:left="-540" w:right="-36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356" w:leader="none"/>
      </w:tabs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tabs>
        <w:tab w:val="clear" w:pos="708"/>
        <w:tab w:val="left" w:pos="9356" w:leader="none"/>
      </w:tabs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356" w:leader="none"/>
      </w:tabs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6:37:00Z</dcterms:created>
  <dc:creator>yrist</dc:creator>
  <dc:description/>
  <cp:keywords/>
  <dc:language>en-US</dc:language>
  <cp:lastModifiedBy>User</cp:lastModifiedBy>
  <cp:lastPrinted>2007-04-09T10:53:00Z</cp:lastPrinted>
  <dcterms:modified xsi:type="dcterms:W3CDTF">2008-12-01T04:41:00Z</dcterms:modified>
  <cp:revision>74</cp:revision>
  <dc:subject/>
  <dc:title>ДОГОВОР ПОСТАВКИ № </dc:title>
</cp:coreProperties>
</file>