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9 от «01» декабря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ионоселективного анализатора электрол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8" w:type="dxa"/>
        <w:jc w:val="left"/>
        <w:tblInd w:w="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00"/>
        <w:gridCol w:w="1693"/>
        <w:gridCol w:w="1985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8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оноселективный анализатор  электроли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ь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итель, страна происхожд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ределяемые параметры: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тр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л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оноселективный метод измер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иапазон измерений не уже, ммоль/л: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Na+: (кровь)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-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+: (кровь)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2-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Na+: (моча, без разведения)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-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+: (моча, без разведения)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-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пробы: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цельная кровь не более, мк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ыворотка не более, мк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зма не более, мк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веденной мочи не более, мк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ремя анализа пробы  не более, сек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лектроды сменные, не требующие обслужив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бочие растворы и емкость для отходов в сменном одноразовом модул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ь: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• </w:t>
            </w:r>
            <w:r>
              <w:rPr/>
              <w:t>пробы пациентов не менее, измер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• </w:t>
            </w:r>
            <w:r>
              <w:rPr/>
              <w:t>количество измерений контроля качества не мене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низк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норм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-высок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втоматическая калибровка по требованию операто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вод результатов: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дисплей не менее, стр. х симв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2 х 3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а встроенный термопринтер не менее, колонок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рт RS-23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мплектация расходными материалами: стартовый комплект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терфейс пользователя: русско-английск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струкция </w:t>
            </w:r>
            <w:r>
              <w:rPr/>
              <w:t>по эксплуатации на русском язык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ок гарантии - не менее 12 месяцев с момента ввода в эксплуатацию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каз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И. о. главного врача МУЗ «ГКП № 4»                                                           Е. Н. Богданова</w:t>
      </w:r>
    </w:p>
    <w:sectPr>
      <w:type w:val="nextPage"/>
      <w:pgSz w:w="11906" w:h="16838"/>
      <w:pgMar w:left="701" w:right="935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41:00Z</dcterms:created>
  <dc:creator>123</dc:creator>
  <dc:description/>
  <cp:keywords/>
  <dc:language>en-US</dc:language>
  <cp:lastModifiedBy>user</cp:lastModifiedBy>
  <cp:lastPrinted>2004-08-02T18:35:00Z</cp:lastPrinted>
  <dcterms:modified xsi:type="dcterms:W3CDTF">2008-12-01T06:19:00Z</dcterms:modified>
  <cp:revision>61</cp:revision>
  <dc:subject/>
  <dc:title>Приложение № 7</dc:title>
</cp:coreProperties>
</file>