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40 от «01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ОКАЗАНИЕ ОХРАННЫХ УСЛУ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1559"/>
        <w:gridCol w:w="1701"/>
        <w:gridCol w:w="1559"/>
        <w:gridCol w:w="1334"/>
        <w:gridCol w:w="1080"/>
        <w:gridCol w:w="1080"/>
        <w:gridCol w:w="1980"/>
        <w:gridCol w:w="7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вида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по догов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охран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охраны в д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ьно-техническое оснащ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1 час,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, в том числе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МУЗ «ГКП № 4»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Академика Вавилова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32,00</w:t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центральный вход), в том числе под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32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1 (Травмпун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Шоссе Космонавтов, д.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днев-но с 8-00 до 22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Транспортная, д.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32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уфонин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32,00</w:t>
            </w:r>
          </w:p>
        </w:tc>
      </w:tr>
      <w:tr>
        <w:trPr>
          <w:trHeight w:val="2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линика №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д.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Лицензиров. охрана, осуществляемая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трудниками прошедшими  обучение и имеющими удостоверения частного охранника установленного Законом образц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храны общественного порядка,  пропускного режима на входе в здание и сохранности имущества Заказч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-но, кругло-суто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ка резиновая – 1 ед., наручники – 1 ед., специализированная форменная о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32,00</w:t>
            </w:r>
          </w:p>
        </w:tc>
      </w:tr>
      <w:tr>
        <w:trPr>
          <w:trHeight w:val="683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87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. о. главного врача МУЗ «ГКП № 4»                                                                                             Е. Н. Богдан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3:45:00Z</dcterms:created>
  <dc:creator>User</dc:creator>
  <dc:description/>
  <cp:keywords/>
  <dc:language>en-US</dc:language>
  <cp:lastModifiedBy>User</cp:lastModifiedBy>
  <cp:lastPrinted>2008-12-01T12:07:00Z</cp:lastPrinted>
  <dcterms:modified xsi:type="dcterms:W3CDTF">2008-12-01T09:08:00Z</dcterms:modified>
  <cp:revision>26</cp:revision>
  <dc:subject/>
  <dc:title>СПЕЦИФИКАЦИЯ УСЛУГ ОХРАНЫ</dc:title>
</cp:coreProperties>
</file>