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40 от «01» декабря 2008 г. О ПРОВЕДЕНИИ ЗАПРОСА КОТИРОВОК  на оказание охранных услуг 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: (342) 238-09-38, ответственный исполнитель Агадуллин Алексей Ильдарович, предусматривает осуществить за счет средств ОМС и средств, полученных от предпринимательской и иной приносящей доход деятельности, способом запроса котировок оказание охранных услуг на общую сумму (максимальная цена контракта) 499887 (Четыреста девяносто девять тысяч восемьсот восемьдесят семь) руб. 00 коп. в соответствии с техническим заданием на оказание охранных услуг (Приложение № 2 к настоящему извещению). 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Место оказания услуг охраны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оказания услуг охраны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января 2009 г. до 23:59 «31» марта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января 2009 г. до 23:59 «31» марта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2"/>
          <w:szCs w:val="22"/>
        </w:rPr>
        <w:t>Поликлиника № 1 по адресу: г. Пермь, ул. Шоссе Космонавтов, д. 108 (Травмпункт) - с 08:00 «01» января 2009г. до 22:00 «31» марта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января 2009 г. до 23:59 «31» марта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января 2009 г. до 23:59 «31» марта 2009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января 2009 г. до 23:59 «31» марта 2009 г.</w:t>
      </w:r>
    </w:p>
    <w:p>
      <w:pPr>
        <w:pStyle w:val="Normal"/>
        <w:spacing w:lineRule="auto" w:line="288"/>
        <w:ind w:left="12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887 (Четыреста девяносто девять тысяч восемьсот восемьдесят семь) руб. 00 коп. 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, просим представить в письменном виде котировочную заявку, заверенную синей печатью, по форме согласно приложению № 1 в кабинет № 14 МУЗ ГКП № 4  по адресу: г. Пермь, ул. Академика Вавилова, д. 4, </w:t>
      </w:r>
      <w:r>
        <w:rPr>
          <w:b/>
          <w:sz w:val="22"/>
          <w:szCs w:val="22"/>
        </w:rPr>
        <w:t xml:space="preserve">до 10 часов 00 минут  «11» декабря   2008 г. </w:t>
      </w:r>
    </w:p>
    <w:p>
      <w:pPr>
        <w:pStyle w:val="Normal"/>
        <w:spacing w:lineRule="auto" w:line="288"/>
        <w:ind w:firstLine="570"/>
        <w:jc w:val="both"/>
        <w:rPr/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12» декабря 2008 г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от 5 (Пяти) до 20 (Двадцати) дней с даты подписания протокола рассмотрения и оценки котировочных заявок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И. о. главного врача МУЗ «ГКП №4»                                                                                 Е. Н. Богданова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Техническое задание на оказание охранных услуг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2:49:00Z</dcterms:created>
  <dc:creator>tevelevadb</dc:creator>
  <dc:description/>
  <cp:keywords/>
  <dc:language>en-US</dc:language>
  <cp:lastModifiedBy>User</cp:lastModifiedBy>
  <cp:lastPrinted>2008-12-01T12:39:00Z</cp:lastPrinted>
  <dcterms:modified xsi:type="dcterms:W3CDTF">2008-12-01T09:41:00Z</dcterms:modified>
  <cp:revision>46</cp:revision>
  <dc:subject/>
  <dc:title>ЗАПРОС КОТИРОВОЧНОЙ ЦЕНЫ</dc:title>
</cp:coreProperties>
</file>