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иобретение оргтехники для администрации Индустриального района города Перми в 4 квартале 2008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1» декабр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6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>Приобретение оргтехники для администрации Индустриального района города Перми в 4 квартале 2008 год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8 от 21 но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но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00 000,00 (сто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ул. Мира, 15 </w:t>
      </w:r>
      <w:r>
        <w:rPr>
          <w:rFonts w:cs="Times New Roman" w:ascii="Times New Roman" w:hAnsi="Times New Roman"/>
          <w:b w:val="false"/>
          <w:sz w:val="24"/>
          <w:szCs w:val="26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7 декабря  2008 г. включительно 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ов  указана  с учетом следующих расходов: расходы на перевозку, страхование, гарантию, уплату таможенных пошлин,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товаров производится  по безналичному расчету в течение 15 (пятнадцати) банковских дней с даты подписания накладной о приемке товара и счет-фактуры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До окончания указанного в извещении о проведении запроса котировок срока подачи котировочных заявок поступило _6_ (_шесть_) котировочных заявок,  что зафиксировано в Журнале регистрации поступления котировочных заявок.</w:t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8"/>
        <w:gridCol w:w="2808"/>
        <w:gridCol w:w="2219"/>
      </w:tblGrid>
      <w:tr>
        <w:trPr>
          <w:tblHeader w:val="true"/>
          <w:trHeight w:val="1222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ООО «Корпорация Информационных Технологий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840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6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536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7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П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4 513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9 910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Группа Предприятий «Мир Сервиса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122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</w:t>
            </w:r>
          </w:p>
        </w:tc>
      </w:tr>
      <w:tr>
        <w:trPr>
          <w:trHeight w:val="527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ехнический цент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«Гармония»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845,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6265"/>
      </w:tblGrid>
      <w:tr>
        <w:trPr>
          <w:tblHeader w:val="true"/>
          <w:trHeight w:val="155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.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формационных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Технологий»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технические параметры  предлагаемой оргтехники  не соответствуют требованиям, указанным в извещении; в котировочной заявке  участника размещения заказа расходы, включенные в предлагаемую цену товаров,  не соответствуют требованиям, указанным в извещении).</w:t>
            </w:r>
          </w:p>
        </w:tc>
      </w:tr>
      <w:tr>
        <w:trPr>
          <w:trHeight w:val="168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6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технические параметры  предлагаемой оргтехники  не соответствуют требованиям, указанным в извещении; в котировочной заявке  участника размещения заказа расходы, включенные в предлагаемую цену товаров,  не соответствуют требованиям, указанным в извещении)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tbl>
      <w:tblPr>
        <w:tblW w:w="91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65"/>
        <w:gridCol w:w="6218"/>
      </w:tblGrid>
      <w:tr>
        <w:trPr>
          <w:tblHeader w:val="true"/>
          <w:trHeight w:val="161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.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75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технические параметры  предлагаемой оргтехники  не соответствуют требованиям, указанным в извещении; в котировочной заявке  участника размещения заказа расходы, включенные в предлагаемую цену товаров,  не соответствуют требованиям, указанным в извещении).</w:t>
            </w:r>
          </w:p>
        </w:tc>
      </w:tr>
      <w:tr>
        <w:trPr>
          <w:trHeight w:val="175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технические параметры  предлагаемой оргтехники  не соответствуют требованиям, указанным в извещении; в котировочной заявке  участника размещения заказа расходы, включенные в предлагаемую цену товаров,  не соответствуют требованиям, указанным в извещении).</w:t>
            </w:r>
          </w:p>
        </w:tc>
      </w:tr>
      <w:tr>
        <w:trPr>
          <w:trHeight w:val="175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ООО «Группа Предприятий «Мир Сервиса»</w:t>
            </w:r>
          </w:p>
        </w:tc>
        <w:tc>
          <w:tcPr>
            <w:tcW w:w="6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участника размещения заказа технические параметры  предлагаемой оргтехники  не соответствуют требованиям, указанным в извещении; в котировочной заявке  участника размещения заказа расходы, включенные в предлагаемую цену товаров,  не соответствуют требованиям, указанным в извещении).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Технический центр «Гармо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98 845,00 </w:t>
      </w:r>
      <w:r>
        <w:rPr>
          <w:sz w:val="24"/>
        </w:rPr>
        <w:t xml:space="preserve">(девяносто восемь тысяч восемьсот сорок пять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ООО «Технический центр «Гармония»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 Юридический адрес: 614000, г. Пермь, ул. Кирова, 34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 614000, г. Пермь, ул. Кирова, 34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x_uc@permonline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 xml:space="preserve">98 845,00 </w:t>
      </w:r>
      <w:r>
        <w:rPr>
          <w:sz w:val="24"/>
        </w:rPr>
        <w:t>(девяносто восемь тысяч восемьсот сорок пя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  <w:u w:val="single"/>
              </w:rPr>
              <w:t xml:space="preserve">________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  <w:u w:val="single"/>
              </w:rPr>
              <w:t xml:space="preserve">______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8-12-01T10:09:00Z</cp:lastPrinted>
  <dcterms:modified xsi:type="dcterms:W3CDTF">2008-12-01T05:10:00Z</dcterms:modified>
  <cp:revision>243</cp:revision>
  <dc:subject/>
  <dc:title>ПРОТОКОЛ ОЦЕНКИ И СОПОСТАВЛЕНИЯ ЗАЯВОК НА УЧАСТИЕ В КОНКУРСЕ </dc:title>
</cp:coreProperties>
</file>