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79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6"/>
        </w:rPr>
        <w:t xml:space="preserve">на приобретение мебели для нужд администрации Индустриального района г. Перми </w:t>
      </w: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ab/>
        <w:t xml:space="preserve"> «01» декабря  2008 года</w:t>
        <w:b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Тютеньков Александр Василье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.2.Заместитель председателя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u w:val="single"/>
        </w:rPr>
        <w:t xml:space="preserve">Ширяева Елена Владимировна  начальник юридического отдела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Сенокосова Людмила Павловна - начальник отдела по учету и отчетности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u w:val="single"/>
        </w:rPr>
      </w:pPr>
      <w:r>
        <w:rPr>
          <w:u w:val="single"/>
        </w:rPr>
        <w:t>Коротаева Зоя Ивановна – начальник финансово - экономического  отдела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>
          <w:u w:val="single"/>
        </w:rPr>
        <w:t>Соловьев Денис Сергеевич -  исполняющий обязанности начальника организационного отдел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ab/>
        <w:t xml:space="preserve">1.4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u w:val="single"/>
        </w:rPr>
      </w:pPr>
      <w:r>
        <w:rPr>
          <w:u w:val="single"/>
        </w:rPr>
        <w:t>Силаева Ольга Геннадьевна – главный специалист финансово-экономическ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 </w:t>
      </w:r>
    </w:p>
    <w:p>
      <w:pPr>
        <w:pStyle w:val="Normal"/>
        <w:spacing w:lineRule="auto" w:line="360"/>
        <w:ind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обретение мебели для нужд администрации Индустриального района г.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i/>
          <w:vertAlign w:val="superscript"/>
        </w:rPr>
        <w:t xml:space="preserve">    </w:t>
      </w: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79 от 21 но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1 ноябр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54 072,00 (пятьдесят четыре тысячи семьдесят два) рубля 00 копеек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__________указаны в извещении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город Пермь, ул. Мира, 15 </w:t>
      </w:r>
      <w:r>
        <w:rPr>
          <w:rFonts w:cs="Times New Roman" w:ascii="Times New Roman" w:hAnsi="Times New Roman"/>
          <w:b w:val="false"/>
          <w:sz w:val="24"/>
          <w:szCs w:val="26"/>
        </w:rPr>
        <w:t>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с момента заключения муниципального контракта по 15 декабря  2008 г. включительно 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а товаров  должна  быть указана  с учетом следующих расходов: расходы на доставку мебели, подъём  на 3 и 4 этажи  грузовым  лифтом, сборку мебели, вывоз упаковочного материала, расходы на составление расчетной документации, транспортные расходы, налоги, сборы и другие обязательные платежи.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товаров производится  по безналичному расчету в течение 15 (пятнадцати) банковских дней с даты подписания накладной о приемке товара и счет-фактуры. 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До окончания указанного в извещении о проведении запроса котировок срока подачи котировочных заявок поступило _2_ (_две_) котировочные заявки,  что зафиксировано в Журнале регистрации поступления котировочных заявок.</w:t>
      </w:r>
    </w:p>
    <w:tbl>
      <w:tblPr>
        <w:tblW w:w="95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968"/>
        <w:gridCol w:w="2808"/>
        <w:gridCol w:w="2219"/>
      </w:tblGrid>
      <w:tr>
        <w:trPr>
          <w:tblHeader w:val="true"/>
          <w:trHeight w:val="1222" w:hRule="atLeast"/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7" w:hRule="atLeast"/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нитекс»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4 070,00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2</w:t>
            </w:r>
          </w:p>
        </w:tc>
      </w:tr>
      <w:tr>
        <w:trPr>
          <w:trHeight w:val="704" w:hRule="atLeast"/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Оптимус»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3 910,00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3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782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 Отклонить котировочную заявку следующего участника размещения заказа: </w:t>
      </w:r>
    </w:p>
    <w:tbl>
      <w:tblPr>
        <w:tblW w:w="92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83"/>
        <w:gridCol w:w="6265"/>
      </w:tblGrid>
      <w:tr>
        <w:trPr>
          <w:tblHeader w:val="true"/>
          <w:trHeight w:val="155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(для юр.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(в т.ч. превышение максимальной цены)</w:t>
            </w:r>
          </w:p>
        </w:tc>
      </w:tr>
      <w:tr>
        <w:trPr>
          <w:trHeight w:val="1406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нитекс»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Несоответствие  требованиям, установленным в извещении о проведении запроса котировок (в котировочной заявке участника размещения заказа размеры предлагаемой мебели не соответствуют  размерам, указанным в извещении).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425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</w:t>
      </w:r>
      <w:r>
        <w:rPr/>
        <w:t>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ЗАО «Оптимус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>53 910,00</w:t>
      </w:r>
      <w:r>
        <w:rPr>
          <w:sz w:val="24"/>
        </w:rPr>
        <w:t xml:space="preserve"> (пятьдесят три тысячи девятьсот десять) рублей 00 копеек _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_______</w:t>
      </w:r>
      <w:r>
        <w:rPr>
          <w:sz w:val="24"/>
          <w:szCs w:val="26"/>
        </w:rPr>
        <w:t xml:space="preserve">_ </w:t>
      </w:r>
      <w:r>
        <w:rPr>
          <w:b/>
          <w:sz w:val="24"/>
          <w:szCs w:val="26"/>
        </w:rPr>
        <w:t>ЗАО «Оптимус»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_______ Юридический адрес: 614500, г. Пермь, ул. Ш.Космонавтов, 316___________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 Фактический (почтовый) адрес: 614500, г. Пермь, ул. Ш.Космонавтов, 316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sz w:val="24"/>
          <w:szCs w:val="26"/>
        </w:rPr>
        <w:t>53 910,00</w:t>
      </w:r>
      <w:r>
        <w:rPr>
          <w:sz w:val="24"/>
        </w:rPr>
        <w:t xml:space="preserve"> (пятьдесят три тысячи девятьсот десять) рублей 00 копеек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</w:t>
            </w:r>
            <w:r>
              <w:rPr>
                <w:sz w:val="24"/>
                <w:szCs w:val="26"/>
              </w:rPr>
              <w:t>__________</w:t>
            </w:r>
            <w:r>
              <w:rPr>
                <w:sz w:val="24"/>
                <w:szCs w:val="24"/>
                <w:u w:val="single"/>
              </w:rPr>
              <w:t>Тютеньков Александр Васил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__________________ </w:t>
            </w:r>
            <w:r>
              <w:rPr>
                <w:sz w:val="24"/>
                <w:szCs w:val="24"/>
                <w:u w:val="single"/>
              </w:rPr>
              <w:t>Ширяева Елена Владимиров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______</w:t>
            </w:r>
            <w:r>
              <w:rPr>
                <w:sz w:val="24"/>
                <w:szCs w:val="24"/>
                <w:u w:val="single"/>
              </w:rPr>
              <w:t xml:space="preserve">________ </w:t>
            </w:r>
            <w:r>
              <w:rPr>
                <w:sz w:val="24"/>
                <w:u w:val="single"/>
              </w:rPr>
              <w:t>Сенокосова Людмила Павловн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     </w:t>
            </w:r>
            <w:r>
              <w:rPr/>
              <w:t>_____________</w:t>
            </w:r>
            <w:r>
              <w:rPr>
                <w:sz w:val="24"/>
                <w:szCs w:val="24"/>
                <w:u w:val="single"/>
              </w:rPr>
              <w:t xml:space="preserve">______ </w:t>
            </w:r>
            <w:r>
              <w:rPr>
                <w:sz w:val="24"/>
                <w:u w:val="single"/>
              </w:rPr>
              <w:t>Соловьев Денис Серге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____________________</w:t>
            </w:r>
            <w:r>
              <w:rPr>
                <w:sz w:val="24"/>
                <w:szCs w:val="24"/>
                <w:u w:val="single"/>
              </w:rPr>
              <w:t>Коротаева Зоя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276" w:footer="561" w:bottom="1560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09:00Z</dcterms:created>
  <dc:creator>Институт госзакупок РАГС</dc:creator>
  <dc:description/>
  <cp:keywords/>
  <dc:language>en-US</dc:language>
  <cp:lastModifiedBy>Иван</cp:lastModifiedBy>
  <cp:lastPrinted>2008-12-01T02:37:00Z</cp:lastPrinted>
  <dcterms:modified xsi:type="dcterms:W3CDTF">2008-11-30T21:41:00Z</dcterms:modified>
  <cp:revision>247</cp:revision>
  <dc:subject/>
  <dc:title>ПРОТОКОЛ ОЦЕНКИ И СОПОСТАВЛЕНИЯ ЗАЯВОК НА УЧАСТИЕ В КОНКУРСЕ </dc:title>
</cp:coreProperties>
</file>