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управление здравоохранения Администрации  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  <w:lang w:val="ru-RU"/>
        </w:rPr>
      </w:pPr>
      <w:r>
        <w:rPr>
          <w:b/>
          <w:lang w:val="ru-RU"/>
        </w:rPr>
        <w:t>МУЗ «Городская клиническая поликлиника № 1»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оссия, 614000, г. Пермь,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ул. Кирова, 4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№___________                                           Тел./факс: (3422) 12-47-29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факс: (3422) 12-79-90</w:t>
      </w:r>
    </w:p>
    <w:p>
      <w:pPr>
        <w:pStyle w:val="Normal"/>
        <w:rPr/>
      </w:pPr>
      <w:r>
        <w:rPr>
          <w:sz w:val="24"/>
        </w:rPr>
        <w:t xml:space="preserve">на № ________от_______                                            </w:t>
      </w:r>
      <w:r>
        <w:rPr>
          <w:sz w:val="24"/>
          <w:lang w:val="en-US"/>
        </w:rPr>
        <w:t>E</w:t>
      </w:r>
      <w:r>
        <w:rPr>
          <w:sz w:val="24"/>
        </w:rPr>
        <w:t xml:space="preserve"> – 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cgp</w:t>
      </w:r>
      <w:r>
        <w:rPr>
          <w:sz w:val="24"/>
        </w:rPr>
        <w:t>1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ЗВЕЩЕНИЕ  О  ПРОВЕДЕНИИ  ЗАПРОСА  КОТИРОВОК  № 4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 ВЫПОЛНЕНИЕ  АВТОТРАНСПОРТНЫХ УСЛУГ ДЛЯ МУЗ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ГОРОДСКАЯ КЛИНИЧЕСКАЯ ПОЛИКЛИНИКА №1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1» Декабр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008 год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4"/>
          <w:szCs w:val="24"/>
        </w:rPr>
        <w:t>Предмет котировочного запроса:</w:t>
      </w:r>
      <w:r>
        <w:rPr>
          <w:sz w:val="22"/>
          <w:szCs w:val="22"/>
        </w:rPr>
        <w:t xml:space="preserve"> Выполнение автотранспортных услуг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 участию в котировке допускаются независимо от местонахождения юридические лица, индивидуальные предприниматели и физические ли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груз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лицензию на перевозку пассажи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е лицензию на проведение медицинского освидетельствования или договор на проведение медицинского освидетельствова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имеющие собственную производственную базу для технических обслуживаний и ремонтов автомобилей или заключенные договоры на технические обслуживания и ремонт автомоби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меющие в своем штате инженерно-технических работников аттестованных по безопасности дорожного движения и охране тру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о работы: </w:t>
      </w:r>
      <w:r>
        <w:rPr>
          <w:sz w:val="24"/>
          <w:szCs w:val="24"/>
        </w:rPr>
        <w:t>С 1 января 2009 г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кончание работы</w:t>
      </w:r>
      <w:r>
        <w:rPr>
          <w:sz w:val="24"/>
          <w:szCs w:val="24"/>
        </w:rPr>
        <w:t>: 31 марта 2009 г</w:t>
      </w:r>
      <w:r>
        <w:rPr>
          <w:b/>
          <w:sz w:val="24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298 005,66 руб., включая НДС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вести девяносто восемь тысяч  пять рублей 66 коп)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Срок и условия платежа: </w:t>
      </w:r>
      <w:r>
        <w:rPr>
          <w:sz w:val="24"/>
          <w:szCs w:val="24"/>
        </w:rPr>
        <w:t>ежедекадно на основании счета – фактуры, актов выполненных работ путем безналичного перечисления денежных средств на р/счет в течение 5 банковских дней с момента подписания акта приема – сдачи выполненных работ /Оплата услуг производится за пользование автомобилем за каждый час работы, включая время доезда из гаража и возвращения в гараж; и за каждый километр пробега, включая доезды, согласно отметок в транспортных документах /путевой лист/ по тарифам, указанным в Приложении №1 к Котировочной заявке/.</w:t>
      </w:r>
    </w:p>
    <w:p>
      <w:pPr>
        <w:pStyle w:val="21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предусматривает осуществить за счет обязательного медицинского страхования и средств от предпринимательской деятельности</w:t>
      </w:r>
      <w:r>
        <w:rPr/>
        <w:t xml:space="preserve">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ых услуг должна быть указана с учетом доставки  по фактическому адресу Заказчика ( 614000 г.Пермь ул.Кирова,45).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В цену котировки должны быть включены все возможные расходы, включая затраты на страхование, уплату налогов, сборов и обязательных платежей. 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Заказчик в течение двух дней с момента подписания протокола рассмотрения и оценки котировочных заявок передает победителю один экземпляр протокола и проект муниципального контракта. Муниципальный контракт должен быть подписан обеими сторонами в течение 5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участником размещения заказа котировочной заявки не накладывает на стороны никаких дополнительных обязательств. Заказчик оставляет за собой право вносить изменения и дополнения в документацию и объемы оказываемых услуг.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выполнении указанных услуг, просим предоставить котировочную заявку по Форме 1 (приложение 1) по фактическому адресу Заказчика (614000 г.Пермь ул.Коммунистическая, 27 каб.7, каб.4 тел.212-79-90, 212-65-67), </w:t>
      </w:r>
      <w:r>
        <w:rPr>
          <w:b/>
          <w:bCs/>
          <w:sz w:val="24"/>
          <w:szCs w:val="24"/>
        </w:rPr>
        <w:t xml:space="preserve">до 16 час. 00 мин. (местного времени) 10.12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11дека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Приложение: </w:t>
      </w:r>
      <w:r>
        <w:rPr/>
        <w:t xml:space="preserve"> </w:t>
      </w:r>
      <w:r>
        <w:rPr>
          <w:sz w:val="24"/>
          <w:szCs w:val="24"/>
        </w:rPr>
        <w:t>котировочная заявка – на 1 листе,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Задание на оказание услуги – на 1 лист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Проект Муниципального контрак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Главный врач МУЗ «ГКП №1»                                      Л.А.Евстифеева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7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7:09:00Z</dcterms:created>
  <dc:creator>Главная МС</dc:creator>
  <dc:description/>
  <cp:keywords/>
  <dc:language>en-US</dc:language>
  <cp:lastModifiedBy>USER</cp:lastModifiedBy>
  <cp:lastPrinted>2008-06-11T11:31:00Z</cp:lastPrinted>
  <dcterms:modified xsi:type="dcterms:W3CDTF">2008-11-27T10:43:00Z</dcterms:modified>
  <cp:revision>22</cp:revision>
  <dc:subject/>
  <dc:title>Муниципальное управление здравоохранения Администрации   г</dc:title>
</cp:coreProperties>
</file>