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1 от 01.12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оказание охранных услуг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оказание охранных услуг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ОМС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 xml:space="preserve">: г. Пермь,  ул. Куйбышева, 111, Муромская, 24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услуг</w:t>
      </w:r>
      <w:r>
        <w:rPr>
          <w:sz w:val="20"/>
          <w:szCs w:val="20"/>
        </w:rPr>
        <w:t>: с 01.01.2009г. по 30.06.2009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Необходимо наличие лицензии на оказываемый вид деятельности.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479"/>
        <w:gridCol w:w="895"/>
        <w:gridCol w:w="1670"/>
        <w:gridCol w:w="1900"/>
        <w:gridCol w:w="1446"/>
      </w:tblGrid>
      <w:tr>
        <w:trPr>
          <w:trHeight w:val="9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вида услуг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охранник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охраны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снащение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</w:tr>
      <w:tr>
        <w:trPr>
          <w:trHeight w:val="1859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йбышева 111, травмпункт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у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углосуточ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а резиновая -1 ед., баллончик газовый - 1ед, наручники 1ед.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 960,00</w:t>
            </w:r>
          </w:p>
        </w:tc>
      </w:tr>
      <w:tr>
        <w:trPr>
          <w:trHeight w:val="1968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уромская,24, стационар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у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углосуточн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а резиновая -1 ед., баллончик газовый - 1ед, наручники 1ед.</w:t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390 960,00</w:t>
      </w:r>
      <w:r>
        <w:rPr>
          <w:sz w:val="20"/>
          <w:szCs w:val="20"/>
        </w:rPr>
        <w:t xml:space="preserve"> (Триста девяносто тысяч девятьсот шестьдесят рублей, 00 копеек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0» декабря 2008г.</w:t>
      </w:r>
      <w:r>
        <w:rPr>
          <w:sz w:val="20"/>
          <w:szCs w:val="20"/>
        </w:rPr>
        <w:t xml:space="preserve"> Заявки, представленные после 10:00 «10» дека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9. Срок   и условия оплаты</w:t>
      </w:r>
      <w:r>
        <w:rPr>
          <w:sz w:val="20"/>
          <w:szCs w:val="20"/>
        </w:rPr>
        <w:t>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ind w:left="-72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8-09-05T11:21:00Z</cp:lastPrinted>
  <dcterms:modified xsi:type="dcterms:W3CDTF">2008-11-26T06:32:00Z</dcterms:modified>
  <cp:revision>12</cp:revision>
  <dc:subject/>
  <dc:title>ИЗВЕЩЕНИЕ № 88 от 05</dc:title>
</cp:coreProperties>
</file>