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i/>
          <w:sz w:val="20"/>
          <w:szCs w:val="20"/>
        </w:rPr>
        <w:t>Приложение № 1</w:t>
      </w:r>
    </w:p>
    <w:p>
      <w:pPr>
        <w:pStyle w:val="Normal"/>
        <w:jc w:val="right"/>
        <w:rPr/>
      </w:pPr>
      <w:r>
        <w:rPr>
          <w:i/>
          <w:sz w:val="20"/>
          <w:szCs w:val="20"/>
        </w:rPr>
        <w:t>к Извещению  №2    от    «01» декабря  2008г.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о проведении запроса котировок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sz w:val="20"/>
          <w:szCs w:val="20"/>
        </w:rPr>
        <w:t>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именование услуги:  «Запись пациентов на прием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9"/>
      </w:tblGrid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2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ребование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0"/>
                <w:szCs w:val="20"/>
              </w:rPr>
              <w:t>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и обработка звонков от прикрепленного населения Заказчика с 7:30 до 18:30 в рабочие дни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службы по приему и обработке звонков от прикрепленного населения Заказчика   составляет  не менее  ______ звонков в день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ись на прием пациентов Заказчика в соответствии с картотекой прикрепленного населения.  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ратная связь с населением в случае форс-мажорных обстоятельств (по согласованию сторон)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Ежедневная плановая сверка  Исполнителем и Заказчиком расписания работы врачей 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воначальный импорт базы данных прикрепленного населения в базу данных информационной системы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уализация картотеки прикрепленного к ЛПУ населения.</w:t>
            </w:r>
          </w:p>
          <w:p>
            <w:pPr>
              <w:pStyle w:val="Normal"/>
              <w:ind w:left="360"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доступа Заказчику к информационной системе Исполнителя через </w:t>
            </w:r>
            <w:r>
              <w:rPr>
                <w:sz w:val="20"/>
                <w:szCs w:val="20"/>
                <w:lang w:val="en-US"/>
              </w:rPr>
              <w:t>VPN</w:t>
            </w:r>
            <w:r>
              <w:rPr>
                <w:sz w:val="20"/>
                <w:szCs w:val="20"/>
              </w:rPr>
              <w:t>-сеть здравоохранения Пермского края или аналог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>
                <w:sz w:val="20"/>
                <w:szCs w:val="20"/>
              </w:rPr>
              <w:t xml:space="preserve">Доступ к информационной системе Исполнителя посредством основных </w:t>
            </w:r>
            <w:r>
              <w:rPr>
                <w:sz w:val="20"/>
                <w:szCs w:val="20"/>
                <w:lang w:val="en-US"/>
              </w:rPr>
              <w:t>Web</w:t>
            </w:r>
            <w:r>
              <w:rPr>
                <w:sz w:val="20"/>
                <w:szCs w:val="20"/>
              </w:rPr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для ведения структуры ЛПУ, расписания работы специалистов, записи на прием, формирования списков  записанного на прием населения, получения отчет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 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ение информации в части структуры лечебно-профилактического учреждения, расписания при 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работе с информационной системой Исполнителя в следующем объеме: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аспортных данных ЛПУ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офилей деятельности ЛПУ в соответствии с лицензией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труктуры ЛПУ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подразделений.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территории обслуживания ЛПУ по участкам в соответствии с единым  классификатором адресов КЛАДР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егистра персонала ЛПУ с паспортными данными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асписания работы врачей на 2 недели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ое формирование расписания согласно нормам приема на одного пациента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резервирования времени в расписании для приема повторных и экстренных пациентов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рование расписания на последующие недели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изация с распределением прав доступа на уровне пользователя при входе в систему.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ечатной формы списков записанных на прием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оиска пациентов, записанных на прием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ввода дополнительных бирок в расписание работы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записанных пациентов в разрезе профилей ЛПУ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пациентов, записанных операторами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Ведение информации в части записи на прием при работе с информационной системой Исполнителя в следующем объеме: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 профиля деятельности врача, на прием  к которому записывается пациент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ор подразделения лечебно-профилактического  учреждения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прикрепленного населения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№ участка, на территории которого проживает пациент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ие фамилии врача, к которому хотел бы записаться пациент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свободного времени в расписании врача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ование времени приема пациента врачом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пациента на требуемое время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иск времени записи пациента на прием к врачу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ация отказа в случае отсутствия доступности к специалистам требуемого профиля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 Формирование направления для пациента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1 Выбор лечебно-профилактического учреждения, в котором есть необходимый для пациента профиль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медицинской деятельности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2 Определение кода заболевания пациента в соответствии с Международным классификатором болезней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МКБ-Х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3 Печать направления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   Формирование отчетности по выписанным направлениям в различных разрезах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четной записи пользователя портала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населения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места прикрепления пациента  для медицинского обслуживания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рофиля врачебной помощи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расписанию врача выбранного профиля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на прием к выбранному врачу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ение записи к врачу с помощью электронной почты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записи нескольких пациентов одним пользователем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росмотра зарезервированных ранее бирок к врачу как по пациенту, так и по пользователю Интернет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ных форм по записанным на прием через Интернет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Исполнителем при приеме звонков пациентов начальной медицинской сортировки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людение в части процедуры приема звонков от пациента следующего основного алгоритма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цели обращения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требуемого подразделения, профиля, врача и времени для записи пациента на прием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с определением ЛПУ прикрепления для медицинского обслуживания или занесение данных пациента</w:t>
            </w:r>
          </w:p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>
                <w:sz w:val="20"/>
                <w:szCs w:val="20"/>
              </w:rPr>
              <w:t>Обеспечение многоуровневого  обслуживания населения в зависимости от сложности вопроса;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сультации медицинским персоналом Исполнителя в случае  необходимости для определения потребностей пациента (начальная медицинская сортировка)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>
                <w:sz w:val="20"/>
                <w:szCs w:val="20"/>
              </w:rPr>
              <w:t>Занесение в базу данных номера телефона пациента для обратной связ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6.1.8      Запись на прием и/или информирование пациента о режиме   работы служб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бработки медико-статистических данных для нужд Заказчика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доступности медицинской помощи на текущий момент и произвольную дату.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записанных пациентов в разрезе лечебных учреждений и профилей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ациентов, записанных каждым пользователем системы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отказов в записи пациентов на прием в разрезе медицинских учреждений, профилей деятельности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возрастном составе записанных на прием в различных разрезах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ринятых и пропущенных звонков пациентов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направлений на госпитализацию/консультацию/обследование/реабилитацию по лечебным учреждениям, профилям деятель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0"/>
                <w:szCs w:val="20"/>
              </w:rPr>
              <w:t>Наличие  у Исполнителя действующей на период оказания услуги медицинской лицензии по следующим разделам: Амбулаторно-поликлиническая помощь. Организация здравоохранения и общественное здоровье, Доврачебная помощь. Медицинская статистика (требование к безопасности)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выборочных  медико-статистических данных для нужд Заказчика силами Исполнителя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специалистов Заказчика и  консультирования специалистов Заказчика по эксплуатации информационной системы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851" w:gutter="0" w:header="0" w:top="22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-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  <w:r>
      <w:rPr>
        <w:sz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6T07:00:00Z</dcterms:created>
  <dc:creator>1031</dc:creator>
  <dc:description/>
  <cp:keywords/>
  <dc:language>en-US</dc:language>
  <cp:lastModifiedBy>1031</cp:lastModifiedBy>
  <cp:lastPrinted>2008-09-16T12:06:00Z</cp:lastPrinted>
  <dcterms:modified xsi:type="dcterms:W3CDTF">2008-12-01T06:18:00Z</dcterms:modified>
  <cp:revision>4</cp:revision>
  <dc:subject/>
  <dc:title>                                                                                                                                Приложение № 1</dc:title>
</cp:coreProperties>
</file>