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60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2 к извещению №6 от 1.12.2008г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360" w:hanging="0"/>
        <w:jc w:val="center"/>
        <w:rPr>
          <w:caps/>
          <w:sz w:val="24"/>
          <w:szCs w:val="24"/>
        </w:rPr>
      </w:pPr>
      <w:r>
        <w:rPr>
          <w:szCs w:val="28"/>
        </w:rPr>
        <w:t>Условия и требования к оказываемой услуге</w:t>
      </w:r>
    </w:p>
    <w:p>
      <w:pPr>
        <w:pStyle w:val="Normal"/>
        <w:ind w:firstLine="72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 Общие требования</w:t>
      </w:r>
    </w:p>
    <w:p>
      <w:pPr>
        <w:pStyle w:val="Normal"/>
        <w:ind w:firstLine="720"/>
        <w:jc w:val="both"/>
        <w:rPr/>
      </w:pPr>
      <w:r>
        <w:rPr/>
        <w:t>Оказываемая услуга должна отвечать требованиям Заказчика, указанным в техническом задании и муниципальном контракте.</w:t>
      </w:r>
    </w:p>
    <w:p>
      <w:pPr>
        <w:pStyle w:val="Normal"/>
        <w:ind w:firstLine="720"/>
        <w:jc w:val="both"/>
        <w:rPr/>
      </w:pPr>
      <w:r>
        <w:rPr/>
        <w:t>Оказываемая услуга должна обеспечить достижение результатов, предусмотренных техническим заданием.</w:t>
      </w:r>
    </w:p>
    <w:p>
      <w:pPr>
        <w:pStyle w:val="Normal"/>
        <w:spacing w:lineRule="atLeast" w:line="240"/>
        <w:ind w:firstLine="709"/>
        <w:jc w:val="both"/>
        <w:rPr>
          <w:color w:val="000000"/>
        </w:rPr>
      </w:pPr>
      <w:r>
        <w:rPr>
          <w:color w:val="000000"/>
        </w:rPr>
        <w:t>При подаче Котировочной заявке Участник размещения заказа должен предоставить подробный перечень мероприятий, предлагаемых для осуществления всех пунктов технического задания, в том числе: режим работы на объекте, количество работников на объекте, правовой статус сотрудников, техническая оснащенность.</w:t>
      </w:r>
    </w:p>
    <w:p>
      <w:pPr>
        <w:pStyle w:val="Normal"/>
        <w:spacing w:lineRule="atLeast" w:line="240"/>
        <w:ind w:firstLine="709"/>
        <w:jc w:val="both"/>
        <w:rPr>
          <w:color w:val="000000"/>
        </w:rPr>
      </w:pPr>
      <w:r>
        <w:rPr>
          <w:color w:val="000000"/>
        </w:rPr>
        <w:t>При заключении муниципального контракта предоставить копию действующей лицензии в соответствии с требованиями законодательства РФ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jc w:val="center"/>
        <w:rPr/>
      </w:pPr>
      <w:r>
        <w:rPr/>
        <w:t>Техническая характеристика МУК «ЦК г. Перми им. А.Г. Солдатова»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426" w:leader="none"/>
        </w:tabs>
        <w:spacing w:lineRule="exact" w:line="280"/>
        <w:ind w:left="5040" w:hanging="5040"/>
        <w:rPr/>
      </w:pPr>
      <w:r>
        <w:rPr>
          <w:b/>
        </w:rPr>
        <w:t>Общая площадь объекта</w:t>
      </w:r>
      <w:r>
        <w:rPr/>
        <w:t xml:space="preserve"> – 11800 кв.м.(10340,9кв.м. по паспорту, без чердачных помещений).</w:t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426" w:leader="none"/>
        </w:tabs>
        <w:spacing w:lineRule="exact" w:line="280"/>
        <w:ind w:left="5040" w:hanging="5040"/>
        <w:rPr/>
      </w:pPr>
      <w:r>
        <w:rPr>
          <w:b/>
        </w:rPr>
        <w:t>Количество окон цокольного этажа</w:t>
      </w:r>
      <w:r>
        <w:rPr/>
        <w:t xml:space="preserve"> – 20 шт., 10 окон 1м. х 1,5м., 10 окон</w:t>
      </w:r>
      <w:r>
        <w:rPr>
          <w:vertAlign w:val="subscript"/>
        </w:rPr>
        <w:t xml:space="preserve">  </w:t>
      </w:r>
      <w:r>
        <w:rPr/>
        <w:t>1м. х 1м.</w:t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426" w:leader="none"/>
        </w:tabs>
        <w:spacing w:lineRule="exact" w:line="280"/>
        <w:ind w:left="5040" w:hanging="5040"/>
        <w:jc w:val="both"/>
        <w:rPr/>
      </w:pPr>
      <w:r>
        <w:rPr>
          <w:b/>
        </w:rPr>
        <w:t>Наполняемость объекта</w:t>
      </w:r>
      <w:r>
        <w:rPr/>
        <w:t>: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/>
      </w:pPr>
      <w:r>
        <w:rPr/>
        <w:t>большой зал – 1100 чел;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/>
      </w:pPr>
      <w:r>
        <w:rPr/>
        <w:t>малый зал – 200 чел;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/>
      </w:pPr>
      <w:r>
        <w:rPr/>
        <w:t>посещают кружки и коллективы – 1180 чел;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/>
      </w:pPr>
      <w:r>
        <w:rPr/>
        <w:t>посещают спортивные секции и бильярдный зал – до 100 чел;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/>
      </w:pPr>
      <w:r>
        <w:rPr/>
        <w:t>штатных сотрудников – 150 чел;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/>
      </w:pPr>
      <w:r>
        <w:rPr/>
        <w:t>привлеченных сотрудников в период мероприятий – до 50 чел;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426" w:leader="none"/>
        </w:tabs>
        <w:spacing w:lineRule="exact" w:line="280"/>
        <w:ind w:left="5040" w:hanging="5040"/>
        <w:jc w:val="both"/>
        <w:rPr/>
      </w:pPr>
      <w:r>
        <w:rPr>
          <w:b/>
        </w:rPr>
        <w:t>Время работы объекта:</w:t>
      </w:r>
      <w:r>
        <w:rPr/>
        <w:t xml:space="preserve"> с 8.00 до 23.00 </w:t>
      </w:r>
    </w:p>
    <w:p>
      <w:pPr>
        <w:pStyle w:val="Normal"/>
        <w:spacing w:lineRule="exact" w:line="280"/>
        <w:jc w:val="both"/>
        <w:rPr/>
      </w:pPr>
      <w:r>
        <w:rPr/>
        <w:t>(при проведении мероприятия возможен ненормированный рабочий день).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  <w:t>5.Входы объекта и время работы: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/>
      </w:pPr>
      <w:r>
        <w:rPr/>
        <w:t>центральный вход (7.00 – 23.00);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/>
      </w:pPr>
      <w:r>
        <w:rPr/>
        <w:t>детский вход (9.00 – 23.00);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/>
      </w:pPr>
      <w:r>
        <w:rPr/>
        <w:t>административный вход, кассы (11.00 – 23.00).</w:t>
      </w:r>
    </w:p>
    <w:p>
      <w:pPr>
        <w:pStyle w:val="Normal"/>
        <w:spacing w:lineRule="exact" w:line="28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Техническое задание:</w:t>
      </w:r>
    </w:p>
    <w:p>
      <w:pPr>
        <w:pStyle w:val="Normal"/>
        <w:jc w:val="right"/>
        <w:rPr/>
      </w:pPr>
      <w:r>
        <w:rPr/>
        <w:t>(приложение № 1 к контракту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Объект:</w:t>
      </w:r>
      <w:r>
        <w:rPr/>
        <w:t xml:space="preserve"> Муниципальное учреждение культуры «Центр  культуры г. Перми им. А.Г. Солдатов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Адрес объекта</w:t>
      </w:r>
      <w:r>
        <w:rPr/>
        <w:t>: 614010, г. Пермь, Комсомольский проспект, 79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Техническое задание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Обеспечение безопасности при проведении мероприятий с большим скоплением людей</w:t>
      </w:r>
      <w:r>
        <w:rPr/>
        <w:t>:</w:t>
      </w:r>
    </w:p>
    <w:p>
      <w:pPr>
        <w:pStyle w:val="Normal"/>
        <w:jc w:val="both"/>
        <w:rPr/>
      </w:pPr>
      <w:r>
        <w:rPr/>
        <w:t>3.1.1.выявление (до начала мероприятия) в помещениях и на территории предметов, являющихся источником повышенной опасности для присутствующих на мероприятии лиц;</w:t>
      </w:r>
    </w:p>
    <w:p>
      <w:pPr>
        <w:pStyle w:val="Normal"/>
        <w:jc w:val="both"/>
        <w:rPr/>
      </w:pPr>
      <w:r>
        <w:rPr/>
        <w:t>3.1.2.осуществление контрольно-пропускного режима и предупреждение прохода на мероприятие нежелательных лиц (не имеющих приглашений, билетов, находящих в состоянии алкогольного или наркотического опьянения, корреспондентов и иных лиц (по согласованию и устным инструкциям Заказчика);</w:t>
      </w:r>
    </w:p>
    <w:p>
      <w:pPr>
        <w:pStyle w:val="TextBody"/>
        <w:rPr>
          <w:sz w:val="24"/>
        </w:rPr>
      </w:pPr>
      <w:r>
        <w:rPr>
          <w:sz w:val="24"/>
        </w:rPr>
        <w:t>3.1.3. поддержание общественного порядка и необходимого режима безопасности: установления контакта с милицией, предупреждение проноса к месту массового мероприятия оружия, взрывчатых, отравляющих и горючих веществ, наркотиков и предметов, которые могут стать орудиями нападения, предупреждение прохода лиц с собаками;</w:t>
      </w:r>
    </w:p>
    <w:p>
      <w:pPr>
        <w:pStyle w:val="Normal"/>
        <w:jc w:val="both"/>
        <w:rPr/>
      </w:pPr>
      <w:r>
        <w:rPr/>
        <w:t>3.1.4. пресечение конфликтов, провокационных или агрессивных действий и заявлений, столкновений, целенаправленных повреждений имущества;</w:t>
      </w:r>
    </w:p>
    <w:p>
      <w:pPr>
        <w:pStyle w:val="Normal"/>
        <w:jc w:val="both"/>
        <w:rPr/>
      </w:pPr>
      <w:r>
        <w:rPr/>
        <w:t>3.1.5. контроль доступа в служебные помещения (за кулисы, в уборные артистов, на кухни, в кабинеты и т.д. (по согласованию с Заказчиком);</w:t>
      </w:r>
    </w:p>
    <w:p>
      <w:pPr>
        <w:pStyle w:val="Normal"/>
        <w:jc w:val="both"/>
        <w:rPr/>
      </w:pPr>
      <w:r>
        <w:rPr/>
        <w:t>3.1.6. охрана автотранспорта, предупреждение их краж и угона;</w:t>
      </w:r>
    </w:p>
    <w:p>
      <w:pPr>
        <w:pStyle w:val="Normal"/>
        <w:jc w:val="both"/>
        <w:rPr/>
      </w:pPr>
      <w:r>
        <w:rPr/>
        <w:t>3.1.7. проведение мероприятий против несанкционированных фото- или видео – съемок;</w:t>
      </w:r>
    </w:p>
    <w:p>
      <w:pPr>
        <w:pStyle w:val="Normal"/>
        <w:jc w:val="both"/>
        <w:rPr/>
      </w:pPr>
      <w:r>
        <w:rPr/>
        <w:t>3.1.8. контроль прилегающей территории;</w:t>
      </w:r>
    </w:p>
    <w:p>
      <w:pPr>
        <w:pStyle w:val="Normal"/>
        <w:jc w:val="both"/>
        <w:rPr/>
      </w:pPr>
      <w:r>
        <w:rPr/>
        <w:t>3.1.9. встреча и проводы приглашенных гостей и т.д. (по согласованию с Заказчиком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>
          <w:b/>
        </w:rPr>
        <w:t>Обеспечение безопасности работников и посетителей Центра культуры г. Перми.</w:t>
      </w:r>
    </w:p>
    <w:p>
      <w:pPr>
        <w:pStyle w:val="TextBody"/>
        <w:rPr/>
      </w:pPr>
      <w:r>
        <w:rPr/>
        <w:t xml:space="preserve">3.2.1. </w:t>
      </w:r>
      <w:r>
        <w:rPr>
          <w:sz w:val="24"/>
        </w:rPr>
        <w:t>осуществление пропускного режима на территорию объекта, предупреждение нахождения на территории объекта лиц в состоянии алкогольного или наркотического опьянения, пресечение нахождения на объекте лиц без определенной цели;</w:t>
      </w:r>
    </w:p>
    <w:p>
      <w:pPr>
        <w:pStyle w:val="Normal"/>
        <w:jc w:val="both"/>
        <w:rPr/>
      </w:pPr>
      <w:r>
        <w:rPr/>
        <w:t>3.2.2. поддержание общественного порядка на территории объекта, пресечение конфликтов, провокационных действий и заявлений, столкновений, целенаправленных повреждений имущества;</w:t>
      </w:r>
    </w:p>
    <w:p>
      <w:pPr>
        <w:pStyle w:val="Normal"/>
        <w:jc w:val="both"/>
        <w:rPr/>
      </w:pPr>
      <w:r>
        <w:rPr/>
        <w:t>3.2.3. пресечение несанкционированного прохода посторонних лиц в служебные помещения объекта;</w:t>
      </w:r>
    </w:p>
    <w:p>
      <w:pPr>
        <w:pStyle w:val="Normal"/>
        <w:jc w:val="both"/>
        <w:rPr/>
      </w:pPr>
      <w:r>
        <w:rPr/>
        <w:t>3.2.4. требование от сотрудников и посетителей объекта соблюдения установленного внутри объектового режима;</w:t>
      </w:r>
    </w:p>
    <w:p>
      <w:pPr>
        <w:pStyle w:val="Normal"/>
        <w:jc w:val="both"/>
        <w:rPr/>
      </w:pPr>
      <w:r>
        <w:rPr/>
        <w:t>3.2.5. соблюдение мер и правил пожарной безопасности и требование их выполнения от сотрудников и посетителей объекта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ведение мероприятий по предотвращению краж и террактов.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/>
        <w:t>обход территории объекта с целью исключить нахождение на объекте посторонних предметов. Особое внимание обращать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тавленные сумки, портфели, дипломаты, другие предметы, вызывающие подозрени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тянутые проволоки, шнур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татки различных материалов, не типичных для данного места на объект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леды ремонтных работ, участки с наружной краской, поверхность которых отличается от общего фон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шины, оставленные вблизи объект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ода или изоляционные ленты, свисающие из-под машин или что-то другое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/>
        <w:t>наблюдение за лицами, вызывающими подозрение: прибывшими на объект с объемными сумками (портфелями, кейсами, свертками), не пожелавшими сдать их в гардероб, быстро покинувшими объект, имеющие при себе аудио- или видеоаппаратуру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роведение инструктажей с сотрудниками объекта по повышению бди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4. Организация пропускного режима и охраны входов (главного входа – работающего в период проведения мероприятий, административного и детского – работающих в постоянном режим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5. Блокирование, незадействованных в системе безопасности входных двер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6. Исключение незаконного проникновения в здание со стороны оконных проемов цокольного и первого этажей, а также со стороны подвала и наобор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7. Организация и работа двух постов охраны.</w:t>
      </w:r>
    </w:p>
    <w:p>
      <w:pPr>
        <w:pStyle w:val="Normal"/>
        <w:jc w:val="both"/>
        <w:rPr/>
      </w:pPr>
      <w:r>
        <w:rPr/>
        <w:t>3.7.1. пост № 1 расположенный в специально оборудованном помещении  – стационарный, внутренний, суточный. Пост обслуживает оператор систем сигнализации и видеоконтроля (сотрудник охраны в униформе предприятия (по согласованию с Заказчиком)), обеспеченный специальными средства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-1шт.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азовый баллон или «Удар» - 1 шт.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аллодетектор – 1 шт.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редствами оперативной связи с постом № 2 и оперативным дежурным.</w:t>
      </w:r>
    </w:p>
    <w:p>
      <w:pPr>
        <w:pStyle w:val="Normal"/>
        <w:jc w:val="both"/>
        <w:rPr/>
      </w:pPr>
      <w:r>
        <w:rPr/>
        <w:t>3.7.2. пост № 2 – обходной, внутренний, суточный. На посту работает сотрудник охраны в униформе предприятия (по согласованию с Заказчиком), обеспеченный специальными средства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-1шт.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азовый баллон или «Удар» - 1 шт.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аллодетектор – 1 шт.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редствами оперативной связи с постом №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8. Обеспечение прибытия ГБР  (группы быстрого реагирования): днем – не более 5 минут, ночью – не более 3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9. Обеспечение охранников переносными металлодетекторами при проведении мероприятий с большим скоплением люд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0. Обеспечение охранников униформой, специальными средствами и средствами оперативной радиосвяз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708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8"/>
      <w:szCs w:val="20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Style13">
    <w:name w:val="Основной шрифт абзаца"/>
    <w:qFormat/>
    <w:rPr/>
  </w:style>
  <w:style w:type="character" w:styleId="14pt">
    <w:name w:val="Обычный + 14 pt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14pt1">
    <w:name w:val="Обычный + 14 pt"/>
    <w:basedOn w:val="Normal"/>
    <w:qFormat/>
    <w:pPr>
      <w:autoSpaceDE w:val="false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4:09:00Z</dcterms:created>
  <dc:creator>Nastja</dc:creator>
  <dc:description/>
  <dc:language>en-US</dc:language>
  <cp:lastModifiedBy>NBelugina</cp:lastModifiedBy>
  <cp:lastPrinted>2008-11-28T12:26:00Z</cp:lastPrinted>
  <dcterms:modified xsi:type="dcterms:W3CDTF">2008-11-28T10:28:00Z</dcterms:modified>
  <cp:revision>12</cp:revision>
  <dc:subject/>
  <dc:title>Приложение № 2</dc:title>
</cp:coreProperties>
</file>