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извещению №6 от 01.12.2008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__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</w:t>
        <w:tab/>
        <w:t xml:space="preserve">  адрес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</w:t>
        <w:tab/>
        <w:t xml:space="preserve"> адрес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</w:t>
        <w:tab/>
        <w:t xml:space="preserve"> реквизиты, ИНН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Тел/факс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/>
      </w:pPr>
      <w:r>
        <w:rPr>
          <w:sz w:val="28"/>
          <w:szCs w:val="28"/>
        </w:rPr>
        <w:t xml:space="preserve">Изучив направленный Вами запрос котировок, ____________________ в лице ____________________________________________, действующего на основании _________________________, предлагает оказать </w:t>
      </w:r>
      <w:r>
        <w:rPr>
          <w:b/>
          <w:color w:val="000000"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 xml:space="preserve">по невоенизированной охране муниципального учреждения культуры «Центр культуры им. Г.А. Солдатова» </w:t>
      </w:r>
      <w:r>
        <w:rPr>
          <w:sz w:val="28"/>
          <w:szCs w:val="28"/>
        </w:rPr>
        <w:t xml:space="preserve"> на сумму ___________________________________________________руб. 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tabs>
          <w:tab w:val="clear" w:pos="708"/>
          <w:tab w:val="left" w:pos="4740" w:leader="none"/>
        </w:tabs>
        <w:jc w:val="both"/>
        <w:rPr/>
      </w:pPr>
      <w:r>
        <w:rPr>
          <w:sz w:val="28"/>
          <w:szCs w:val="28"/>
        </w:rPr>
        <w:t xml:space="preserve">с учетом расходов на страхование,  уплату налогов, сборов  и других обязательных платежей все с учетом НДС, связанных с выполнением условий контракта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огласно приложению № 2 к извещению №6 от 01.12.08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оказания услуги</w:t>
      </w:r>
      <w:r>
        <w:rPr>
          <w:sz w:val="28"/>
          <w:szCs w:val="28"/>
        </w:rPr>
        <w:t>: _____________________________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сто оказания услуги</w:t>
      </w:r>
      <w:r>
        <w:rPr>
          <w:sz w:val="28"/>
          <w:szCs w:val="28"/>
        </w:rPr>
        <w:t>: МУК «Центр культуры г. Перми им А.Г.Солдатова», г. Пермь, Комсомольский проспект, дом 79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В случае принятия настоящей Котировочной заявки согласны исполнить условия, указанные в Приложении №2 к Извещению о проведении запроса котировок №6  от 01.12.2008г., и </w:t>
      </w:r>
      <w:r>
        <w:rPr>
          <w:sz w:val="28"/>
          <w:szCs w:val="28"/>
        </w:rPr>
        <w:t xml:space="preserve">оказать </w:t>
      </w:r>
      <w:r>
        <w:rPr>
          <w:b/>
          <w:color w:val="000000"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 xml:space="preserve">по невоенизированной охране </w:t>
      </w:r>
      <w:r>
        <w:rPr>
          <w:sz w:val="28"/>
          <w:szCs w:val="28"/>
        </w:rPr>
        <w:t>муниципального учреждения культуры «Центр культуры им. Г.А. Солдато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протоколом будут ис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03:00Z</dcterms:created>
  <dc:creator>Nastja</dc:creator>
  <dc:description/>
  <dc:language>en-US</dc:language>
  <cp:lastModifiedBy>NBelugina</cp:lastModifiedBy>
  <cp:lastPrinted>2008-11-28T14:20:00Z</cp:lastPrinted>
  <dcterms:modified xsi:type="dcterms:W3CDTF">2008-11-28T10:28:00Z</dcterms:modified>
  <cp:revision>17</cp:revision>
  <dc:subject/>
  <dc:title>Приложение № 1 </dc:title>
</cp:coreProperties>
</file>