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2008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sz w:val="22"/>
          <w:szCs w:val="22"/>
        </w:rPr>
        <w:t xml:space="preserve">Местонахождения 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НН____________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</w:t>
      </w:r>
    </w:p>
    <w:p>
      <w:pPr>
        <w:pStyle w:val="Heading2"/>
        <w:rPr/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ab/>
        <w:tab/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Heading2"/>
        <w:rPr>
          <w:bCs/>
          <w:sz w:val="22"/>
          <w:szCs w:val="22"/>
        </w:rPr>
      </w:pPr>
      <w:r>
        <w:rPr>
          <w:bCs/>
          <w:sz w:val="22"/>
          <w:szCs w:val="22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__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в соответствии с извещением о проведении запроса котировок.</w:t>
      </w:r>
    </w:p>
    <w:p>
      <w:pPr>
        <w:pStyle w:val="TextBody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рок подписания муниципального контракта с победителем – по истечении  5 (п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оплаты: безналичное перечисление денежных средств на расчетный счет Подрядчика. Заказчик  оплачивает аванс в размере 30% от стоимости работ, на основании счета, выставленного Подрядчиком. Окончательная оплата  стоимости за выполненные Подрядчиком объемы работ осуществляется Заказчиком по безналичному расчету после подписания акта о приемке выполненных работ  сторонами муниципального контракта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окончательной оплаты выполненных Подрядчиком объемов работ являются: акт о приемке выполненных работ; счет-фактур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выполнению работ: согласно приложению № 1 к извещению.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43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08-12-01T07:27:00Z</dcterms:modified>
  <cp:revision>8</cp:revision>
  <dc:subject/>
  <dc:title>  Приложение № 3</dc:title>
</cp:coreProperties>
</file>