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right"/>
        <w:rPr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4"/>
        </w:rPr>
        <w:t>Приложение № 1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к извещению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right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i/>
          <w:i/>
          <w:iCs/>
          <w:color w:val="000000"/>
          <w:sz w:val="23"/>
        </w:rPr>
      </w:pPr>
      <w:r>
        <w:rPr>
          <w:b/>
          <w:i/>
          <w:iCs/>
          <w:color w:val="000000"/>
          <w:sz w:val="23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Техническое задание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 xml:space="preserve">по художественному оформлению ледового комплекса на площади  </w:t>
      </w:r>
    </w:p>
    <w:p>
      <w:pPr>
        <w:pStyle w:val="Normal"/>
        <w:jc w:val="center"/>
        <w:rPr/>
      </w:pPr>
      <w:r>
        <w:rPr>
          <w:b/>
          <w:i/>
          <w:iCs/>
          <w:color w:val="000000"/>
          <w:sz w:val="24"/>
        </w:rPr>
        <w:t xml:space="preserve">муниципального Центра культуры г. Перми им. А.Г.Солдатова </w:t>
      </w:r>
      <w:r>
        <w:rPr>
          <w:b/>
          <w:i/>
          <w:sz w:val="24"/>
        </w:rPr>
        <w:t>и ледовой горки на площади Федерального государственного учреждения культуры и искусства «Дом офицеров Пермского гарнизона» Министерства обороны РФ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center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  <w:t>Количество, объем, характеристика работ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>
          <w:b/>
          <w:b/>
          <w:i/>
          <w:i/>
          <w:iCs/>
          <w:color w:val="000000"/>
          <w:sz w:val="24"/>
        </w:rPr>
      </w:pPr>
      <w:r>
        <w:rPr>
          <w:b/>
          <w:i/>
          <w:iCs/>
          <w:color w:val="000000"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1.Срок сдачи ледового комплекса в эксплуатацию: не позднее </w:t>
      </w:r>
      <w:r>
        <w:rPr>
          <w:b/>
          <w:bCs/>
          <w:color w:val="000000"/>
          <w:sz w:val="24"/>
        </w:rPr>
        <w:t>25 декабря 2008 год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4"/>
        </w:rPr>
        <w:t xml:space="preserve">2.Согласование работ и получение необходимых разрешений на ведение работ.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Ориентировочная площадь застраиваемой территории: </w:t>
      </w:r>
      <w:r>
        <w:rPr>
          <w:b/>
          <w:bCs/>
          <w:color w:val="000000"/>
          <w:sz w:val="24"/>
        </w:rPr>
        <w:t>7000 м.кв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4.Место проведения работ: </w:t>
      </w:r>
      <w:r>
        <w:rPr>
          <w:b/>
          <w:bCs/>
          <w:i/>
          <w:iCs/>
          <w:color w:val="000000"/>
          <w:sz w:val="24"/>
        </w:rPr>
        <w:t>площадь Центра культуры г. Перми  им. А.Г. Солдатова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color w:val="000000"/>
          <w:sz w:val="24"/>
        </w:rPr>
        <w:t xml:space="preserve">(в соответствии со схемой), </w:t>
      </w:r>
      <w:r>
        <w:rPr>
          <w:b/>
          <w:i/>
          <w:color w:val="000000"/>
          <w:sz w:val="24"/>
        </w:rPr>
        <w:t xml:space="preserve">площадь </w:t>
      </w:r>
      <w:r>
        <w:rPr>
          <w:b/>
          <w:i/>
          <w:sz w:val="24"/>
        </w:rPr>
        <w:t>Федерального государственного учреждения культуры и искусства «Дом офицеров Пермского гарнизона» Министерства обороны РФ.</w:t>
      </w:r>
      <w:r>
        <w:rPr>
          <w:b/>
          <w:i/>
          <w:color w:val="000000"/>
          <w:sz w:val="24"/>
        </w:rPr>
        <w:t xml:space="preserve"> </w:t>
      </w:r>
      <w:r>
        <w:rPr>
          <w:color w:val="000000"/>
          <w:sz w:val="24"/>
        </w:rPr>
        <w:t>(в соответствии со схемой)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5.Посещение ледового комплекса в течение всего срока эксплуатации: </w:t>
      </w:r>
      <w:r>
        <w:rPr>
          <w:b/>
          <w:bCs/>
          <w:i/>
          <w:iCs/>
          <w:color w:val="000000"/>
          <w:sz w:val="24"/>
        </w:rPr>
        <w:t>бесплатно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4"/>
        </w:rPr>
        <w:t xml:space="preserve">6.Для работ по изготовлению ледового комплекса должен использоваться чистый высококачественный лед или снег, соответствующий установленным требованиям по качеству и безопасности.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4"/>
        </w:rPr>
        <w:t>7.Использование при изготовлении элементов ледового комплекса ледовых брусков оптимальных размеров (сообразно строящемуся элементу)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4"/>
        </w:rPr>
      </w:pPr>
      <w:r>
        <w:rPr>
          <w:color w:val="000000"/>
          <w:sz w:val="24"/>
        </w:rPr>
        <w:t>8.Тематика ледового комплекса:</w:t>
      </w:r>
      <w:r>
        <w:rPr>
          <w:b/>
          <w:bCs/>
          <w:i/>
          <w:iCs/>
          <w:color w:val="000000"/>
          <w:sz w:val="24"/>
        </w:rPr>
        <w:t xml:space="preserve"> «</w:t>
      </w:r>
      <w:r>
        <w:rPr>
          <w:color w:val="000000"/>
          <w:sz w:val="24"/>
        </w:rPr>
        <w:t>КОСМОС»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4"/>
        </w:rPr>
        <w:t>9.Ледовый комплекс должен иметь единое стилевое решение, представлять собой законченный ансамбль, увязанный с окружающим ландшафтом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>
          <w:color w:val="000000"/>
          <w:sz w:val="24"/>
        </w:rPr>
      </w:pPr>
      <w:r>
        <w:rPr>
          <w:color w:val="000000"/>
          <w:sz w:val="24"/>
        </w:rPr>
        <w:t>10.Планировочное решение ледового комплекса на площади у ЦК им. А.Г. Солдатова должно предусматривать:  высотную горку (высота ската не менее  2,5 м), горку для детей младшего возраста (высота ската не менее  1 м), фигуру Деда Мороза высотой не менее 3 м, фигуру Снегурочки высотой не менее 2,5 м, трон с символом года высотой не менее 2,5м, ограждение ёлки высотой не менее 2 м, оформление 2 фонтанов. Планировочное решение на площади у Дома офицеров Пермского гарнизона должно предусматривать горку для детей младшего возраста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4"/>
        </w:rPr>
        <w:t>11.Количество элементов, составляющих композицию комплекса: не менее 9  шт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4"/>
        </w:rPr>
        <w:t>12.Элементы ледовой композиции должны иметь функционально-развлекательное назначение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4"/>
        </w:rPr>
        <w:t>13.Элементы ледового комплекса должны соответствовать нормам технической безопасности, не создавать аварийных ситуаций, провоцирующих травматизм. Поверхности фигур и конструкций должны быть сглаженных форм, без острых краев, с ограждениями и бордюрами, лазы должны быть достаточных размеров во избежание несчастных случаев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4"/>
        </w:rPr>
        <w:t>14.В случае использования в конструкциях сооружений комплекса деревянных или металлических каркасов, эти детали должны быть покрыты и задекорированы снегом или льдом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4"/>
        </w:rPr>
        <w:t>15.Не рекомендуется использование красящих веществ (в случае необходимости применения, красящие вещества должны соответствовать требованиям по безопасности и качеству, установленным законодательством РФ)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color w:val="000000"/>
          <w:sz w:val="24"/>
        </w:rPr>
        <w:t>16.Наличие электрического, светового обеспечения. Ансамбль ледового комплекса должен иметь также праздничное вечернее освещение.</w:t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spacing w:lineRule="exact" w:line="280"/>
      <w:ind w:left="-284" w:hanging="0"/>
      <w:outlineLvl w:val="0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05:00Z</dcterms:created>
  <dc:creator>us4042</dc:creator>
  <dc:description/>
  <cp:keywords/>
  <dc:language>en-US</dc:language>
  <cp:lastModifiedBy>us1062</cp:lastModifiedBy>
  <cp:lastPrinted>2008-11-26T17:42:00Z</cp:lastPrinted>
  <dcterms:modified xsi:type="dcterms:W3CDTF">2008-12-01T07:16:00Z</dcterms:modified>
  <cp:revision>8</cp:revision>
  <dc:subject/>
  <dc:title>Техническое задание</dc:title>
</cp:coreProperties>
</file>