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 мероприятий, посвященных  празднованию Нового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жителей избирательного округа № 35, в рамках реализации ГЦП «Развитие городских микрорайонов на 2006-2010 г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 35.2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я и проведение праздничной  программы, посвященной Новому Году для  жителей избирательного округа №35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дение праздничных мероприятий по адресу: ул. Нейвинская, 14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ставлении для детей не менее 4-х костюмированных персонажей и  2-х творческих  разножанровых  коллек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 01 января 2009  года   с 01 час. 00 мин. до 03 час. 0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 мероприятий  с учетом возрастной категор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 оформление мероприятий (сценические гирлянды из шаров  и мишуры не менее 20 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цены на крыльце магазина «Продукты» по адресу: ул. Нейвинская,14, установка на площадке освещения  8 прожекторов (не менее 300 Вт) динамических приборов в количестве 2 шт. (не менее 250 Вт)  и сценических прожекторов в количестве не менее 5 шт. (по 150 В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Звуковое оснащение мероприяти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становка звуковой аппаратуры не менее 5 кВт, предоставление 4 колонок 2-х усилителей,  2-х шнуровых микрофонов и 1 радиомикроф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фотоотчётов о проведении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вениров на сумму не менее 5 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ка  пневмофигур в количестве не менее 1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Предоставление программы и концепции новогодних меро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риведение территории проведения новогодних мероприятий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5:00Z</dcterms:created>
  <dc:creator>us4042</dc:creator>
  <dc:description/>
  <cp:keywords/>
  <dc:language>en-US</dc:language>
  <cp:lastModifiedBy>us1062</cp:lastModifiedBy>
  <cp:lastPrinted>2008-11-26T12:49:00Z</cp:lastPrinted>
  <dcterms:modified xsi:type="dcterms:W3CDTF">2008-11-28T08:20:00Z</dcterms:modified>
  <cp:revision>4</cp:revision>
  <dc:subject/>
  <dc:title/>
</cp:coreProperties>
</file>