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81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приобретение в муниципальную собственность жилых помещений для переселения граждан из ветхого и аварийного жилья</w:t>
      </w: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правления жилищных отноше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1» декабря 2008 года</w:t>
        <w:br/>
        <w:t xml:space="preserve">     10 часов 0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>
          <w:sz w:val="22"/>
          <w:szCs w:val="22"/>
        </w:rPr>
        <w:t>право заключения муниципального контракта на приобретение в муниципальную собственность жилых помещений для переселения граждан из ветхого и аварийного жиль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ломытцев Александр Олег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жилищных отношений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инх Фаина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Кирова, 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55 8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иобретение в муниципальную собственность жилых помещений или права требования передачи жилых помещений для переселения граждан из ветхого и аварийного жиль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- 30 280 000,00 (тридцать миллионов двести восемьдесят тысяч) рублей 00 коп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- 30 280 000,00 (тридцать миллионов двести восемьдесят тысяч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строительная компания «Австр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илсоцинв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ветская, 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ский завод силикатных панеле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62, Пермский край, Пермский район, с.Лобаново, ул.Культуры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уйков Константин Борис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пр.Парковый, 3/1-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строительная компания «Австр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илсоцинв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ветская, 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ский завод силикатных панеле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62, Пермский край, Пермский район, с.Лобаново, ул.Культуры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Фин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.Хасана, 4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уйков Константин Борис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пр.Парковый, 3/1-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строительная компания «Австр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илсоц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ский завод силикатных панеле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уйков Константин Борис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строительная компания «Австр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илсоц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ский завод силикатных панеле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ин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уйков Константин Борис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умянцев П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еломытцев А.О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чанова Е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СОК</cp:lastModifiedBy>
  <cp:lastPrinted>2008-11-17T13:55:00Z</cp:lastPrinted>
  <dcterms:modified xsi:type="dcterms:W3CDTF">2008-12-01T09:54:00Z</dcterms:modified>
  <cp:revision>29</cp:revision>
  <dc:subject/>
  <dc:title>ПРОТОКОЛ № 01/03-07</dc:title>
</cp:coreProperties>
</file>