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Запись пациентов на приём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/>
      </w:pPr>
      <w:r>
        <w:rPr>
          <w:sz w:val="24"/>
        </w:rPr>
        <w:t>01 декабря 2008г.                                          г.Пермь                 №1(ЗК_81-11/08-запись пац. на приём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Яркова С.А.                                   –  секретарь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Запись пациентов на приё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1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01.01.2009г.  по 31.03.2009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_81-11/08-запись пац. на приё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81-11/08-запись пац. на приём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100, 00</w:t>
            </w:r>
          </w:p>
        </w:tc>
      </w:tr>
    </w:tbl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СВАН»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Центр обработки данных» (г.Пермь, бульвар Гагарина, 3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СВАН»   (г.Пермь, бульвар Гагарина, 3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2-01T10:20:00Z</cp:lastPrinted>
  <dcterms:modified xsi:type="dcterms:W3CDTF">2008-12-01T05:26:00Z</dcterms:modified>
  <cp:revision>93</cp:revision>
  <dc:subject/>
  <dc:title/>
</cp:coreProperties>
</file>