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01» декабр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е услуги «Запись пациентов на прием» (Извещение № 44 от «18» ноя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ноября 2008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300 00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44 от 18.11.2008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01.01.2009г. – 31.03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 (в т.ч. НДС)  , сборов и других обязательных платежей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и будет произведена безналичным перечислением денежных средств: аванс в размере 30% ежемесячно в срок до 10-го числа текущего месяц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кончательный расчет – ежемесячно в срок до 10-го числа месяца, следующего за отчетным.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398"/>
        <w:gridCol w:w="327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255 руб. 0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 руб. 0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ван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бульвар Гагарина, 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6 255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8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01T11:42:00Z</cp:lastPrinted>
  <dcterms:modified xsi:type="dcterms:W3CDTF">2008-12-01T06:44:00Z</dcterms:modified>
  <cp:revision>25</cp:revision>
  <dc:subject/>
  <dc:title>ПРОТОКОЛ ОЦЕНКИ И СОПОСТАВЛЕНИЯ ЗАЯВОК НА УЧАСТИЕ В КОНКУРСЕ </dc:title>
</cp:coreProperties>
</file>