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69А/4/1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 оказание услуг связи 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01 дека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ab/>
        <w:tab/>
        <w:tab/>
        <w:tab/>
        <w:t xml:space="preserve">      10 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на оказание услуг связи для Пермской городской Думы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30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г.Пермь, ул.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12-70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/>
        <w:t xml:space="preserve">лот № 1 – оказание услуг  подвижной радиотелефонной (сотовой) связи стандарта </w:t>
      </w:r>
      <w:r>
        <w:rPr>
          <w:lang w:val="en-US"/>
        </w:rPr>
        <w:t>GSM</w:t>
      </w:r>
      <w:r>
        <w:rPr/>
        <w:t xml:space="preserve"> 900/1800,</w:t>
      </w:r>
    </w:p>
    <w:p>
      <w:pPr>
        <w:pStyle w:val="Normal"/>
        <w:rPr/>
      </w:pPr>
      <w:r>
        <w:rPr/>
        <w:t xml:space="preserve">лот № 2 – оказание услуг подвижной радиотелефонной (сотовой) связи   стандарта </w:t>
      </w:r>
      <w:r>
        <w:rPr>
          <w:lang w:val="en-US"/>
        </w:rPr>
        <w:t>GSM</w:t>
      </w:r>
      <w:r>
        <w:rPr/>
        <w:t>,</w:t>
      </w:r>
    </w:p>
    <w:p>
      <w:pPr>
        <w:pStyle w:val="Normal"/>
        <w:rPr/>
      </w:pPr>
      <w:r>
        <w:rPr/>
        <w:t xml:space="preserve">лот № 3 – оказание услуг подвижной радиотелефонной (сотовой) связи стандарта  </w:t>
      </w:r>
      <w:r>
        <w:rPr>
          <w:lang w:val="en-US"/>
        </w:rPr>
        <w:t>CDMA</w:t>
      </w:r>
      <w:r>
        <w:rPr/>
        <w:t>,</w:t>
      </w:r>
    </w:p>
    <w:p>
      <w:pPr>
        <w:pStyle w:val="Normal"/>
        <w:jc w:val="both"/>
        <w:rPr>
          <w:sz w:val="22"/>
          <w:szCs w:val="22"/>
        </w:rPr>
      </w:pPr>
      <w:r>
        <w:rPr/>
        <w:t>лот № 4 – оказание универсальных услуг связи по передаче данных и предоставление доступа к сети Интерн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/>
        <w:t>лот № 1 –  не более 350 000,00 (триста пятьдесят тысяч) руб.,</w:t>
      </w:r>
    </w:p>
    <w:p>
      <w:pPr>
        <w:pStyle w:val="Normal"/>
        <w:rPr/>
      </w:pPr>
      <w:r>
        <w:rPr/>
        <w:t>лот № 2 – не более 250 000,00 (двести пятьдесят тысяч) руб.,</w:t>
      </w:r>
    </w:p>
    <w:p>
      <w:pPr>
        <w:pStyle w:val="Normal"/>
        <w:rPr/>
      </w:pPr>
      <w:r>
        <w:rPr/>
        <w:t>лот № 3 – не более 10 000,00 (десять тысяч) руб.,</w:t>
      </w:r>
    </w:p>
    <w:p>
      <w:pPr>
        <w:pStyle w:val="Normal"/>
        <w:suppressAutoHyphens w:val="true"/>
        <w:rPr/>
      </w:pPr>
      <w:r>
        <w:rPr/>
        <w:t>лот № 4 – не более 560 000,00 (пятьсот шестьдесят тысяч) руб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Начальная (максимальная) цена единицы услуги  (цена лота):</w:t>
      </w:r>
    </w:p>
    <w:p>
      <w:pPr>
        <w:pStyle w:val="Normal"/>
        <w:jc w:val="both"/>
        <w:rPr/>
      </w:pPr>
      <w:r>
        <w:rPr/>
        <w:t>лот № 1 –  стоимость исходящих звонков на телефоны ГТС г.Перми и Пермского края, на мобильные телефоны абонентов всех операторов связи, зарегистрированных на территории Пермского края, –  не более 1,70 руб. за мин., без абонентской платы,</w:t>
      </w:r>
    </w:p>
    <w:p>
      <w:pPr>
        <w:pStyle w:val="Normal"/>
        <w:jc w:val="both"/>
        <w:rPr/>
      </w:pPr>
      <w:r>
        <w:rPr/>
        <w:t xml:space="preserve">лот № 2 – стоимость исходящих звонков на мобильные телефоны абонентов всех операторов связи –  не более 1,60 руб. за мин., без абонентской платы, </w:t>
      </w:r>
    </w:p>
    <w:p>
      <w:pPr>
        <w:pStyle w:val="Normal"/>
        <w:jc w:val="both"/>
        <w:rPr/>
      </w:pPr>
      <w:r>
        <w:rPr/>
        <w:t>лот № 3 – стоимость исходящих звонков на телефоны абонентов сотовой связи внутри сети Исполнителя на территории г.Перми и Пермского края –  не более 0,90 руб. за мин.,</w:t>
      </w:r>
    </w:p>
    <w:p>
      <w:pPr>
        <w:pStyle w:val="Normal"/>
        <w:suppressAutoHyphens w:val="true"/>
        <w:jc w:val="both"/>
        <w:rPr/>
      </w:pPr>
      <w:r>
        <w:rPr/>
        <w:t>лот № 4 – стоимость абонентской платы – не более 46 5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                  </w:t>
      </w:r>
      <w:r>
        <w:rPr/>
        <w:t>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Россия, г.Пермь, ул.Стахановская, 54/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ЗАО «КАМ-ТЕЛЕКО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5, г.Пермь, ул.Коммунистическая,59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бильные ТелеСистем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Россия, г.Пермь, ул.Советская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6, г.Пермь, ул.Ленина,68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а Е.Г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>2. 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АО «Мобильные ТелеСистем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а Е.Г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>3. Отказать в допуске к участию в открытом аукционе по лоту № 3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Требования к предмету аукци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ложении участника размещения заказа стоимость исходящего SMS – не более 0,89 руб. за 1 минуту, требование заказчика – не более 0,90 руб. за штук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а Е.Г.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6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Информационная ка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ставе заявки отсутствует лицензия на оказание услуг связи стандарта CDM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а Е.Г. 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>4. 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О «КАМ-ТЕЛЕКО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а Е.Г.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связьинфор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а Е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Признать открытый аукцион по лотам № 1, 2 несостоявшимся в соответствии с ч.11 ст.35  и ч.5 ст. 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подана только одна заявка  на участие в аукционе и только один участник размещения заказа признан участником аукци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ind w:left="3544" w:hanging="354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30:00Z</dcterms:created>
  <dc:creator>GobedzhashviliOG</dc:creator>
  <dc:description/>
  <cp:keywords/>
  <dc:language>en-US</dc:language>
  <cp:lastModifiedBy>ОВМСК</cp:lastModifiedBy>
  <cp:lastPrinted>2008-12-01T14:16:00Z</cp:lastPrinted>
  <dcterms:modified xsi:type="dcterms:W3CDTF">2008-12-01T09:16:00Z</dcterms:modified>
  <cp:revision>23</cp:revision>
  <dc:subject/>
  <dc:title>ПРОТОКОЛ № ____________</dc:title>
</cp:coreProperties>
</file>