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92А/4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оказание услуг «Сопровождение модернизированной автоматизированной системы в защищенном исполнении»</w:t>
      </w:r>
      <w:r>
        <w:rPr>
          <w:bCs/>
        </w:rPr>
        <w:t xml:space="preserve"> </w:t>
      </w:r>
      <w:r>
        <w:rPr>
          <w:b/>
          <w:bCs/>
        </w:rPr>
        <w:t>для Департамента планирования и развития территории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декабря 2008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>на оказание услуг «Сопровождение модернизированной автоматизированной системы в защищенном исполнении» для Департамента планирования и развития территории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jc w:val="both"/>
        <w:rPr>
          <w:sz w:val="22"/>
          <w:szCs w:val="22"/>
        </w:rPr>
      </w:pPr>
      <w:r>
        <w:rPr/>
        <w:t>Телефон – (342) -212628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/>
          <w:bCs/>
        </w:rPr>
        <w:t>оказание услуг «Сопровождение модернизированной автоматизированной системы в защищенном исполнени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 xml:space="preserve">2 267 720 (два миллиона двести шестьдесят семь тысяч семьсот двадцать) рублей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667"/>
        <w:gridCol w:w="4700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технический центр «Информационная безопасность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 г. Пермь, ул. Газеты Звезда, 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6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165"/>
        <w:gridCol w:w="1929"/>
        <w:gridCol w:w="1535"/>
      </w:tblGrid>
      <w:tr>
        <w:trPr>
          <w:trHeight w:val="16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технический центр «Информационная безопасност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 Признать открытый аукцион 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, подавшего единственную заявку на участие в аукционе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24:00Z</dcterms:created>
  <dc:creator>ump15</dc:creator>
  <dc:description/>
  <cp:keywords/>
  <dc:language>en-US</dc:language>
  <cp:lastModifiedBy>ump18</cp:lastModifiedBy>
  <cp:lastPrinted>2008-12-01T11:45:00Z</cp:lastPrinted>
  <dcterms:modified xsi:type="dcterms:W3CDTF">2008-12-01T06:58:00Z</dcterms:modified>
  <cp:revision>6</cp:revision>
  <dc:subject/>
  <dc:title>ПРОТОКОЛ № 01/03-07</dc:title>
</cp:coreProperties>
</file>