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к «Документации об аукционе:</w:t>
      </w:r>
      <w:r>
        <w:rPr>
          <w:b/>
        </w:rPr>
        <w:t xml:space="preserve"> </w:t>
      </w:r>
      <w:r>
        <w:rPr>
          <w:b/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, приложение №5 (техническое задание и прилагаемые к нему локально-сметные расч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Обязан ли победитель аукциона самостоятельно приобрести материальные ресурсы, необходимые для выполнения муниципального заказа?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твет: Согласно п. 4.1.3 раздела 4 проекта муниципального контракта (приложение №6 к документации об аукционе) «Подрядчик» обязан приобрести материалы и оборудование, необходимые для выполнения работ по настоящему контракту. Предполагается, что материальные ресурсы приобретаются им самостоятель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Бюджетные предложения Заказчика носят рекомендательный характер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При составлении локально-сметных расчетов были взяты имеющихся у Заказчика данные по коммерческим предложениям на материалы, оборудование, изделия и конструкции. Подрядчик вправе использовать оборудование и материалы по ценам, имеющимся у него на момент исполнения контракта. Однако расчет за выполненные работы и использованные материалы будет производиться по локально-сметным расчетам Заказчика с применением понижающего коэффициента. Поэтому стоимость сырья и материалов в локально-сметных расчетах является ориентировочной.   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51:00Z</dcterms:created>
  <dc:creator>Circus</dc:creator>
  <dc:description/>
  <dc:language>en-US</dc:language>
  <cp:lastModifiedBy>Заказ</cp:lastModifiedBy>
  <dcterms:modified xsi:type="dcterms:W3CDTF">2008-12-01T10:14:00Z</dcterms:modified>
  <cp:revision>7</cp:revision>
  <dc:subject/>
  <dc:title>Разъяснения к документации об аукционе, приложение №5 (техническое задание и прилагаемые к нему локально-сметные расчеты) </dc:title>
</cp:coreProperties>
</file>