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готовление, обслуживание и демонтаж снежного ледового городка в скве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м. Ф.Э.Дзержинск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Н.С.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Изготовление, обслуживание и демонтаж снежного ледового городка в сквере им. Ф.Э.Дзержинского (извещение № 92 от 18 но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ноя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- 323 671   руб.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Изготовление, обслуживание и демонтаж снежного ледового городка в сквере им. Ф.Э.Дзержин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до 20.12.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егионИнвест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 6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Творческая Мастерская Алексея Губанов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Творческая Мастерская Алексея Губанова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323 500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Творческая Мастерская Алексея Губанова»</w:t>
        <w:br/>
        <w:t>Юридический адрес: 617473, Пермский край, г.Кунгур, ул.Пролетарская, 6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7473, Пермский край, г.Кунгур, ул.Пролетарская, 6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71) 6-01-66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323 500 </w:t>
      </w:r>
      <w:r>
        <w:rPr>
          <w:bCs/>
          <w:kern w:val="2"/>
          <w:sz w:val="24"/>
          <w:szCs w:val="26"/>
        </w:rPr>
        <w:t>руб</w:t>
      </w:r>
      <w:r>
        <w:rPr>
          <w:sz w:val="24"/>
        </w:rPr>
        <w:t>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» декабря 2008 г. № 7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1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ОО «Творческая Мастерская Алексея Губано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5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РегионИнвест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67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dc:language>en-US</dc:language>
  <cp:lastModifiedBy>Петрухина ВА</cp:lastModifiedBy>
  <cp:lastPrinted>2008-12-01T14:31:00Z</cp:lastPrinted>
  <dcterms:modified xsi:type="dcterms:W3CDTF">2008-12-01T09:33:00Z</dcterms:modified>
  <cp:revision>20</cp:revision>
  <dc:subject/>
  <dc:title>ПРОТОКОЛ №54</dc:title>
</cp:coreProperties>
</file>