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1 от 01.1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11 от 01.12.2008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 зада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Техническое задание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44"/>
        <w:gridCol w:w="945"/>
        <w:gridCol w:w="1031"/>
        <w:gridCol w:w="1029"/>
        <w:gridCol w:w="973"/>
        <w:gridCol w:w="2547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ки на глюкоз в капиллярной крови Betachek –50оп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 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(глюкозооксидазный метод) 1000 м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ВП без осаждения -80м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400 мл  колорим.мет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400 мл  колорим.мет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для гематологич анализатора   N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T Baker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для гематологич анализатора 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T Baker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кровь для гематологич анализатора  L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T Baker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 (DPD метод) 3х100 ; 1х75 м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эквивалент для автоматов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 (DPD метод) 3х100;1х75 м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1000мл биуретовый мет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 1000мл БКЗ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реактивный белок -100опр латек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львекс» Россия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офактор -100опр латек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львекс» Россия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с-буфе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амилаза 12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ТАЛ» Россия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В 100иссл (АПТВ-реагент раствор) 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ластин 100 исс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ин 500ЕД -1ф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МФ 200иссл флаконны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ций хлористый 1фл-10мл 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лиз-тест 400оп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плаз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п-плаз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ехнология-стандарт» Барнаул  или эквивалент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вая проба 300иссл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 Лахема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 400мл кинетика   уреазный метод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 40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 40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Т 40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Т 40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-ОБЩ 10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-МВ 10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200мл кинетик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odos-plus–человеч.кс для биохими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Human»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ие полоски для анализатора мочи Клинитек-Статус- А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«UrineRS»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ктивов для определения глюкозы и лактата для анализатора серии Super GL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Сис, Москва 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 Act PAK (изотонический и лизирующий реагент) 15л/уп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для взятия венозной крови с ЭДТА 2 мл TAPVAL 1501106   100 шту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ISEL Испания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растворов Na\K для анализатора EasyLyte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 "Мediсa"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 D моноклональный человеческий Ig M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Грифолс» Германия  или импортного производства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ипин –набор для микрореакции на сифили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икроген» Пермь или эквивалент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тест опиаты 5 наркотик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 IDN Diagnostic или импортного производства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ловия поставки:</w:t>
      </w:r>
    </w:p>
    <w:p>
      <w:pPr>
        <w:pStyle w:val="Normal"/>
        <w:ind w:left="708" w:hanging="0"/>
        <w:jc w:val="both"/>
        <w:rPr/>
      </w:pPr>
      <w:r>
        <w:rPr/>
        <w:t>1. Срок поставки: в течение 30 календарных дней с момента заключения контракта.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2. Место поставки: г. Пермь,ул. Ким, 2 ГКБ№4, клинико-диагностическая лаборатория, 3 этаж, каб.321.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3. На период действия контракта цена за единицу продукции остается неизменной.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4. Срок годности  товара должен составлять не менее 60% от даты изготов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реактивов для клинико-диагностических методов исследования  </w:t>
      </w:r>
      <w:r>
        <w:rPr/>
        <w:t>указана с учетом расходов на доставку по адресу: г. Пермь, ул. Ким - 2, клинико-диагностическая лаборатория, 3 этаж, 321 каб., страхования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cp:keywords/>
  <dc:language>en-US</dc:language>
  <cp:lastModifiedBy>olga</cp:lastModifiedBy>
  <cp:lastPrinted>2008-11-28T16:28:00Z</cp:lastPrinted>
  <dcterms:modified xsi:type="dcterms:W3CDTF">2008-11-28T11:29:00Z</dcterms:modified>
  <cp:revision>24</cp:revision>
  <dc:subject/>
  <dc:title>Приложение № 2</dc:title>
</cp:coreProperties>
</file>