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12    от   01 .12.08г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закупку работ:</w:t>
      </w:r>
      <w:r>
        <w:rPr>
          <w:b/>
        </w:rPr>
        <w:t xml:space="preserve"> Установка окон в помещениях Муниципального образовательного учреждении дополнительного образования детей «Детско-юношеская спортивно-техническая школа «НОРТОН-ЮНИОР» по адресу: г. Пермь, ул. Дубовская, 11 (1 этаж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Муниципальное образовательное учреждение дополнительного образования детей «Детско-юношеская спортивно-техническая школа «НОРТОН-ЮНИОР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0, ул. Чкалова, 44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90 28 54, факс 244 44 0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norton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nio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зам. директора Грицкевич Владимир Николаевич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 Установка окон в помещениях Муниципального образовательного учреждения дополнительного образования детей «Детско-юношеская спортивно-техническая школа «НОРТОН-ЮНИОР» по адресу: г. Пермь, Дубовская, 11, 1 этаж.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10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188"/>
        <w:gridCol w:w="1583"/>
        <w:gridCol w:w="1227"/>
        <w:gridCol w:w="124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до 2 кв. м, двухстворчатых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м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оконные пластиковые двустворные с открывающимися створками площадью до 2 кв. м. с фрамугой, москитными сет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из ПВХ в каменных стенах толщиной до 0,51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 п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 шириной до 0,4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: прямолинейны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. отремонтированной поверх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монтированной поверх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крашиваемой поверх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с МУ «Технический надзор за капитальным ремонтом» или любым другим лицом, имеющим лицензию на соответствующий вид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ри установке окон в помещениях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ваться действующим законодательством, регулирующим сферу деятельности, связанную с выполнением данных работ, включая правила и нормы технической эксплуатации соответствующих объектов и иными действующими законодательными, ведомственными актами и инструкциями в соответствии с действующими строительными нормами и правил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933,1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rPr/>
      </w:pPr>
      <w:r>
        <w:rPr>
          <w:sz w:val="20"/>
        </w:rPr>
        <w:t xml:space="preserve">Место проведения работ: г. Пермь, Дубовская, 11 (1 этаж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и выполнения работ: 20 дней с момента заключе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99 933,15 (Четыреста девяносто девять тысяч девятьсот тридцать три) рубля 15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 244 44 08, электронной почте, или курьером по адресу: г. Пермь, ул. Чкалова, 44,  МОУ ДОД ДЮСТШ “Нортон-Юниор» до 17 часов 00 минут 11.12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Директор                                          ___________________                         К.А. Паньков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47:00Z</dcterms:created>
  <dc:creator>Оксана</dc:creator>
  <dc:description/>
  <dc:language>en-US</dc:language>
  <cp:lastModifiedBy>Заказ</cp:lastModifiedBy>
  <cp:lastPrinted>2008-12-01T16:59:00Z</cp:lastPrinted>
  <dcterms:modified xsi:type="dcterms:W3CDTF">2008-12-01T12:01:00Z</dcterms:modified>
  <cp:revision>7</cp:revision>
  <dc:subject/>
  <dc:title/>
</cp:coreProperties>
</file>