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на установку окон в помещениях МОУ ДОД «ДЮСТШ «НОРТОН-ЮНИОР» по адресу: г. Пермь, ул. Дубовская, 11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Детско-юношеская спортивно-техническая школа «НОРТОН-ЮНИОР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директора Панькова Кирилла Александровича, действующего на основании Устава,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Подрядчик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Подрядчик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одрядчик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установке окон в помещениях </w:t>
      </w:r>
      <w:r>
        <w:rPr>
          <w:bCs/>
          <w:color w:val="000000"/>
          <w:spacing w:val="9"/>
          <w:sz w:val="22"/>
          <w:szCs w:val="22"/>
        </w:rPr>
        <w:t>МОУ ДОД «ДЮСТШ «НОРТОН-ЮНИОР» по адресу: г. Пермь, ул. Дубовская, 11 (1 этаж)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ложение № 1 – Техническое задание по установке окон в помещениях </w:t>
      </w:r>
      <w:r>
        <w:rPr>
          <w:bCs/>
          <w:color w:val="000000"/>
          <w:spacing w:val="9"/>
          <w:sz w:val="22"/>
          <w:szCs w:val="22"/>
        </w:rPr>
        <w:t>МОУ ДОД «ДЮСТШ «НОРТОН-ЮНИОР» по адресу: г. Пермь, ул. Дубовская, 11 (1 этаж)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№ 2 – смета, согласованная с МУ «Технический надзор за капитальным ремонтом» или любым другим лицом, определенным в соответствии с законодательством РФ о размещении заказ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Подрядчику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Подрядчик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Подрядчика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Подрядчик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Подрядчик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Подрядчик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Подрядчико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Подрядчику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Подрядчика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Подрядч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проектно-сметную документацию с Заказчиком, 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3"/>
          <w:sz w:val="22"/>
          <w:szCs w:val="22"/>
        </w:rPr>
        <w:t xml:space="preserve"> _____________________ рублей </w:t>
        <w:br/>
        <w:t xml:space="preserve">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сдачи-приемки выполненных работ (форма КС-2),  счета-фактуры, справки о стоимости выполненных работ и затрат (форма КС-3) предоставленных Подрядчик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4.4.Форма оплаты: платежное поручени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Подрядчиком в установленный контрактом срок Заказчик вправе взыскать с Подрядчика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Подрядчик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Сроки выполнения работ:  20 дней, с момента заключения настоящего контракта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МОУДОД «ДЮСТШ «НОРТОН-ЮНИОР»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Адрес: 614010, г. Пермь, ул. Чкалова, 44</w:t>
            </w:r>
          </w:p>
          <w:p>
            <w:pPr>
              <w:pStyle w:val="Normal"/>
              <w:rPr/>
            </w:pPr>
            <w:r>
              <w:rPr/>
              <w:t xml:space="preserve">ИНН 5908031122 </w:t>
            </w:r>
          </w:p>
          <w:p>
            <w:pPr>
              <w:pStyle w:val="Normal"/>
              <w:rPr/>
            </w:pPr>
            <w:r>
              <w:rPr/>
              <w:t>КПП 590401001</w:t>
            </w:r>
          </w:p>
          <w:p>
            <w:pPr>
              <w:pStyle w:val="Normal"/>
              <w:rPr/>
            </w:pPr>
            <w:r>
              <w:rPr/>
              <w:t>БИК 045</w:t>
            </w:r>
            <w:r>
              <w:rPr>
                <w:rFonts w:eastAsia="Arial Unicode MS"/>
              </w:rPr>
              <w:t>773001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ФК по Пермской области (ДФ г. Пермь, МОУ ДОД ДЮСТШ «НОРТОН-ЮНИОР»)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  <w:r>
              <w:rPr>
                <w:rFonts w:eastAsia="Arial Unicode MS"/>
              </w:rPr>
              <w:t xml:space="preserve"> ГРКЦ ГУ Банка Росс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о Пермскому краю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Л/с 029200106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К.А. Пан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одряд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иложение № 1</w:t>
      </w:r>
    </w:p>
    <w:p>
      <w:pPr>
        <w:pStyle w:val="Normal"/>
        <w:spacing w:before="0" w:after="120"/>
        <w:jc w:val="right"/>
        <w:rPr/>
      </w:pPr>
      <w:r>
        <w:rPr/>
        <w:t>К муниципальному контракту № ___ от ______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Установка окон в помещениях  </w:t>
      </w:r>
      <w:r>
        <w:rPr>
          <w:rFonts w:eastAsia="Arial Unicode MS"/>
        </w:rPr>
        <w:t>МОУДОД «ДЮСТШ «НОРТОН-ЮНИОР» по адресу: г. Пермь, ул. Дубовская, 11 (1 этаж)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36"/>
        <w:gridCol w:w="1583"/>
        <w:gridCol w:w="1098"/>
        <w:gridCol w:w="117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до 2 кв. м, двухстворчатых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м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ластиковые двустворные с открывающимися створками площадью до 2 кв. м. с фрамугой, москитными сет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иной до 0,51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 п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: прямолинейн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. отремонтированной поверх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ной поверх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крашиваемой поверх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имеющим лицензию на соответствующий вид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ри установке окон в помещения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ваться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азчик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_____________                                                                                                 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6:00Z</dcterms:created>
  <dc:creator>Оксана</dc:creator>
  <dc:description/>
  <cp:keywords/>
  <dc:language>en-US</dc:language>
  <cp:lastModifiedBy>Oksana</cp:lastModifiedBy>
  <dcterms:modified xsi:type="dcterms:W3CDTF">2008-12-01T07:09:00Z</dcterms:modified>
  <cp:revision>3</cp:revision>
  <dc:subject/>
  <dc:title/>
</cp:coreProperties>
</file>