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 xml:space="preserve">Извещение № 730 </w:t>
      </w:r>
      <w:r>
        <w:rPr>
          <w:b/>
          <w:u w:val="single"/>
        </w:rPr>
        <w:t>А</w:t>
      </w:r>
      <w:r>
        <w:rPr>
          <w:b/>
        </w:rPr>
        <w:t xml:space="preserve">  от «02» декабря 2008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станция скорой медицинской помощи» (614068, г. Пермь, ул. Попова, 54,  </w:t>
      </w:r>
      <w:r>
        <w:rPr>
          <w:lang w:val="en-US"/>
        </w:rPr>
        <w:t>kev</w:t>
      </w:r>
      <w:r>
        <w:rPr/>
        <w:t>0368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36-10-06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  <w:bCs/>
        </w:rPr>
        <w:t xml:space="preserve">Центральной подстанции МУЗ </w:t>
      </w:r>
      <w:r>
        <w:rPr>
          <w:b/>
        </w:rPr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131 400 (сто тридцать одна тысяча четыреста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1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33 937 992 руб. (тридцать три миллиона девятьсот тридцать семь тысяч девятьсот девяносто два рубля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2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Дзержин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78 840 (семьдесят восемь тысяч восемьсот сорок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2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20 362 795,20 руб. (двадцать миллионов триста шестьдесят две тысячи семьсот девяносто пять рублей 20 копее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3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Индустриальн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105 120 (сто пять тысяч сто двадцат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3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27 150 393,60 руб. (двадцать семь миллионов сто пятьдесят тысяч триста девяносто три рубля 6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4 – </w:t>
      </w:r>
      <w:r>
        <w:rPr/>
        <w:t>оказание услуг по найму транспортных средств с экипажем в целях оказания скорой медицинской помощи населению города Перми для Мотовилихин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148 920 (сто сорок восемь тысяч девятьсот двадцать) 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4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38 463 057,60 руб. (тридцать восемь миллионов четыреста шестьдесят три тысячи пятьдесят семь рублей 6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5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Свердлов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105 120 (сто пять тысяч сто двадцать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5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27 150 393,60 руб. (двадцать семь миллионов сто пятьдесят тысяч триста девяносто три рубля 6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6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Кировской</w:t>
      </w:r>
      <w:r>
        <w:rPr>
          <w:bCs/>
        </w:rPr>
        <w:t xml:space="preserve"> подстанции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87 600 (восемьдесят семь тысяч шестьсо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6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22 625 328,00 руб. (двадцать два миллиона шестьсот двадцать пять тысяч триста двадцать восемь рублей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Лот № 7 – </w:t>
      </w:r>
      <w:r>
        <w:rPr/>
        <w:t>оказание услуг по найму транспортных средств с экипажем  в целях оказания скорой медицинской помощи населению города Перми для Орджоникидзевской и Гайвинской</w:t>
      </w:r>
      <w:r>
        <w:rPr>
          <w:bCs/>
        </w:rPr>
        <w:t xml:space="preserve"> подстанций МУЗ </w:t>
      </w:r>
      <w:r>
        <w:rPr/>
        <w:t>«Городская станция скорой медицинской помощи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оказываемых услуг:  113 880 (сто тринадцать тысяч восемьсот восемьдесят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7 к аукционной документации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>Начальная (максимальная) цена лота –  29 412 926,40 руб. (двадцать девять миллионов четыреста двенадцать тысяч девятьсот двадцать шесть рублей 4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ов 1, 2, 3, 4, 5, 6, 7 – с 07 часов утра 01 февраля 2009 г.  до 09 часов утра 01 февраля 2010 г. (в соответствии с аукционной документаци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2» декабря 2008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0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23» декабря 2008г. по адресу: г. Пермь, ул. Коминтерна, 14, кабинет 307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00 мин.  «29» декабря 2008г. по адресу: г. Пермь, ул. Сибирская, 15,  1-й этаж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СОК</cp:lastModifiedBy>
  <cp:lastPrinted>2008-11-27T10:57:00Z</cp:lastPrinted>
  <dcterms:modified xsi:type="dcterms:W3CDTF">2008-11-27T06:04:00Z</dcterms:modified>
  <cp:revision>12</cp:revision>
  <dc:subject/>
  <dc:title>                                                                                  УТВЕРЖДАЮ</dc:title>
</cp:coreProperties>
</file>