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</w:rPr>
      </w:pPr>
      <w:r>
        <w:rPr/>
        <w:t xml:space="preserve">Извещение </w:t>
      </w:r>
      <w:r>
        <w:rPr>
          <w:b/>
        </w:rPr>
        <w:t>№ 731А</w:t>
      </w:r>
      <w:r>
        <w:rPr/>
        <w:t xml:space="preserve"> от  </w:t>
      </w:r>
      <w:r>
        <w:rPr>
          <w:b/>
        </w:rPr>
        <w:t>2 декабря 2008 г.</w:t>
      </w:r>
    </w:p>
    <w:p>
      <w:pPr>
        <w:pStyle w:val="TextBodyIndent"/>
        <w:jc w:val="center"/>
        <w:rPr/>
      </w:pPr>
      <w:r>
        <w:rPr/>
        <w:t>о проведении открытого аукциона на право заключения муниципального контракта</w:t>
      </w:r>
    </w:p>
    <w:p>
      <w:pPr>
        <w:pStyle w:val="TextBodyIndent"/>
        <w:jc w:val="center"/>
        <w:rPr/>
      </w:pPr>
      <w:r>
        <w:rPr/>
        <w:t>на поставку в 2009 году перчаток медицинских  для муниципальных учреждений здравоохранения  города Перми</w:t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Indent"/>
        <w:ind w:hanging="0"/>
        <w:rPr/>
      </w:pPr>
      <w:r>
        <w:rPr>
          <w:b/>
        </w:rPr>
        <w:t>Заказчик</w:t>
      </w:r>
      <w:r>
        <w:rPr/>
        <w:t xml:space="preserve"> – управление  здравоохранения  администрации города Перми.</w:t>
      </w:r>
    </w:p>
    <w:p>
      <w:pPr>
        <w:pStyle w:val="TextBodyIndent"/>
        <w:ind w:hanging="0"/>
        <w:rPr/>
      </w:pPr>
      <w:r>
        <w:rPr/>
        <w:t xml:space="preserve">Адрес: 614000, г.Пермь, ул. Газеты «Звезда»,9, адрес электронной почты: </w:t>
      </w:r>
      <w:hyperlink r:id="rId2">
        <w:r>
          <w:rPr>
            <w:rStyle w:val="InternetLink"/>
            <w:lang w:val="en-US"/>
          </w:rPr>
          <w:t>gorzdr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тел.: 212-06-66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Форма торгов</w:t>
      </w:r>
      <w:r>
        <w:rPr>
          <w:b/>
        </w:rPr>
        <w:t xml:space="preserve"> – </w:t>
      </w:r>
      <w:r>
        <w:rPr/>
        <w:t>открытый аукцио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Предмет муниципального контракта</w:t>
      </w:r>
      <w:r>
        <w:rPr/>
        <w:t>:   поставка в 2009 году перчаток медицинских  для муниципальных учреждений здравоохранения  города Перми, а именно:</w:t>
      </w:r>
    </w:p>
    <w:tbl>
      <w:tblPr>
        <w:tblW w:w="102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452"/>
        <w:gridCol w:w="3139"/>
        <w:gridCol w:w="889"/>
        <w:gridCol w:w="620"/>
        <w:gridCol w:w="1000"/>
        <w:gridCol w:w="1633"/>
      </w:tblGrid>
      <w:tr>
        <w:trPr>
          <w:trHeight w:val="1200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омер лота</w:t>
            </w:r>
          </w:p>
        </w:tc>
        <w:tc>
          <w:tcPr>
            <w:tcW w:w="245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звание  товара</w:t>
            </w:r>
          </w:p>
        </w:tc>
        <w:tc>
          <w:tcPr>
            <w:tcW w:w="313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ебуемые характеристики, потребительские свойства товара</w:t>
            </w:r>
          </w:p>
        </w:tc>
        <w:tc>
          <w:tcPr>
            <w:tcW w:w="88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ебуемые размеры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д.изм.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Количество  </w:t>
            </w:r>
          </w:p>
        </w:tc>
        <w:tc>
          <w:tcPr>
            <w:tcW w:w="163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Начальная (максимальная)  цена контракта (руб)</w:t>
            </w:r>
          </w:p>
        </w:tc>
      </w:tr>
      <w:tr>
        <w:trPr>
          <w:trHeight w:val="285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4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1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6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чатки медицинские  диагностические(смотровые)  одноразового использования нестерильные   "PERRY Х-АМ" или эквивалент</w: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манжеты-250мм   </w:t>
            </w:r>
          </w:p>
        </w:tc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49 825,50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: палец-0,18мм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онь-0,15мм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-0,11мм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ая проницаемость: в соответствии с ASTM F - 1671 на Бактериофаг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дренные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-латекс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- гладкая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-белый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Российскому стандарту ГОСТ Р 52239-2004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, установленный производителем не менее 3 лет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 24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 17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L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26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7 67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чатки медицинские диагностические (смотровые) нестерильные  одноразовые "DERMAGRIP EXAMINATION POWDER FREE" или эквивалент 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-240мм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60 168,00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(двойная): палец-0,38мм</w:t>
            </w:r>
          </w:p>
        </w:tc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онь-0,30мм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-0,26мм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поверхность с ярко-выраженной текстуро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верхность слегка хлорированна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удренные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-латекс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от белого до желтог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Российскому стандарту ГОСТ Р 52239-2004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, установленный производителем не менее 3 лет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XS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S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0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M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5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L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5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40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чатки медицинские  диагностические(смотровые)  одноразового использования нестерильные "MICRO-TOUCH HYDRACARE" или эквивалент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ина -245 мм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1 710,00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: палец-0,185мм</w:t>
            </w:r>
          </w:p>
        </w:tc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онь – 0,155 мм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 – 0,11 мм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ая проницаемость:         в соответствии с ASTM F - 1671 на Бактериофаг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поверхность микротекстурированная,покрытая селиконом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верхность слегка хлорированная, обработана силиконом и увлажнителем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удренные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-латекс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светло-зеленый 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Российскому стандарту ГОСТ Р 52239-2004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, установленный производителем не менее 3 лет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S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M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L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00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чатки медицинские  диагностические (смотровые) одноразового использования нестерильные  "NITRATEX" или эквивалент                          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- 250 мм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20 590,00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: палец – 0,155 мм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адонь – 0,12 мм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нжета – 0,10 мм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ая проницаемость: в соответствии с ASTM F - 1671 на Бактериофаг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одержит протеинов. 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поверхность: хлорированная, текстурированная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яя поверхность - хлорированная.  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удренные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-нитрил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Российскому стандарту ГОСТ Р 52239-2004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, установленный производителем не менее 3 лет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: светло-голубой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XS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S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0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M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0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L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5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XL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75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чатки медицинские диагностические (смотровые) нестерильные  одноразовые "DERMAGRIP HIGH RISK POWDER FREE" или эквивалент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- 290 мм 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4 903,80</w:t>
            </w:r>
          </w:p>
        </w:tc>
      </w:tr>
      <w:tr>
        <w:trPr>
          <w:trHeight w:val="57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(двойная): средний палец – 0,76 мм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онь – 0,65 мм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нжета – 0,43мм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урированная поверхность пальц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верхность - слегка хлорированна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-латекс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удренные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него цвет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Российскому стандарту ГОСТ Р 52239-2004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, установленный производителем не менее 3 лет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ХS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S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M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L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ХL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3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4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чатки смотровые  стерильные "SENSI MED"или эквивалент</w:t>
            </w:r>
          </w:p>
        </w:tc>
        <w:tc>
          <w:tcPr>
            <w:tcW w:w="3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-240мм</w:t>
            </w:r>
          </w:p>
        </w:tc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 062,00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: палец – 0,14 мм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онь – 0,12 мм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дренные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-латекс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нжета с валиком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Российскому стандарту ГОСТ Р 52239-2004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, установленный производителем не менее 3 лет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M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L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4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чатки  медицинские хирургические стерильные "HELIOMED" или эквивалент 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 250 - 280 мм.</w:t>
            </w:r>
          </w:p>
        </w:tc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 628,00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: палец – 0,24 мм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онь – 0,22 мм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нжета – 0,20 мм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верхность обработана модифицированным кукурузным крахмалом.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дренные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-латекс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: натуральный.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анатомическая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нжета с валиком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Российскому стандарту ГОСТ Р 52238-2004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, установленный производителем не менее 5 лет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6,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7,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9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0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4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чатки хирургические стерильные  одноразового использования "MEDI-GRIP PLUS" или эквивалент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308 - 325 мм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85 903,90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: палец – 0,22 мм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онь – 0,21 мм,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нжета – 0,24 мм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ая проницаемость: в соответствии с ASTM F - 1671 на Бактериофаг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поверхность микротекстурированная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верхность опудренна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дренные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- латекс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: белый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анатомическа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 усиленная,  без валика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Российскому стандарту ГОСТ Р 52238-2004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, установленный производителем не менее 5 лет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6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5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6,5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5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7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20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7,5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8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0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8,5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37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4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чатки хирургические стерильные одноразового использования  "MEDI-GRIP PF" или эквивалент 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- 285 мм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 213,80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: палец – 0,22 мм,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онь – 0,205 мм,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 – 0,24 мм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ая проницаемость: в соответствии с ASTM F - 1671 на Бактериофаг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поверхность микротекстурированная, хлорированная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енняя поверхность  хлорированная. 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удренные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- латекс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: белый. 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анатомическа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 усиленная,  без валика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Российскому стандарту ГОСТ Р 52238-2004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, установленный производителем не менее 5 лет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5,5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6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6,5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7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7,5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0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8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8,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6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4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чатки хирургические стерильные одноразового использования  "NUTEX MICRO-THIN" или эквивалент   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ина- 285 мм</w:t>
            </w:r>
          </w:p>
        </w:tc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 982,25</w:t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 тонкие, толщина: средний палец – 0,17 мм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онь – 0,16 мм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 – 0,175 мм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ая проницаемость: в соответствии с ASTM F - 1671 на Бактериофаг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поверхность: микротекстурированная, хлорированная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утренняя поверхность: хлорированная, обработанная силиконом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удренные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-латекс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: Светло-коричневый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: анатомическая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: усиленная, без валика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Российскому стандарту ГОСТ Р 52238-2004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, установленный производителем не менее 5 лет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6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7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7,5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8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8,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4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чатки хирургические стерильные одноразового использования  "ORTHOPAEDIC" или эквивалент       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- 295 мм</w:t>
            </w:r>
          </w:p>
        </w:tc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 797,50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: палец – 0,33 мм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адонь – 0,30 мм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 – 0,26 мм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ая проницаемость: В соответствии с ASTM F - 1671 на Бактериофаг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поверхность: текстурированная, хлорированная, обработанная силиконом.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верхность: хлорированнная, обработанная полиуретаном и силиконом.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удренные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-латекс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ричневый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анатомическая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ые к механическим повреждениям.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Российскому стандарту ГОСТ Р 52238-2004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, установленный производителем не менее 5 лет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7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7,5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8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8,5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45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чатки хирургические стерильные одноразового использования  "DERMA PRENE ULTRA " или эквивалент   </w:t>
            </w:r>
          </w:p>
        </w:tc>
        <w:tc>
          <w:tcPr>
            <w:tcW w:w="3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- 310 мм</w:t>
            </w:r>
          </w:p>
        </w:tc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 182,40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: палец – 0,185 мм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онь – 0,175 мм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 – 0,18 мм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ая проницаемость: в соответствии с ASTM F - 1671 на Бактериофаг.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поверхность: микротекстурированная, хлорированная и обработанная силиконом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утренняя поверхность: обработана полиуретаном и силиконом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удренные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- неопрен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: зеленый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анатомическая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 без валика.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держит латексных протеинов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Российскому стандарту ГОСТ Р 52238-2004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, установленный производителем не менее 5 лет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5,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6,5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7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8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9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5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одписания   муниципального контракта  -  не ранее чем через 10 дней  и не более 15 дней со дня размещения протокола аукциона на официальном сайте администрации города Перми. 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sz w:val="24"/>
          <w:szCs w:val="28"/>
        </w:rPr>
        <w:t xml:space="preserve">Заказчиком  установлено требование о внесении денежных средств в качестве обеспечения заявки на участие в аукционе  в размере </w:t>
      </w:r>
      <w:r>
        <w:rPr>
          <w:b w:val="false"/>
          <w:sz w:val="24"/>
          <w:szCs w:val="28"/>
          <w:u w:val="single"/>
        </w:rPr>
        <w:t>5 (пяти) %</w:t>
      </w: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  <w:u w:val="single"/>
        </w:rPr>
        <w:t>от начальной (максимальной)</w:t>
      </w:r>
      <w:r>
        <w:rPr>
          <w:b w:val="false"/>
          <w:sz w:val="24"/>
          <w:szCs w:val="28"/>
        </w:rPr>
        <w:t xml:space="preserve"> цены  лота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6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Cs w:val="26"/>
          <w:u w:val="single"/>
        </w:rPr>
        <w:t>5 (пяти) %</w:t>
      </w:r>
      <w:r>
        <w:rPr>
          <w:szCs w:val="26"/>
        </w:rPr>
        <w:t xml:space="preserve"> от цены контракта. </w:t>
      </w:r>
    </w:p>
    <w:p>
      <w:pPr>
        <w:pStyle w:val="TextBodyIndent"/>
        <w:widowControl/>
        <w:textAlignment w:val="auto"/>
        <w:rPr/>
      </w:pPr>
      <w:r>
        <w:rPr>
          <w:szCs w:val="26"/>
        </w:rPr>
        <w:t xml:space="preserve">С </w:t>
      </w:r>
      <w:r>
        <w:rPr>
          <w:b/>
          <w:szCs w:val="26"/>
        </w:rPr>
        <w:t>02</w:t>
      </w:r>
      <w:r>
        <w:rPr>
          <w:b/>
          <w:bCs/>
          <w:szCs w:val="26"/>
        </w:rPr>
        <w:t>.12.2008г</w:t>
      </w:r>
      <w:r>
        <w:rPr>
          <w:szCs w:val="26"/>
        </w:rPr>
        <w:t xml:space="preserve">. документация об аукционе в течение двух рабочих дней со дня получения соответствующего заявления  предоставляется Заказчиком в печатном виде или на электронном носителе, на основании заявления любого заинтересованного лица, поданного </w:t>
      </w:r>
      <w:r>
        <w:rPr>
          <w:b/>
          <w:bCs/>
          <w:szCs w:val="26"/>
        </w:rPr>
        <w:t>в письменной форме</w:t>
      </w:r>
      <w:r>
        <w:rPr>
          <w:szCs w:val="26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Документация об аукционе предоставляется по адресу: 614000, </w:t>
      </w:r>
      <w:r>
        <w:rPr/>
        <w:t xml:space="preserve">г. Пермь, </w:t>
      </w:r>
      <w:r>
        <w:rPr>
          <w:szCs w:val="28"/>
        </w:rPr>
        <w:t xml:space="preserve">ул. Газеты «Звезда»,9  каб. 15  </w:t>
      </w:r>
      <w:r>
        <w:rPr/>
        <w:t xml:space="preserve"> с 8:00 ч. до 18:00 ч. в рабочие дни (в пятницу до 17.00 ч.).</w:t>
      </w:r>
    </w:p>
    <w:p>
      <w:pPr>
        <w:pStyle w:val="Normal"/>
        <w:ind w:firstLine="567"/>
        <w:jc w:val="both"/>
        <w:rPr/>
      </w:pPr>
      <w:r>
        <w:rPr/>
        <w:t>Документация об аукционе размещена на официальном сайте администрации города Перми (</w:t>
      </w:r>
      <w:hyperlink r:id="rId3">
        <w:r>
          <w:rPr>
            <w:rStyle w:val="InternetLink"/>
            <w:color w:val="000000"/>
            <w:szCs w:val="26"/>
            <w:lang w:val="en-US"/>
          </w:rPr>
          <w:t>http</w:t>
        </w:r>
        <w:r>
          <w:rPr>
            <w:rStyle w:val="InternetLink"/>
            <w:color w:val="000000"/>
            <w:szCs w:val="26"/>
          </w:rPr>
          <w:t>://</w:t>
        </w:r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gorodperm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/>
        <w:t>)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23.12.2008 г</w:t>
      </w:r>
      <w:r>
        <w:rPr/>
        <w:t xml:space="preserve">. и начнется в </w:t>
      </w:r>
      <w:r>
        <w:rPr>
          <w:b/>
        </w:rPr>
        <w:t xml:space="preserve">10 час. 00 мин. </w:t>
      </w:r>
      <w:r>
        <w:rPr/>
        <w:t xml:space="preserve">по адресу: </w:t>
      </w:r>
      <w:r>
        <w:rPr>
          <w:szCs w:val="26"/>
        </w:rPr>
        <w:t xml:space="preserve">614000, </w:t>
      </w:r>
      <w:r>
        <w:rPr/>
        <w:t xml:space="preserve">г. Пермь, </w:t>
      </w:r>
      <w:r>
        <w:rPr>
          <w:szCs w:val="28"/>
        </w:rPr>
        <w:t>ул. Газеты «Звезда»,9</w:t>
      </w:r>
      <w:r>
        <w:rPr/>
        <w:t xml:space="preserve">. </w:t>
      </w:r>
    </w:p>
    <w:p>
      <w:pPr>
        <w:pStyle w:val="Normal"/>
        <w:ind w:firstLine="567"/>
        <w:jc w:val="both"/>
        <w:rPr>
          <w:sz w:val="22"/>
        </w:rPr>
      </w:pPr>
      <w:r>
        <w:rPr/>
        <w:t xml:space="preserve">Проведение аукциона назначено на </w:t>
      </w:r>
      <w:r>
        <w:rPr>
          <w:b/>
        </w:rPr>
        <w:t>12 ч 00 мин  29 декабря 2008 г</w:t>
      </w:r>
      <w:r>
        <w:rPr/>
        <w:t>. по адресу: г. Пермь, ул. Сибирская, 15 (Управление муниципального заказа, 1-й этаж, Зал заседаний)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286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Style15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zdrav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21:00Z</dcterms:created>
  <dc:creator>User</dc:creator>
  <dc:description/>
  <cp:keywords/>
  <dc:language>en-US</dc:language>
  <cp:lastModifiedBy>СОК</cp:lastModifiedBy>
  <cp:lastPrinted>2008-10-09T11:08:00Z</cp:lastPrinted>
  <dcterms:modified xsi:type="dcterms:W3CDTF">2008-11-27T11:13:00Z</dcterms:modified>
  <cp:revision>4</cp:revision>
  <dc:subject/>
  <dc:title>Извещение № ____ А  от «___» _______ 2008 г</dc:title>
</cp:coreProperties>
</file>