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086"/>
        <w:gridCol w:w="2130"/>
        <w:gridCol w:w="1338"/>
        <w:gridCol w:w="2173"/>
      </w:tblGrid>
      <w:tr>
        <w:trPr/>
        <w:tc>
          <w:tcPr>
            <w:tcW w:w="9166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</w:tc>
      </w:tr>
      <w:tr>
        <w:trPr/>
        <w:tc>
          <w:tcPr>
            <w:tcW w:w="916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получател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ЛП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главного врач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, фак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: г.Пермь, </w:t>
            </w:r>
          </w:p>
        </w:tc>
      </w:tr>
      <w:tr>
        <w:trPr>
          <w:trHeight w:val="33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Индустриальный р-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З «Медико-санитарная часть № 9 им. М.А. Тверье»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друль Михаил Михайлови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5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221752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ул.Бр. Игнатовых,2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 «Городская детская клиническая больница № 15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шке Михаил Августови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-06-9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.Армии 1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 «Городская детская клиническая поликлиника № 5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ан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Константинов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228095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Сов.Армии 1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МУЗ «ГП №2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ачева Галина Игорев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Дзержинский р-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З «Городская клиническая поликлиника № 4»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уе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Максимов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07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кадемика Вавилова,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З «Городская клиническая больница № 2 им доктора Ф.Х.Граля»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язн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 Николаеви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81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236812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ул.Кирова, 22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МУЗ «ГСП №3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ков Игорь Николаеви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-91-9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леханова,61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МУЗ «ГКБ №18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 Юрий Витальеви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-13-4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ммунистическая,109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Ленинский р-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З «Городская клиническая поликлиника №1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встифее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риса Александров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1265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212650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Кирова 45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З «Детская городская клиническая больница № 3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кар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орь Геннадьеви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79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212790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Ленина,13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МУЗ «ГКДП №2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чукова Людмила Ильинич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-96-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рисанова,26А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З «ГССМП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кин Евгений Валерьеви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-60-4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пова,54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З «ГСП №1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еев Александр Николаеви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-66-0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азеты «Звезда»,14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Свердловский р-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  «ГКП № 5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л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ина Владимировн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47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Куйбышева 111а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З «Детская городская клиническая больница им. П.И. Пичугина»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сее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Сергееви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216879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ул.25-Октября,47</w:t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З «Клиническая медико-санитарная часть № 1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че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 Николаеви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5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24409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Куйбышева,11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З ГКБ № 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й Валерьеви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82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242823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л.Никулина 1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УЗ «Детская городская поликлиника №10»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зор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орь Вадимови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95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241048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ероев Хасана,10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 «Городская поликлиника  № 11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льберман Ефим Абрамови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-70-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алая Ямская,1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З  «Городская поликлиника  №  3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ова Юлия  Борисов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7-06-08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-19-3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Серпуховская, 11а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МУЗ «ГКБ №7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кова Людмила Вадимов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-51-8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ероев Хасана,24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МУЗ «МСЧ №3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орин Александр Сергееви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-00-4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ерпуховская,11а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Мотовилихинский р-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УЗ «Городская клиническая больница №4»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цев Михаил Алексееви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98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265983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Ким,2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З «Городская детская клиническая больница № 1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кмак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Геннадьев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247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26605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Лебедева,44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З «Городская клиническая больница № 6»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лева Флера Ахметов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447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260447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Грачева,12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 «Городская детская клиническая поликлиника № 1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юшкин Андрей Николаеви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-69-02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-22-2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Лебедева,44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Кировский райо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З «Городская больница № 21» Кировского райо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 Владимирови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54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255396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Автозаводская,82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З «Медико-санитарная часть № 11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нбер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 Анатольеви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70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254428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М. Рыбалко,2а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 «Городская поликлиника № 12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ефан Павел Владимирови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22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37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651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Автозаводская,8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аршала Рыбалко,2а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 «ГДБ №24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динова Людмила Аркадьев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-38-5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аршала Рыбалко,44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 «ГСП №7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щук Александр Иванови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-21-4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агнистральная,2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 ДПС «Светлан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чельников Михаил Гргорьеви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-23-1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Танцорова,14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Орджоникидзевский р-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З «Медико-санитарная часть № 7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дк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Вениаминови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8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273080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исарева 5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 «Городская поликлиника № 9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знеделе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горев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27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исарева,5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З «Медико-санитарная часть № 6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ец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й  Иванови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45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272626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Лобачевского,2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МУЗ</w:t>
            </w:r>
            <w:r>
              <w:rPr>
                <w:sz w:val="18"/>
                <w:szCs w:val="18"/>
              </w:rPr>
              <w:t xml:space="preserve"> «Городская детская поликлиника </w:t>
            </w:r>
            <w:r>
              <w:rPr>
                <w:color w:val="3C3C3C"/>
                <w:sz w:val="18"/>
                <w:szCs w:val="18"/>
              </w:rPr>
              <w:t>№ 3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овицын Сергей Семенови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286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272286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Бушмакина,19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00" w:hanging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МУЗ «ГП №8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вников Виталий Петрови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-45-9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омостроительная,2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00" w:hanging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1:25:00Z</dcterms:created>
  <dc:creator>UserName</dc:creator>
  <dc:description/>
  <cp:keywords/>
  <dc:language>en-US</dc:language>
  <cp:lastModifiedBy>User</cp:lastModifiedBy>
  <cp:lastPrinted>2008-11-21T17:54:00Z</cp:lastPrinted>
  <dcterms:modified xsi:type="dcterms:W3CDTF">2008-11-26T13:17:00Z</dcterms:modified>
  <cp:revision>38</cp:revision>
  <dc:subject/>
  <dc:title>№</dc:title>
</cp:coreProperties>
</file>