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732А от 2 декабря 2008г.</w:t>
      </w:r>
    </w:p>
    <w:p>
      <w:pPr>
        <w:pStyle w:val="2"/>
        <w:jc w:val="center"/>
        <w:rPr/>
      </w:pPr>
      <w:r>
        <w:rPr>
          <w:color w:val="000000"/>
          <w:sz w:val="28"/>
          <w:szCs w:val="28"/>
        </w:rPr>
        <w:t>о проведении аукциона на право заключения муниципального контракта на поставку в 2009 году рентгеновской и флюорографической пленки и растворов для обработки пленки для муниципальных учреждений здравоохранения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рентгеновской и флюорографической пленки и растворов для обработки пленки </w:t>
      </w:r>
      <w:r>
        <w:rPr>
          <w:sz w:val="24"/>
        </w:rPr>
        <w:t>для муниципальных учреждений здравоохранения города Перми</w:t>
      </w:r>
      <w:r>
        <w:rPr>
          <w:sz w:val="24"/>
          <w:szCs w:val="24"/>
        </w:rPr>
        <w:t>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4"/>
          <w:szCs w:val="28"/>
        </w:rPr>
        <w:t>Предметом муниципального контракта является поставка в 2009 году рентгеновской и флюорографической пленки и растворов для обработки пленки для муниципальных учреждений здравоохранения города Перми</w:t>
      </w:r>
      <w:r>
        <w:rPr/>
        <w:t>. На торги выставляются следующие лоты: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87"/>
        <w:gridCol w:w="1617"/>
        <w:gridCol w:w="1064"/>
        <w:gridCol w:w="833"/>
        <w:gridCol w:w="781"/>
        <w:gridCol w:w="820"/>
        <w:gridCol w:w="1458"/>
      </w:tblGrid>
      <w:tr>
        <w:trPr>
          <w:trHeight w:val="207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№ </w:t>
            </w:r>
            <w:r>
              <w:rPr>
                <w:b/>
                <w:bCs/>
                <w:i/>
                <w:iCs/>
                <w:sz w:val="16"/>
                <w:szCs w:val="16"/>
              </w:rPr>
              <w:t>лота</w:t>
            </w:r>
          </w:p>
        </w:tc>
        <w:tc>
          <w:tcPr>
            <w:tcW w:w="20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едмет лота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ебуемые характеристики, потребительские свойства товара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ебуемый формат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а выпуска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личество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альная (максимальная) цена лота  (руб.)</w:t>
            </w:r>
          </w:p>
        </w:tc>
      </w:tr>
      <w:tr>
        <w:trPr>
          <w:trHeight w:val="23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рентгеновская пленка Curix RP1 NIF или эквивалент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рентгенографическая медицинская общего назначения для общей рентгенографии синечувствительная, зеленочувствительная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85 737,00</w:t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основы пленки не более 175 мкм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ульсия пленки имеет пластинчатую структуру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имеет чувствительность в синей и зеленой части спектра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ительность пленки Р-1 не менее 1600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вствительность пленки (в единицах ISO) не менее185 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оптическая плотность пленки D max не менее 4,0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оптическая плотность (уровень вуали) D min не более 0,2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градиент пленки (коэффициент контрастности)  при ручной обработке не менее 2,68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ий градиент пленки (коэффициент контрастности) при машинной обработке не менее 3,3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олей серебра в пленке должно быть не менее 7,5 г/кв. м.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таллического серебра в пленке должно быть не менее 4,9 г/кв. м.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адаптирована к обработке в процессорах со скоростью обработки не менее 125 сек.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бработку 1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пленки в проявочном процессоре требуется не более 0,5 л  проявителя, 0,75л  фиксажа, 0,9л воды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енка должна быть адаптирована к жидким отечественным химреактивам формат + и импор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реактивам Agfa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должна быть адаптирована для рентгенографических кассет с гадолиниевыми экранами Agfa CPG 400 и вольфраматными экранами класса чувствительности 200 ед.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х 18 см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 х 24 см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 х 30 см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 х 40 с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 х 35 см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 х 43 см </w:t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рентгеновская пленка для маммографии MAMOREY HDR-C PLUS или эквивален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маммографическая зеленочувствительная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810,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должна иметь раздельные эмульсионные слои, не менее 3-х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оптическая плотность пленки D max не менее 4,5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адаптирована к обработке в процессорах со скоростью обработки не менее 125 сек.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бработку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пленки в проявочном процессоре требуется не более 0,5 л  проявителя, 0,75л  фиксажа, 0,9л воды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должна быть адаптирована к жидким отечественным химреактивам формат + и импортныи химреактивам Agfa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х 24 с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х 30 см</w:t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енка термографическая медицинская Drystar DT 2B или эквивалент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енка для работы на термографическом принтере "DryStar 5302"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000,0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х 43см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х 25 см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листов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ка рентгеновская медицинская SCOPIX RP2 или эквивален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флюорографическая зеленочувствительная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823,00</w:t>
            </w:r>
          </w:p>
        </w:tc>
      </w:tr>
      <w:tr>
        <w:trPr>
          <w:trHeight w:val="22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ктральная чувствительность в диапазоне не менее 400-550 нм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ительность пленки Р-1 не менее 2000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оптическая плотность пленки D max не менее  2,45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основы пленки не более 175 мкм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ий градиент пленки (коэффициент контрастности) при ручной обработке не менее 2,0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градиент пленки (коэффициент контрастности) при машинной обработке не менее 2,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мм х 30,5 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он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о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м х 30,5 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он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о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мм х 30,5 м</w:t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он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он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итель для автоматической обработки рентгенпленки G 139 или эквивалент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 135,0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приготовления рабочего раствора проявителя должен состоять из компонентов, не менее 3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состоит из: 2 канистры по 5 л концентрата "А", 2 канистры по 0,5 л концентрата "В", 2 канистры по 0,5 л концентрата "С"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набор рассчитан на приготовление рабочего раствора, не менее 40 литров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я проявки 1 м 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пленки в проявочном процессоре требуется не более 0,5 л готового  раствора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его раствора при открытом контакте с воздухом не менее 4-недель без потери свойств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ж (закрепитель) для автоматической обработки рентгенпленки G 334 или эквивален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 550,0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приготовления рабочего раствора фиксажа (закрепителя) должен состоять из компонентов, не менее 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состоит из: 2 канистры по 5 л концентрата "А", 2 канистры по 1,25 л концентрата "В"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набор рассчитан на приготовление рабочего раствора, не менее, 40 литров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я закрепления  1 м 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пленки в проявочном процессоре требуется не более 0,75 л готового  раствора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его раствора при открытом контакте с воздухом не менее 4-недель без потери свойств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</w:t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</w:t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итель для ручной обработки рентгеновской и флюорографической пленки G 150 или эквивалент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380,00</w:t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т  по 5 литров в канистре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итров концентрата рассчитано на приготовление рабочего раствора, не менее, 30 литров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истра на 5 литров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стр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стр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ж (закрепитель) для ручной обработки рентгеновской и флюорографической пленки G 354 или эквивален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аж (закрепитель) для ручной обработки рентгеновской и флюорографической пленки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900,00</w:t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т  по 5 литров в канистре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итров концентрата рассчитано на приготовление рабочего раствора, не менее, 25 литров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стра на 5 литров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стр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стр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Место поставки – муниципальные учреждения здравоохранения города Перми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4"/>
        </w:rPr>
        <w:t>Срок подписания муниципального контракта не ранее чем через 10 дней и не более 15 дней со дня размещения на</w:t>
      </w:r>
      <w:r>
        <w:rPr>
          <w:bCs/>
          <w:sz w:val="24"/>
        </w:rPr>
        <w:t xml:space="preserve"> </w:t>
      </w:r>
      <w:r>
        <w:rPr>
          <w:b w:val="false"/>
          <w:bCs/>
          <w:sz w:val="24"/>
        </w:rPr>
        <w:t>официальном сайте администрации города Перми протокола аукциона.</w:t>
      </w:r>
    </w:p>
    <w:p>
      <w:pPr>
        <w:pStyle w:val="3"/>
        <w:ind w:hanging="0"/>
        <w:rPr/>
      </w:pPr>
      <w:r>
        <w:rPr/>
        <w:t>Первая поставка – не позднее 10 дней с момента заключения муниципального контракта. Окончание поставок – до 10 декабря 2009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02.12.2008г</w:t>
      </w:r>
      <w:r>
        <w:rPr>
          <w:sz w:val="24"/>
          <w:szCs w:val="24"/>
        </w:rPr>
        <w:t xml:space="preserve">. документация об аукционе в течение 2-х рабочих дней со дня получения заявления участника размещения заказа поданного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сьменной форме</w:t>
      </w:r>
      <w:r>
        <w:rPr>
          <w:sz w:val="24"/>
          <w:szCs w:val="24"/>
        </w:rPr>
        <w:t xml:space="preserve"> будет предоставлена Заказчиком заинтересованным лицам, в печатном виде или на электронные носители участника размещения заказа. Документация об аукционе предоставляется по адресу: г.Пермь, ул.Газеты Звезда, 9 (приемная), в рабочие дни с 9:00 до 18:00, в пятницу с 9:00 до 17:00 или может быть получена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 Плата за документацию об аукционе не взим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ом установлено требование обеспечения заявки на участие в аукционе в размере 5 (пяти) % от начальной (максимальной) цены ло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ом установлено требование обеспечения исполнения муниципального контракта в размере 5 (пяти) % от цены контракта.</w:t>
      </w:r>
    </w:p>
    <w:p>
      <w:pPr>
        <w:pStyle w:val="3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10:00</w:t>
      </w:r>
      <w:r>
        <w:rPr/>
        <w:t xml:space="preserve"> (время местное) </w:t>
      </w:r>
      <w:r>
        <w:rPr>
          <w:b/>
        </w:rPr>
        <w:t>23.12.2008г</w:t>
      </w:r>
      <w:r>
        <w:rPr/>
        <w:t>. по адресу: г.Пермь, ул.Газеты «Звезда», 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дение аукциона назначено на  </w:t>
      </w:r>
      <w:r>
        <w:rPr>
          <w:b/>
          <w:sz w:val="24"/>
          <w:szCs w:val="24"/>
        </w:rPr>
        <w:t>13 час. 30 мин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29.12.2008г</w:t>
      </w:r>
      <w:r>
        <w:rPr>
          <w:sz w:val="24"/>
          <w:szCs w:val="24"/>
        </w:rPr>
        <w:t>.по адресу: г.Пермь, ул.Сибирская, 15, 1 этаж, Управление муниципального заказа, зал засе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35:00Z</dcterms:created>
  <dc:creator>USER</dc:creator>
  <dc:description/>
  <cp:keywords/>
  <dc:language>en-US</dc:language>
  <cp:lastModifiedBy>СОК</cp:lastModifiedBy>
  <cp:lastPrinted>2008-11-27T15:12:00Z</cp:lastPrinted>
  <dcterms:modified xsi:type="dcterms:W3CDTF">2008-11-27T11:15:00Z</dcterms:modified>
  <cp:revision>23</cp:revision>
  <dc:subject/>
  <dc:title>Извещение № ____А от _________200__г</dc:title>
</cp:coreProperties>
</file>