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К от «02» декабря 2008 г.</w:t>
      </w:r>
    </w:p>
    <w:p>
      <w:pPr>
        <w:pStyle w:val="Heading3"/>
        <w:jc w:val="center"/>
        <w:rPr/>
      </w:pPr>
      <w:r>
        <w:rPr/>
        <w:t>Техническое задание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625"/>
        <w:gridCol w:w="4860"/>
        <w:gridCol w:w="144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р63-05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15-04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акриловыми составами внутри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15-06_00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тиснёными и плот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кровли  оклеиваемой и  обиваемой 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р61-01-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«Ветонит» или аналоги) толщиной до 10 мм для последующей окраски или оклейки обоями: потол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р61-01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«Ветонит» или аналоги) толщиной до 10 мм для последующей окраски или оклейки обоями: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bookmarkStart w:id="0" w:name="OLE_LINK1"/>
            <w:r>
              <w:rPr>
                <w:b/>
                <w:spacing w:val="-20"/>
                <w:sz w:val="18"/>
                <w:szCs w:val="18"/>
              </w:rPr>
              <w:t>ТЕРр62-01-02</w:t>
            </w:r>
            <w:bookmarkEnd w:id="0"/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Окраска меловыми составами стен и потол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15-04-025-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р57-03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: деревянных и из пластмасс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р57-03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11-01-036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покрытий полов: из линолеума насухо со свариванием полотнищ в сты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11-01-039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ТЕРр62-18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 масляными  составами:  плинтусов и гал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20"/>
                <w:sz w:val="18"/>
                <w:szCs w:val="18"/>
              </w:rPr>
              <w:t>ТЕР46-04-01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20"/>
                <w:sz w:val="18"/>
                <w:szCs w:val="18"/>
              </w:rPr>
              <w:t>ТЕР10-01-039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до 3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СЦМ-101-08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СЦМ-101-09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ёлки врезные с ручками и корпусом из алюминиевого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ЕРр56-12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приборов: защёлок двер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ЕР10-01-06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ЕР06-01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бет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СЦМ-401-00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яжелый, класс 3,5 (М50) крупность 4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ОУ 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наторная школа-интернат № 5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ейников Г.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01:00Z</dcterms:created>
  <dc:creator>asm</dc:creator>
  <dc:description/>
  <cp:keywords/>
  <dc:language>en-US</dc:language>
  <cp:lastModifiedBy>asm</cp:lastModifiedBy>
  <cp:lastPrinted>2008-10-31T09:46:00Z</cp:lastPrinted>
  <dcterms:modified xsi:type="dcterms:W3CDTF">2008-12-01T09:01:00Z</dcterms:modified>
  <cp:revision>2</cp:revision>
  <dc:subject/>
  <dc:title>В Е Д О М О С Т Ь   О Б Ъ Е М О В   Р А Б О Т</dc:title>
</cp:coreProperties>
</file>