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9К от «02» декабр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в помещениях спального корпуса муниципального оздоровительном образовательном учреждении санаторного типа для детей, нуждающихся в длительном лечении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>г. Перми в рамках проекта «Новая школ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109, г. Пермь, ул. К. Пирожкова, 37; тел./факс: 253-24-2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123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города Перми</w:t>
      </w:r>
      <w:r>
        <w:rPr>
          <w:sz w:val="22"/>
          <w:szCs w:val="22"/>
        </w:rPr>
        <w:t xml:space="preserve"> в рамках проекта «Новая школа» выполнение текущего ремонта в помещениях спального корпуса способом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овое предложение предоставить в виде локально-сметного расчета (локально–сметный расчет следует выполнять с применением территориальных единичных расценок Пермской области;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  <w:sz w:val="22"/>
          <w:szCs w:val="22"/>
        </w:rPr>
        <w:t xml:space="preserve">Гарантийный срок </w:t>
      </w:r>
      <w:r>
        <w:rPr>
          <w:sz w:val="22"/>
          <w:szCs w:val="22"/>
        </w:rPr>
        <w:t>на выполненные работы должен составлять не менее 12 месяцев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Место выполнения работ: МООУ СТ </w:t>
      </w:r>
      <w:r>
        <w:rPr>
          <w:b/>
          <w:sz w:val="22"/>
          <w:szCs w:val="22"/>
        </w:rPr>
        <w:t>«Санаторная школа-интернат № 5»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sz w:val="22"/>
          <w:szCs w:val="22"/>
        </w:rPr>
        <w:t xml:space="preserve">г. Пермь, ул. К. Пирожкова, 37 </w:t>
      </w:r>
      <w:bookmarkEnd w:id="0"/>
      <w:bookmarkEnd w:id="1"/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дней со дня подписания муниципального контракта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 xml:space="preserve">340 000,00 (Триста сорок тысяч) рублей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безналичным перечислением денежных средств в течение 10-ти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оставить котировочную заявку по форме (Приложение № 1) с приложением требуемых документов до 10.00 часов местного времени 9 декабря 2008 г. в кабинет директора по адресу: г. Пермь, ул. К. Пирожкова, 37 </w:t>
      </w:r>
      <w:r>
        <w:rPr>
          <w:b/>
          <w:sz w:val="22"/>
          <w:szCs w:val="22"/>
        </w:rPr>
        <w:t>«Санаторная школа-интернат № 5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 результатами проведения данного запроса котировок (протоколом рассмотрения и оценки котировочных заявок) участники размещения заказа смогут ознакомиться на сайте www.gorodperm.r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Приложение 1:Техническое задание</w:t>
      </w:r>
    </w:p>
    <w:p>
      <w:pPr>
        <w:pStyle w:val="Normal"/>
        <w:rPr/>
      </w:pPr>
      <w:r>
        <w:rPr>
          <w:sz w:val="20"/>
          <w:szCs w:val="20"/>
        </w:rPr>
        <w:t>Приложение 2:Котировочная заявка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иложение 3: Проект муниципального контракта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5"/>
        </w:tabs>
        <w:ind w:left="708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53:00Z</dcterms:created>
  <dc:creator>asm</dc:creator>
  <dc:description/>
  <cp:keywords/>
  <dc:language>en-US</dc:language>
  <cp:lastModifiedBy>asm</cp:lastModifiedBy>
  <cp:lastPrinted>2008-12-01T15:59:00Z</cp:lastPrinted>
  <dcterms:modified xsi:type="dcterms:W3CDTF">2008-12-01T10:59:00Z</dcterms:modified>
  <cp:revision>3</cp:revision>
  <dc:subject/>
  <dc:title>ИЗВЕЩЕНИЕ № 15 от «31» октября 2008 г</dc:title>
</cp:coreProperties>
</file>