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8/11/08 от 20.11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02 декабря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 614113,  г. Пермь,     ул. Кировоградская, 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ab/>
        <w:tab/>
        <w:tab/>
        <w:tab/>
        <w:t xml:space="preserve">(отсутствие по уважительной причине - очередной отпуск)           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Изготовление, обслуживание и демонтаж ледового городка на территории площади «Экран» Кировского района г. Перми (извещение № 38/11/08 от 20.11.2008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0.11.2008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500 000 (пятьсот  тысяч  рублей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1. Сроки оплаты: 30% стоимости муниципального контракта в течение 10 банковских дней с даты предоставления заказчику соответствующего счета;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      </w:t>
      </w:r>
      <w:r>
        <w:rPr/>
        <w:t>Окончательный расчет – в течение 10 банковских дней с даты подписания сторонами акта о приемке выполненных работ, получения Заказчиком счета - фактуры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</w:p>
    <w:p>
      <w:pPr>
        <w:pStyle w:val="Normal"/>
        <w:ind w:right="-83" w:hanging="0"/>
        <w:jc w:val="both"/>
        <w:rPr/>
      </w:pPr>
      <w:r>
        <w:rPr/>
        <w:tab/>
        <w:t>5.2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firstLine="708"/>
        <w:jc w:val="both"/>
        <w:rPr/>
      </w:pPr>
      <w:r>
        <w:rPr/>
        <w:t>5.3. Цена, указанная в котировочной заявке, включает в себя все налоги, выплаченные или подлежащие выплате, расходы на страхование и прочие расходы, которые могут возникнуть  при исполнении муниципального контракта, заключенного по итогам настоящего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Путилов Сергей Влади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53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ЗАО «РегионИнвест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4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дв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ЗАО «РегионИнвестСтрой» и составила  440 000 (четыреста сорок тысяч) руб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 xml:space="preserve">10.1. Признать победителем в проведении запроса котировок ЗАО «РегионИнвестСтрой», место нахождения: Пермский край, г. Кунгур, пгт Нагорный, Промбаза; цена муниципального контракта 440 000 (четыреста сорок тысяч) руб.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П Путилов Сергей Владиславович, место нахождения: 614109, г. Пермь, ул. Адмирала Ушакова, 55-131;  цена муниципального контракта 453 000 (четыреста пятьдесят тысяч) руб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>Первый заместитель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В. Л. Пономар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>от «02» декабря 2008 г. № 37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tbl>
      <w:tblPr>
        <w:tblW w:w="109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214"/>
        <w:gridCol w:w="2160"/>
        <w:gridCol w:w="1440"/>
        <w:gridCol w:w="1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Путилов Сергей Владислав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53 000-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ЗАО «РегионИнвестСтрой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40 000-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4:43:00Z</dcterms:created>
  <dc:creator>k0603</dc:creator>
  <dc:description/>
  <cp:keywords/>
  <dc:language>en-US</dc:language>
  <cp:lastModifiedBy>k0601</cp:lastModifiedBy>
  <cp:lastPrinted>2008-12-02T08:33:00Z</cp:lastPrinted>
  <dcterms:modified xsi:type="dcterms:W3CDTF">2008-12-02T04:43:00Z</dcterms:modified>
  <cp:revision>2</cp:revision>
  <dc:subject/>
  <dc:title>Протокол № 1</dc:title>
</cp:coreProperties>
</file>