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687А /1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 выполнение работ по текущему ремонту помещения общественного центра микрорайона Новоплоский по адресу ул. Самолетная, 52 на территории Индустриального района г. Перми</w:t>
      </w:r>
    </w:p>
    <w:p>
      <w:pPr>
        <w:pStyle w:val="Normal"/>
        <w:spacing w:lineRule="auto" w:line="360"/>
        <w:jc w:val="both"/>
        <w:rPr/>
      </w:pPr>
      <w:r>
        <w:rPr/>
        <w:t>для администрации Индустриальн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spacing w:lineRule="auto" w:line="360"/>
        <w:ind w:hanging="0"/>
        <w:rPr/>
      </w:pPr>
      <w:r>
        <w:rPr>
          <w:bCs/>
          <w:szCs w:val="24"/>
        </w:rPr>
        <w:t>г. Пермь</w:t>
        <w:tab/>
        <w:t>«02» дека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 xml:space="preserve">   11  часов 30 минут (время местное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 1 </w:t>
      </w:r>
      <w:r>
        <w:rPr>
          <w:bCs/>
        </w:rPr>
        <w:t>по рассмотрению заявок на участие в открытом аукционе на выполнение работ по текущему ремонту помещения общественного центра микрорайона Новоплоский по адресу ул. Самолетная, 52 на территории Индустриального района г. Перми.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</w:rPr>
        <w:t xml:space="preserve">В отсутствии председателя комиссии и заместителя председателя комиссии председательствующим единогласно выбран </w:t>
      </w:r>
      <w:r>
        <w:rPr/>
        <w:t>Трофимов Дмитрий Алексеевич</w:t>
      </w:r>
      <w:r>
        <w:rPr>
          <w:bCs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spacing w:lineRule="auto" w:line="360" w:before="0" w:after="0"/>
        <w:jc w:val="both"/>
        <w:rPr/>
      </w:pPr>
      <w:r>
        <w:rPr/>
        <w:t>Председательствующий:                              Трофимов Дмитрий Алексеевич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 xml:space="preserve">              Мохов Денис Анатольевич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 w:before="0" w:after="0"/>
        <w:rPr/>
      </w:pPr>
      <w:r>
        <w:rPr/>
        <w:t>Ответственный секретарь комиссии:          Савина Надежда Юрьев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 xml:space="preserve">Извещение о проведении аукциона № 687А было опубликовано в «Официальном бюллетене органов местного самоуправления муниципального образования город Пермь» от «07» ноября 2008 г.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7» ноября 2008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pacing w:lineRule="auto" w:line="360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spacing w:lineRule="auto" w:line="360"/>
        <w:jc w:val="both"/>
        <w:rPr/>
      </w:pPr>
      <w:r>
        <w:rPr/>
        <w:t>Руководитель:  А.А. Сапунов</w:t>
      </w:r>
    </w:p>
    <w:p>
      <w:pPr>
        <w:pStyle w:val="Normal"/>
        <w:spacing w:lineRule="auto" w:line="360"/>
        <w:jc w:val="both"/>
        <w:rPr/>
      </w:pPr>
      <w:r>
        <w:rPr/>
        <w:t>Адрес: 614990, г. Пермь, ул. Мира,15</w:t>
      </w:r>
    </w:p>
    <w:p>
      <w:pPr>
        <w:pStyle w:val="Normal"/>
        <w:spacing w:lineRule="auto" w:line="360"/>
        <w:jc w:val="both"/>
        <w:rPr/>
      </w:pPr>
      <w:r>
        <w:rPr/>
        <w:t>Телефон: (342)227-94-12, 227-92-8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Предмет аукциона: </w:t>
      </w:r>
      <w:r>
        <w:rPr>
          <w:bCs/>
        </w:rPr>
        <w:t>«Выполнение работ по текущему  ремонту помещения общественного центра микрорайона Новоплоский по адресу ул. Самолетная, 52 на территории Индустриального района г. Перм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 xml:space="preserve">  </w:t>
      </w:r>
      <w:r>
        <w:rPr/>
        <w:t>322 876 (триста двадцать две тысячи восемьсот семьдесят шесть) рублей 53 копейки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5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70,  г. Пермь, бульвар Гагарина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 г. Пермь, ул. Промышленная, 14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 Пермь, ул. Кронштадская, 39, оф. 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spacing w:lineRule="auto" w:line="360"/>
        <w:ind w:left="119" w:hanging="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085"/>
        <w:gridCol w:w="1904"/>
        <w:gridCol w:w="1515"/>
      </w:tblGrid>
      <w:tr>
        <w:trPr>
          <w:trHeight w:val="29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2694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>Председательствующий:                              ___________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>Члены комиссии:                                           ___________       Мох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Ответственный секретарь:                            ___________      Савина Н.Ю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                        ___________      Силаева О.Г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23:00Z</dcterms:created>
  <dc:creator>ump15</dc:creator>
  <dc:description/>
  <cp:keywords/>
  <dc:language>en-US</dc:language>
  <cp:lastModifiedBy>Иван</cp:lastModifiedBy>
  <cp:lastPrinted>2008-12-02T09:22:00Z</cp:lastPrinted>
  <dcterms:modified xsi:type="dcterms:W3CDTF">2008-12-02T04:28:00Z</dcterms:modified>
  <cp:revision>120</cp:revision>
  <dc:subject/>
  <dc:title>ПРОТОКОЛ № 01/03-07</dc:title>
</cp:coreProperties>
</file>