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4 от  2</w:t>
      </w:r>
      <w:r>
        <w:rPr>
          <w:b/>
          <w:color w:val="FF0000"/>
        </w:rPr>
        <w:t xml:space="preserve"> </w:t>
      </w:r>
      <w:r>
        <w:rPr>
          <w:b/>
        </w:rPr>
        <w:t>дека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предпринимательской и иной приносящей доход деятельности закупку способом запросом котировок молока для детских молочных кухонь</w:t>
      </w:r>
      <w:r>
        <w:rPr/>
        <w:t>: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7"/>
        <w:gridCol w:w="2218"/>
        <w:gridCol w:w="1435"/>
        <w:gridCol w:w="1324"/>
        <w:gridCol w:w="16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товар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поставляемого товара и маркировк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, та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коровье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ГОСТ Р 51074-20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сть 3,2%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ксимальная цена контракта: 98 040,0 рублей </w:t>
      </w:r>
      <w:r>
        <w:rPr>
          <w:sz w:val="22"/>
          <w:szCs w:val="22"/>
        </w:rPr>
        <w:t>(девяносто восемь тысяч сорок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5 декабря 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31 декабря 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сертификатами соответствия, гигиеническими сертификатами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транспорт, осуществляющий доставку товара, должен иметь изотермический кузов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, согласно приложения № 1, курьером по адресу: г. Пермь, ул. Соловьева, 3 (каб.27)  до 17.00 часов  8 дека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9 декабр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2T09:03:00Z</cp:lastPrinted>
  <dcterms:modified xsi:type="dcterms:W3CDTF">2008-12-02T04:05:00Z</dcterms:modified>
  <cp:revision>54</cp:revision>
  <dc:subject/>
  <dc:title/>
</cp:coreProperties>
</file>