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34  от « 2 » дека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4 от « 2 » декабря 2008 г. о проведении запроса котировок,  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ет осуществить </w:t>
      </w:r>
      <w:r>
        <w:rPr>
          <w:sz w:val="22"/>
          <w:szCs w:val="22"/>
          <w:u w:val="single"/>
        </w:rPr>
        <w:t>поставку молока в детские молочные кухни МУЗ «Детская городск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оликлиника № 10»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32"/>
        <w:gridCol w:w="1773"/>
        <w:gridCol w:w="1101"/>
        <w:gridCol w:w="951"/>
        <w:gridCol w:w="1267"/>
        <w:gridCol w:w="1277"/>
        <w:gridCol w:w="122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 характерист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, та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товаров  составляет _________________ рублей и  включает следующие расходы: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8-12-01T15:45:00Z</cp:lastPrinted>
  <dcterms:modified xsi:type="dcterms:W3CDTF">2008-12-01T10:46:00Z</dcterms:modified>
  <cp:revision>34</cp:revision>
  <dc:subject/>
  <dc:title/>
</cp:coreProperties>
</file>