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ОИЗВОДСТВО РАБОТ ПО </w:t>
      </w:r>
      <w:r>
        <w:rPr>
          <w:sz w:val="32"/>
          <w:szCs w:val="32"/>
        </w:rPr>
        <w:t>текущему ремонту части забора</w:t>
      </w:r>
      <w:r>
        <w:rPr>
          <w:b/>
          <w:sz w:val="24"/>
        </w:rPr>
        <w:t xml:space="preserve"> 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  «___»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_________________ именуемое в дальнейшем “Подрядчик”, в лице _______________________________________________, действующего на основании Устава с другой стороны, именуемые также «Стороны», на основании решения котировочной комиссии от «___»___________2008 года № _____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 составить сметы и произвести работы по текущему ремонту части забора.</w:t>
      </w:r>
      <w:r>
        <w:rPr>
          <w:b w:val="false"/>
          <w:sz w:val="24"/>
          <w:szCs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</w:rPr>
        <w:t>2. 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1.Общая стоимость работ по договору в соответствии с локальным сметным расчетом составляет _____________________________________________________________________________2.2.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jc w:val="both"/>
        <w:rPr/>
      </w:pPr>
      <w:r>
        <w:rPr>
          <w:sz w:val="24"/>
        </w:rPr>
        <w:t xml:space="preserve">2.3.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3.    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4"/>
        </w:rPr>
      </w:pPr>
      <w:r>
        <w:rPr>
          <w:sz w:val="24"/>
        </w:rPr>
        <w:t>3.1.1.выполнить работу лично своими силами и средствами в сроки, установленные настоящим договором и техническим заданием и сдать их  МУ «Управление строительства города Перми» и Заказчику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z w:val="24"/>
        </w:rPr>
        <w:t>3.1.2.перед началом работ предоставить сертификаты на продукцию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z w:val="24"/>
        </w:rPr>
        <w:t>3.1.3.не реже одного раза в неделю предоставлять Заказчику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3.1.4.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3.1.5.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3.1.6.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3.1.7.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pacing w:val="0"/>
          <w:sz w:val="24"/>
        </w:rPr>
        <w:t>3.1.8.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pacing w:val="0"/>
          <w:sz w:val="24"/>
        </w:rPr>
        <w:t xml:space="preserve">3.1.9.извещать Заказчика и МУ «Управление строительства города Перми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>
          <w:spacing w:val="0"/>
          <w:sz w:val="24"/>
        </w:rPr>
        <w:t>3.1.10.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ind w:hanging="0"/>
        <w:rPr/>
      </w:pPr>
      <w:r>
        <w:rPr>
          <w:spacing w:val="0"/>
          <w:sz w:val="24"/>
        </w:rPr>
        <w:t>3.2. 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5.1.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- начало выполнения работ </w:t>
      </w:r>
      <w:r>
        <w:rPr>
          <w:sz w:val="24"/>
          <w:u w:val="single"/>
        </w:rPr>
        <w:t>«__»____________ 2008 года;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- окончание выполнения работ </w:t>
      </w:r>
      <w:r>
        <w:rPr>
          <w:sz w:val="24"/>
          <w:u w:val="single"/>
        </w:rPr>
        <w:t>«__»_____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 и МУ «Управление строительства города Перми», осуществляют технический надзор и контроль за выполнением работ, участвуют в оформлении актов скрытых и выполненных работ, а также производя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и МУ «Управление строительства города Перми»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МУ «Управление строительства города Перми», внесенного в журнал производства работ. Если закрытие работ выполнено без подтверждения представителя  МУ «Управление строительства города Перми»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или МУ «Управление строительства города Перми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или МУ «Управление строительства города Перми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ли МУ «Управление строительства города Перми»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Акты на выполненные работы ф. КС-2 подписываются с одной стороны Заказчиком и МУ «Управление строительства города Перми»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/>
      </w:pPr>
      <w:r>
        <w:rPr>
          <w:sz w:val="24"/>
        </w:rPr>
        <w:t xml:space="preserve">Срок гарантии на выполненные работы устанавливается 3 год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30» декабря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МОУ «СОШ №71» г. Перми, ул. Высокая,6, ИНН 5908019125, КПП 590801001, тел. (342)213-10-74</w:t>
      </w:r>
    </w:p>
    <w:p>
      <w:pPr>
        <w:pStyle w:val="TextBody"/>
        <w:spacing w:lineRule="exact" w:line="2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: ООО «Новострой», г. Пермь, ул. Макаренко, 46-35, ИНН 5906072726, КПП 590601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6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4:00Z</dcterms:created>
  <dc:creator>Светлана</dc:creator>
  <dc:description/>
  <cp:keywords/>
  <dc:language>en-US</dc:language>
  <cp:lastModifiedBy>zav</cp:lastModifiedBy>
  <cp:lastPrinted>2008-12-01T19:00:00Z</cp:lastPrinted>
  <dcterms:modified xsi:type="dcterms:W3CDTF">2008-12-01T14:05:00Z</dcterms:modified>
  <cp:revision>5</cp:revision>
  <dc:subject/>
  <dc:title>МУНИЦИПАЛЬНЫЙ КОНТРАКТ №_____</dc:title>
</cp:coreProperties>
</file>