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Извещению № 10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о проведении запроса котировок от 02.12..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Техническое зада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на производство работ по текущему ремонт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части забора МОУ «СОШ № 71»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320"/>
        <w:gridCol w:w="1560"/>
        <w:gridCol w:w="1879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Наименование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Кол-в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контракт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      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металлического ограждения 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м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и из металлической трубы диаметром до</w:t>
            </w:r>
          </w:p>
          <w:p>
            <w:pPr>
              <w:pStyle w:val="Normal"/>
              <w:rPr/>
            </w:pPr>
            <w:r>
              <w:rPr/>
              <w:t>100 мм , высота до 160 см от уровня земли с бетонирование в земле на необходимую глуби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ции высотой до 160 см и шириной до300 см,</w:t>
            </w:r>
          </w:p>
          <w:p>
            <w:pPr>
              <w:pStyle w:val="Normal"/>
              <w:rPr/>
            </w:pPr>
            <w:r>
              <w:rPr/>
              <w:t>каркас секции выполнить из стального электросварного проката, заполнение каркаса-</w:t>
            </w:r>
          </w:p>
          <w:p>
            <w:pPr>
              <w:pStyle w:val="Normal"/>
              <w:rPr/>
            </w:pPr>
            <w:r>
              <w:rPr/>
              <w:t>профильная труба сечением 20х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/конструкций вор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.м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е части стоек (металлических труб) закрыть от попадания внутрь вла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покраску ограждения масляной крас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м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320 руб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Директор                                           Л.А.Жар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1:10:00Z</dcterms:created>
  <dc:creator>zav</dc:creator>
  <dc:description/>
  <cp:keywords/>
  <dc:language>en-US</dc:language>
  <cp:lastModifiedBy>zav</cp:lastModifiedBy>
  <cp:lastPrinted>2008-12-01T18:45:00Z</cp:lastPrinted>
  <dcterms:modified xsi:type="dcterms:W3CDTF">2008-12-01T13:46:00Z</dcterms:modified>
  <cp:revision>9</cp:revision>
  <dc:subject/>
  <dc:title>                                                                                             Приложение №1</dc:title>
</cp:coreProperties>
</file>