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15 от 02.12. 2008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>О проведении запроса котировок на поставку автомобильных шин для легковых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 Перми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( 614031, город Пермь, улица Докучаева, 48 , телефон 2385055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предусматривает заказать поставку автомобильных шин для легковых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Лысков Андрей Геннадье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Контактный телефон:  ( 342 ) 2385023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 ( г. Пермь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250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>Информация о заказе :</w:t>
      </w:r>
      <w:r>
        <w:rPr>
          <w:sz w:val="28"/>
          <w:szCs w:val="28"/>
        </w:rPr>
        <w:t xml:space="preserve"> шины автомобильные для легковых автомобилей - в количестве и комплектации в соответствии с техническим заданием          ( приложение 2 )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b/>
          <w:sz w:val="28"/>
          <w:szCs w:val="28"/>
        </w:rPr>
        <w:t xml:space="preserve">Сроки поставки: </w:t>
      </w:r>
      <w:r>
        <w:rPr>
          <w:sz w:val="28"/>
          <w:szCs w:val="28"/>
        </w:rPr>
        <w:t>до 30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>: 614031, город Пермь, улица Докучаева, 48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>Условия оплаты:</w:t>
      </w:r>
      <w:r>
        <w:rPr>
          <w:sz w:val="28"/>
          <w:szCs w:val="28"/>
        </w:rPr>
        <w:t xml:space="preserve"> Заказчик производит предоплату в размере 30% от суммы контракта, оставшаяся сумма перечисляется после передачи товара и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товар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 xml:space="preserve">окончание приёма заявок 16.00 12.12.2008 года. Место предоставления заявок: город Пермь, улица Докучаева, 48, офис 404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Место рассмотрения заявок: город Пермь, улица Докучаева, 48, офис 302. Дата рассмотрения заявок: 15.12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техническому заданию, наименьшая из предложенных цена контракта. Стоимость товар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В случае Вашего согласия поставить шины автомобильные для легковых автомобилей просим предо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или  курьером по указанному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rFonts w:cs="Times New Roman"/>
            <w:sz w:val="28"/>
            <w:szCs w:val="28"/>
          </w:rPr>
          <w:t>www.gorodperm.ru</w:t>
        </w:r>
      </w:hyperlink>
      <w:r>
        <w:rPr>
          <w:sz w:val="28"/>
          <w:szCs w:val="28"/>
        </w:rPr>
        <w:t xml:space="preserve"> )    не ранее 15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22 по 26 декабря 2008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Командир по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ПС ГИБДД УВД по г. Перми                                                   В.В.Майд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1603"/>
        <w:gridCol w:w="1833"/>
        <w:gridCol w:w="2757"/>
      </w:tblGrid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, 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Кама 505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или эквивалент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175/70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 xml:space="preserve">13 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0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пецпокрытие (зимняя)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ама 505 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или эквивалент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185/60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1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/>
            </w:pPr>
            <w:r>
              <w:rPr/>
              <w:t>зимняя</w:t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С</w:t>
            </w:r>
            <w:r>
              <w:rPr>
                <w:szCs w:val="28"/>
                <w:lang w:val="en-US"/>
              </w:rPr>
              <w:t>ORDIANT Standart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или эквивалент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  <w:lang w:val="en-US"/>
              </w:rPr>
              <w:t>175</w:t>
            </w:r>
            <w:r>
              <w:rPr>
                <w:szCs w:val="28"/>
              </w:rPr>
              <w:t xml:space="preserve">/70 </w:t>
            </w:r>
            <w:r>
              <w:rPr>
                <w:szCs w:val="28"/>
                <w:lang w:val="en-US"/>
              </w:rPr>
              <w:t>R1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/>
            </w:pPr>
            <w:r>
              <w:rPr>
                <w:szCs w:val="28"/>
                <w:lang w:val="en-US"/>
              </w:rPr>
              <w:t>AMTEL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lanet</w:t>
            </w:r>
            <w:r>
              <w:rPr>
                <w:szCs w:val="28"/>
              </w:rPr>
              <w:t xml:space="preserve"> 2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 xml:space="preserve">  К268 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или эквивалент </w:t>
            </w:r>
            <w:r>
              <w:rPr>
                <w:szCs w:val="28"/>
                <w:lang w:val="en-US"/>
              </w:rPr>
              <w:t>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  <w:lang w:val="en-US"/>
              </w:rPr>
              <w:t>205/75 R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  <w:lang w:val="en-US"/>
              </w:rPr>
              <w:t>AMTEL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Nord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Mfster</w:t>
            </w:r>
            <w:r>
              <w:rPr>
                <w:szCs w:val="28"/>
              </w:rPr>
              <w:t xml:space="preserve">   К246 или эквивалент 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Cs w:val="28"/>
              </w:rPr>
              <w:t xml:space="preserve">205/65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>1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Cs w:val="28"/>
              </w:rPr>
              <w:t>красный шип (зимняя)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Дополнительное условие: шины новые, не ранее 2007 года выпуск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19:00Z</dcterms:created>
  <dc:creator>Вит.Корякин</dc:creator>
  <dc:description/>
  <cp:keywords/>
  <dc:language>en-US</dc:language>
  <cp:lastModifiedBy>Вит.Корякин</cp:lastModifiedBy>
  <dcterms:modified xsi:type="dcterms:W3CDTF">2008-12-02T07:23:00Z</dcterms:modified>
  <cp:revision>4</cp:revision>
  <dc:subject/>
  <dc:title/>
</cp:coreProperties>
</file>