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рентгеноконтрастного средства «ультравист»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02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рентгеноконтрастного средства «ультравист»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04 от 24.1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.11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92 0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ов должна быть указана с учетом расходов на доставку, страхование, уплату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3-х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 денежных средств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1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0103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одна тысяча тридца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</w:rPr>
      </w:pPr>
      <w:r>
        <w:rPr/>
        <w:t xml:space="preserve">9.1. Признать победителем в проведении запроса котировок ООО «Медиас», зарегистрированное по адресу: 614000, г. Пермь, ул. Ленина, 84-11 и заключить с ним Муниципальный контракт на </w:t>
      </w:r>
      <w:r>
        <w:rPr>
          <w:b/>
        </w:rPr>
        <w:t>закупку рентгеноконтрастного средства «ультравист»</w:t>
      </w:r>
      <w:r>
        <w:rPr>
          <w:color w:val="FF0000"/>
        </w:rPr>
        <w:t xml:space="preserve"> </w:t>
      </w:r>
      <w:r>
        <w:rPr/>
        <w:t>на  сумму 191 600,00 руб. (Сто девяносто одна тысяча шестьсот руб.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НПП «Волтарс», зарегистрированное по адресу: 620014, г. Екатеринбург, ул. Малышева, 28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7-11T12:05:00Z</cp:lastPrinted>
  <dcterms:modified xsi:type="dcterms:W3CDTF">2008-12-02T04:22:00Z</dcterms:modified>
  <cp:revision>97</cp:revision>
  <dc:subject/>
  <dc:title>ПРОТОКОЛ ОЦЕНКИ И СОПОСТАВЛЕНИЯ ЗАЯВОК НА УЧАСТИЕ В КОНКУРСЕ </dc:title>
</cp:coreProperties>
</file>