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bCs/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текущий ремонт запасного выхода и  подсобных помещений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ОУ ДОД  « Детско-юношеская спортивная  школа № 1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2» декабря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Гараева Елен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/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Гришенина Ири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Татаринова Ольг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Брайловский Евгени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1.3. Секретарь (в случае если секретарь предусмотрен)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Азанова Эльвира Валентиновна</w:t>
      </w:r>
      <w:r>
        <w:rPr>
          <w:i/>
          <w:iCs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0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Cs w:val="false"/>
          <w:sz w:val="20"/>
          <w:szCs w:val="26"/>
        </w:rPr>
        <w:t>текущий ремонт запасного выхода и подсобных помещений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          </w:t>
      </w:r>
      <w:r>
        <w:rPr/>
        <w:t xml:space="preserve">(извещение №__1__ от__25 ноября_2008_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0"/>
          <w:szCs w:val="26"/>
        </w:rPr>
        <w:t xml:space="preserve">          </w:t>
      </w:r>
      <w:r>
        <w:rPr>
          <w:b w:val="false"/>
          <w:caps w:val="false"/>
          <w:smallCaps w:val="false"/>
          <w:sz w:val="20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0"/>
          <w:szCs w:val="26"/>
          <w:lang w:val="en-US"/>
        </w:rPr>
        <w:t>www</w:t>
      </w:r>
      <w:r>
        <w:rPr>
          <w:b w:val="false"/>
          <w:caps w:val="false"/>
          <w:smallCaps w:val="false"/>
          <w:sz w:val="20"/>
          <w:szCs w:val="26"/>
        </w:rPr>
        <w:t>.</w:t>
      </w:r>
      <w:r>
        <w:rPr>
          <w:b w:val="false"/>
          <w:caps w:val="false"/>
          <w:smallCaps w:val="false"/>
          <w:sz w:val="20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0"/>
          <w:szCs w:val="26"/>
        </w:rPr>
        <w:t>.</w:t>
      </w:r>
      <w:r>
        <w:rPr>
          <w:b w:val="false"/>
          <w:caps w:val="false"/>
          <w:smallCaps w:val="false"/>
          <w:sz w:val="20"/>
          <w:szCs w:val="26"/>
          <w:lang w:val="en-US"/>
        </w:rPr>
        <w:t>ru</w:t>
      </w:r>
      <w:r>
        <w:rPr>
          <w:b w:val="false"/>
          <w:caps w:val="false"/>
          <w:smallCaps w:val="false"/>
          <w:sz w:val="20"/>
          <w:szCs w:val="26"/>
        </w:rPr>
        <w:t>) в сети Интернет __25_ноября_2008_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  <w:szCs w:val="26"/>
        </w:rPr>
        <w:t xml:space="preserve">Максимальная цена муниципального контракта: </w:t>
      </w:r>
      <w:r>
        <w:rPr>
          <w:bCs/>
          <w:caps w:val="false"/>
          <w:smallCaps w:val="false"/>
          <w:sz w:val="20"/>
          <w:szCs w:val="26"/>
        </w:rPr>
        <w:t>197753 рублей 89 копеек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  <w:t xml:space="preserve">Источник финансирования  закупки: </w:t>
      </w:r>
      <w:r>
        <w:rPr>
          <w:bCs/>
          <w:caps w:val="false"/>
          <w:smallCaps w:val="false"/>
          <w:sz w:val="20"/>
          <w:szCs w:val="26"/>
        </w:rPr>
        <w:t>Средства местного бюджета г. Перми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6"/>
        </w:rPr>
        <w:t xml:space="preserve">5.  Требованиями, установленными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являются: 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 w:val="false"/>
          <w:sz w:val="20"/>
          <w:szCs w:val="26"/>
        </w:rPr>
        <w:t>Текущий ремонт запасного выхода и подсобных  помещений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 w:val="false"/>
          <w:sz w:val="20"/>
          <w:szCs w:val="26"/>
        </w:rPr>
        <w:t>г. Пермь, ул. Д. Давыдова, д. 13,  МОУ ДОД «ДЮСШ № 1» г. Перми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( 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 w:val="false"/>
          <w:sz w:val="20"/>
          <w:szCs w:val="26"/>
        </w:rPr>
        <w:t>Не более 14 календарных дней после подписания муниципального контракт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 w:val="false"/>
          <w:sz w:val="20"/>
          <w:szCs w:val="26"/>
        </w:rPr>
        <w:t>В цену работ должны быть включены стоимость строительных материалов, уборка и вывоз     строительного мусора и остатков материалов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 w:val="false"/>
          <w:sz w:val="20"/>
          <w:szCs w:val="26"/>
        </w:rPr>
        <w:t xml:space="preserve">Заявки принимаются в письменной форме в запечатанном конверте. 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порядок подачи котировочных заявок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 w:val="false"/>
          <w:sz w:val="20"/>
          <w:szCs w:val="26"/>
        </w:rPr>
        <w:t xml:space="preserve">Безналичный расчет. Заказчик перечисляет Подрядчику аванс 30% от цены муниципального контракта с момента его подписания в течение 10 банковских дней на основании выставленного счета, окончательный расчет производится в течение 10 банковских дней после выполнения работ подрядчиком и принятия этих работ заказчиком, что зафиксировано подписями и скреплено печатями обеих сторон в акте приемки работ, а также при наличии счета-фактуры за выполненные работы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firstLine="142"/>
        <w:jc w:val="both"/>
        <w:rPr/>
      </w:pPr>
      <w:r>
        <w:rPr/>
        <w:t xml:space="preserve">6. До окончания указанного в извещении о проведении запроса котировок срока подачи котировочных заявок поступило 10 (десять) котировочных заявок,  что зафиксировано в Журнале регистрации поступления котировочных заявок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42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42"/>
        <w:jc w:val="both"/>
        <w:rPr/>
      </w:pPr>
      <w:r>
        <w:rPr>
          <w:b/>
          <w:szCs w:val="26"/>
        </w:rPr>
        <w:t>7. 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 w:val="false"/>
          <w:sz w:val="20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3658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365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ООО «Камарегион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197000 рублей 00 коп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ООО «Пермская дорожно-строительная компания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146222 рубля 01 коп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Мейрон Владимир Николаевич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164625 рублей 76 коп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ООО ЗУРЦ «Прикамье – Серви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192274 рубля 58 коп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ООО «УралСтройПрогрес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164895 рублей 67 коп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ООО «Дело мастера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160769 рублей 00 коп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ООО «Универсал Плю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96585 рублей 65 коп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ООО «Инвестиционно-строительная группа «РАЗВИТИЕ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188000 рублей 00 коп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ООО «БКВ-Стро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149000 рублей 00 коп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ООО СК «Возрождение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159682 рублей 40 коп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0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288.1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ООО «Камарегион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197000 рублей 00 коп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00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ООО «Пермская дорожно-строительная компания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146222 рубля 01 коп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00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Мейрон Владимир Николаевич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164625 рублей 76 коп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00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ООО ЗУРЦ «Прикамье – Серви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192274 рубля 58 коп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00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ООО «УралСтройПрогрес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164895 рублей 67 коп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00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ООО «Дело мастера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160769 рублей 00 коп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00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ООО «Универсал Плю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96585 рублей 65 коп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007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ООО «Инвестиционно-строительная группа «РАЗВИТИЕ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188000 рублей 00 коп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008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ООО «БКВ-Строй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149000 рублей 00 коп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009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ООО СК «Возрождение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159682 рублей 40 коп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0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 w:val="false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 w:val="false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 w:val="false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 w:val="false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 w:val="false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 w:val="false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 w:val="false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 w:val="false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 w:val="false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 w:val="false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 w:val="false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 w:val="false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 w:val="false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 w:val="false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 w:val="false"/>
          <w:sz w:val="20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 w:val="false"/>
          <w:sz w:val="20"/>
          <w:szCs w:val="26"/>
        </w:rPr>
        <w:t>8.1. На основание ст. 47 п.3 ФЗ № 94 от 21.07.05 признать котировочные заявки не соответствующими требованиям, установленным в извещении о проведении запроса котировок:</w:t>
      </w:r>
    </w:p>
    <w:p>
      <w:pPr>
        <w:pStyle w:val="Normal"/>
        <w:rPr/>
      </w:pPr>
      <w:r>
        <w:rPr/>
        <w:t>1) ООО «Пермская дорожно-строительная компания»;</w:t>
      </w:r>
    </w:p>
    <w:p>
      <w:pPr>
        <w:pStyle w:val="Normal"/>
        <w:rPr/>
      </w:pPr>
      <w:r>
        <w:rPr/>
        <w:t>2) ООО «УралСтройПрогресс»;</w:t>
      </w:r>
    </w:p>
    <w:p>
      <w:pPr>
        <w:pStyle w:val="Normal"/>
        <w:rPr/>
      </w:pPr>
      <w:r>
        <w:rPr/>
        <w:t>3)ООО «УниверсалПлюс»;</w:t>
      </w:r>
    </w:p>
    <w:p>
      <w:pPr>
        <w:pStyle w:val="Normal"/>
        <w:rPr/>
      </w:pPr>
      <w:r>
        <w:rPr/>
        <w:t xml:space="preserve">4)ООО «БКВ-Строй» 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 xml:space="preserve">.             8.2.Отклонить котировочные заявки следующих участников размещения заказа: 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977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ООО «Камарегио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Cs w:val="26"/>
              </w:rPr>
            </w:pPr>
            <w:r>
              <w:rPr>
                <w:szCs w:val="26"/>
              </w:rPr>
              <w:t>Более высокая цена котировочной заявки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Мейрон  Владимир Николаеви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Cs w:val="26"/>
              </w:rPr>
            </w:pPr>
            <w:r>
              <w:rPr>
                <w:szCs w:val="26"/>
              </w:rPr>
              <w:t>Более высокая цена котировочной заявки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ООО ЗУРЦ «Прикамье-Серв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Cs w:val="26"/>
              </w:rPr>
            </w:pPr>
            <w:r>
              <w:rPr>
                <w:szCs w:val="26"/>
              </w:rPr>
              <w:t>Более высокая цена котировочной заявки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ООО «Дело мастер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Cs w:val="26"/>
              </w:rPr>
            </w:pPr>
            <w:r>
              <w:rPr>
                <w:szCs w:val="26"/>
              </w:rPr>
              <w:t>Более высокая цена котировочной заявки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ООО «Инвестиционно-строительная группа «РАЗВИТИЕ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Cs w:val="26"/>
              </w:rPr>
            </w:pPr>
            <w:r>
              <w:rPr>
                <w:szCs w:val="26"/>
              </w:rPr>
              <w:t>Более высокая цена котировочной заявки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Cs w:val="26"/>
        </w:rPr>
        <w:t xml:space="preserve">9. Наиболее низкая цена котировочной заявки (соответствующей всем требованиям,  </w:t>
      </w:r>
      <w:r>
        <w:rPr/>
        <w:t xml:space="preserve">       </w:t>
      </w:r>
      <w:r>
        <w:rPr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Cs w:val="26"/>
        </w:rPr>
        <w:t xml:space="preserve">) предложена участником ООО СК «Возрождение» и составила 159682 </w:t>
      </w:r>
      <w:r>
        <w:rPr/>
        <w:t>(Сто пятьдесят девять тысяч шестьсот восемьдесят два) рубля 40 копеек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 w:val="false"/>
          <w:sz w:val="20"/>
          <w:szCs w:val="26"/>
        </w:rPr>
        <w:t>10 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center"/>
        <w:rPr>
          <w:rFonts w:ascii="Times New Roman" w:hAnsi="Times New Roman" w:cs="Times New Roman"/>
          <w:bCs w:val="false"/>
          <w:sz w:val="20"/>
          <w:szCs w:val="26"/>
        </w:rPr>
      </w:pPr>
      <w:r>
        <w:rPr>
          <w:rFonts w:cs="Times New Roman" w:ascii="Times New Roman" w:hAnsi="Times New Roman"/>
          <w:bCs w:val="false"/>
          <w:sz w:val="20"/>
          <w:szCs w:val="26"/>
        </w:rPr>
        <w:t>10.1  признать победителем в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ОО СК «Возрождение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614000, г. Пермь, ул. Коммунистическая, д. 1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i/>
          <w:iCs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о пятьдесят девять тысяч шестьсот восемьдесят два рубля 40 копее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6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0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0"/>
          <w:szCs w:val="26"/>
        </w:rPr>
        <w:t>.</w:t>
      </w:r>
      <w:r>
        <w:rPr>
          <w:rFonts w:cs="Times New Roman" w:ascii="Times New Roman" w:hAnsi="Times New Roman"/>
          <w:b w:val="false"/>
          <w:sz w:val="20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0"/>
          <w:szCs w:val="26"/>
        </w:rPr>
        <w:t>.</w:t>
      </w:r>
      <w:r>
        <w:rPr>
          <w:rFonts w:cs="Times New Roman" w:ascii="Times New Roman" w:hAnsi="Times New Roman"/>
          <w:b w:val="false"/>
          <w:sz w:val="20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/>
        <w:t>12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>_________________ Гараева Елен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>_________________ Гришенина Ири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>_________________ Татаринова Ольг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>________________ Брайловский Евгени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/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>_________________ Азанова Эльвира Валенти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szCs w:val="26"/>
              </w:rPr>
              <w:t>_________________  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 </w:t>
      </w:r>
    </w:p>
    <w:sectPr>
      <w:footerReference w:type="default" r:id="rId2"/>
      <w:type w:val="nextPage"/>
      <w:pgSz w:w="11906" w:h="16838"/>
      <w:pgMar w:left="1134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dc:language>en-US</dc:language>
  <cp:lastModifiedBy>_</cp:lastModifiedBy>
  <cp:lastPrinted>2008-12-02T09:50:00Z</cp:lastPrinted>
  <dcterms:modified xsi:type="dcterms:W3CDTF">2008-12-02T05:10:00Z</dcterms:modified>
  <cp:revision>86</cp:revision>
  <dc:subject/>
  <dc:title>ПРОТОКОЛ ОЦЕНКИ И СОПОСТАВЛЕНИЯ ЗАЯВОК НА УЧАСТИЕ В КОНКУРСЕ </dc:title>
</cp:coreProperties>
</file>