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8" w:right="161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 к извещению №10</w:t>
      </w:r>
    </w:p>
    <w:p>
      <w:pPr>
        <w:pStyle w:val="Normal"/>
        <w:spacing w:before="0" w:after="0"/>
        <w:ind w:left="2438" w:right="1610" w:hanging="0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spacing w:before="0" w:after="0"/>
        <w:ind w:left="2438" w:right="16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на поставку мебели </w:t>
      </w:r>
    </w:p>
    <w:p>
      <w:pPr>
        <w:pStyle w:val="Normal"/>
        <w:spacing w:before="0" w:after="0"/>
        <w:ind w:left="2438" w:right="16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нужд Департамента земельных отношений администрации города Перми</w:t>
      </w:r>
    </w:p>
    <w:p>
      <w:pPr>
        <w:pStyle w:val="Normal"/>
        <w:spacing w:before="0" w:after="0"/>
        <w:ind w:left="2438" w:right="16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0"/>
        <w:gridCol w:w="2320"/>
        <w:gridCol w:w="20"/>
        <w:gridCol w:w="1320"/>
        <w:gridCol w:w="20"/>
        <w:gridCol w:w="960"/>
        <w:gridCol w:w="20"/>
        <w:gridCol w:w="3340"/>
        <w:gridCol w:w="20"/>
        <w:gridCol w:w="1120"/>
        <w:gridCol w:w="20"/>
        <w:gridCol w:w="1360"/>
        <w:gridCol w:w="20"/>
        <w:gridCol w:w="1880"/>
        <w:gridCol w:w="20"/>
      </w:tblGrid>
      <w:tr>
        <w:trPr>
          <w:trHeight w:val="71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 единицу (рублей)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с нишей для системного блока и выдвижной подставкой под клавиатуру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х70х74,7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– ЛДСП 22 мм, облицовка – ПВХ 2 мм, элементы корпуса – ЛДСП – 16 мм, облицовка – ПВХ – 0.4 мм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брифинг угловая приставка независимый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х70х74,7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– ЛДСП 22 мм, облицовка – ПВХ 2 мм, элементы корпуса – ЛДСП – 16 мм, облицовка – ПВХ – 0.4 мм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–столбик для документов с тремя регулирующимися полками в верхней половине и деревянной дверцей  и двумя полками в нижней 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35х19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 – ЛДСП 22 мм, облицовка – ПВХ 2 мм, элементы корпуса – ЛДСП – 16 мм, облицовка – ПВХ – 0.4 мм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exact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мобильная с тремя выдвижными ящиками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х50,4х59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, фасад – ЛДСП 22 мм, облицовка – ПВХ 2 мм, элементы корпуса – ЛДСП – 16 мм, облицовка – ПВХ – 0.4 мм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exact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есоль двухдверная с внутренней полкой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х38х7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 – ЛДСП 22 мм, облицовка – ПВХ 2 мм, элементы корпуса – ЛДСП – 16 мм, облицовка – ПВХ – 0.4 мм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exact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под системный блок мобильная на колесах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х49х18,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-20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– ЛДСП 22 мм, облицовка – ПВХ 2 мм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Срок гарантии не менее 24 месяцев на весь товар.</w:t>
      </w:r>
    </w:p>
    <w:p>
      <w:pPr>
        <w:pStyle w:val="Normal"/>
        <w:widowControl w:val="false"/>
        <w:autoSpaceDE w:val="false"/>
        <w:bidi w:val="0"/>
        <w:spacing w:before="0" w:after="960"/>
        <w:ind w:left="2440" w:hanging="0"/>
        <w:rPr/>
      </w:pPr>
      <w:r>
        <w:rPr/>
        <w:t>Заказчик</w:t>
        <w:tab/>
        <w:tab/>
        <w:tab/>
        <w:tab/>
        <w:tab/>
        <w:tab/>
        <w:tab/>
        <w:tab/>
        <w:tab/>
        <w:tab/>
        <w:t>Поставщик</w:t>
      </w:r>
    </w:p>
    <w:sectPr>
      <w:type w:val="nextPage"/>
      <w:pgSz w:orient="landscape" w:w="16838" w:h="11906"/>
      <w:pgMar w:left="1134" w:right="1134" w:gutter="0" w:header="0" w:top="346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960"/>
      <w:ind w:left="24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19:00Z</dcterms:created>
  <dc:creator>Есюнина</dc:creator>
  <dc:description/>
  <cp:keywords/>
  <dc:language>en-US</dc:language>
  <cp:lastModifiedBy>Есюнина</cp:lastModifiedBy>
  <dcterms:modified xsi:type="dcterms:W3CDTF">2008-12-02T07:19:00Z</dcterms:modified>
  <cp:revision>2</cp:revision>
  <dc:subject/>
  <dc:title>Приложение №1 к извещению №10 </dc:title>
</cp:coreProperties>
</file>