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0 от  02.1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Изучив направленное Вами извещение № 10  от 02.12.2008 о проведении запроса котировок на закупку  офисной мебели для нужд департамента  земельных отношений администрации города 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10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"/>
        <w:gridCol w:w="2320"/>
        <w:gridCol w:w="20"/>
        <w:gridCol w:w="830"/>
        <w:gridCol w:w="980"/>
        <w:gridCol w:w="3360"/>
        <w:gridCol w:w="745"/>
        <w:gridCol w:w="20"/>
        <w:gridCol w:w="630"/>
        <w:gridCol w:w="20"/>
        <w:gridCol w:w="882"/>
        <w:gridCol w:w="20"/>
      </w:tblGrid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ед.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нишей для системного блока и выдвижной подставкой под клавиатур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х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7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– 16 мм, облицовка – ПВХ – 0.4 мм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брифинг угловая приставка независим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7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– 16 мм, облицовка – ПВХ – 0.4 мм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–столбик для документов с тремя регулирующимися полками в верхней половине и деревянной дверцей  и двумя полками в нижней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х1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с тремя выдвижными ящи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х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х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, 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вухдверная с внутренней полко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х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мобильная на колес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х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х1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– ЛДСП 22 мм, облицовка – ПВХ 2 мм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рок гарантии не менее 24 месяцев на весь тов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существить поставку и монтаж офисной мебел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 и монтажа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и монтажа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Приложение:  Спецификация на _______ л. в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, печат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36:00Z</dcterms:created>
  <dc:creator>zvereva</dc:creator>
  <dc:description/>
  <cp:keywords/>
  <dc:language>en-US</dc:language>
  <cp:lastModifiedBy>Есюнина</cp:lastModifiedBy>
  <cp:lastPrinted>2008-12-02T12:15:00Z</cp:lastPrinted>
  <dcterms:modified xsi:type="dcterms:W3CDTF">2008-12-02T07:17:00Z</dcterms:modified>
  <cp:revision>4</cp:revision>
  <dc:subject/>
  <dc:title>Приложение  №1</dc:title>
</cp:coreProperties>
</file>