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 №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№</w:t>
      </w:r>
      <w:r>
        <w:rPr>
          <w:sz w:val="16"/>
          <w:szCs w:val="16"/>
        </w:rPr>
        <w:t xml:space="preserve">11 от  02.12.2008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____» __________20___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Юридический адрес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актический (почтовый) адрес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/КПП, банковские реквизиты 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олжность, фамилия, имя, отчество лица, имеющего право действовать от имени участника размещения заказа 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и реквизиты документа, на основании которого действует_________________________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2"/>
          <w:szCs w:val="12"/>
        </w:rPr>
        <w:t>(Устав, Положение, доверенность и пр.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/факс_______________________________ электронная почта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 лицом (в т.ч. индивидуальным предпринимателем)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.И.О. участника размещения заказа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 регистрации 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 проживания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аспортные данные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видетельство о регистрации (для ИП) 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НН, банковские реквизиты 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/факс_______________________________ электронная почта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у: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2"/>
          <w:szCs w:val="12"/>
        </w:rPr>
        <w:t>(наименование муниципального заказчика)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/>
      </w:pPr>
      <w:r>
        <w:rPr>
          <w:sz w:val="22"/>
          <w:szCs w:val="22"/>
        </w:rPr>
        <w:t>Изучив направленное Вами извещение № 11  от 02.12.2008 о проведении запроса котировок</w:t>
      </w:r>
      <w:r>
        <w:rPr/>
        <w:t xml:space="preserve"> на закупку  кресел вращающихся для нужд департамента  земельных отношений администрации города Перми</w:t>
      </w:r>
      <w:r>
        <w:rPr>
          <w:sz w:val="22"/>
          <w:szCs w:val="22"/>
        </w:rPr>
        <w:t>, мы, нижеподписавшиеся, предлагаем осуществить поставку следующих товаров:</w:t>
      </w:r>
    </w:p>
    <w:p>
      <w:pPr>
        <w:pStyle w:val="Normal"/>
        <w:rPr/>
      </w:pPr>
      <w:r>
        <w:rPr/>
        <w:t>Срок гарантии не менее 24 месяцев на весь товар.</w:t>
      </w:r>
    </w:p>
    <w:tbl>
      <w:tblPr>
        <w:tblW w:w="1012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59"/>
        <w:gridCol w:w="1340"/>
        <w:gridCol w:w="980"/>
        <w:gridCol w:w="3360"/>
        <w:gridCol w:w="675"/>
        <w:gridCol w:w="756"/>
        <w:gridCol w:w="756"/>
      </w:tblGrid>
      <w:tr>
        <w:trPr>
          <w:trHeight w:val="1203" w:hRule="exact"/>
        </w:trPr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ры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хнические характеристики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-во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ед.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2667" w:hRule="exact"/>
        </w:trPr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сло для сотрудников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ращающееся с 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локотниками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60,2*61,2*107,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но-серый, черный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бивка кресла - поролон плотности 25-40 кг/м3, каркас – пластик, подлокотники ромбовидной формы, газпатрон 3 категории по стандарту Germany DIN 4550 (или эквивалент), ролик стандарта BIFMA 5.1 (США) (или эквивалент); диаметр штока 11 мм, материал – полиамид. Крестовина - пятилучевая, стеклонаполненный полиамид "Nylon"(или эквивалент), диаметр крестовины 680 мм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/>
      </w:pPr>
      <w:r>
        <w:rPr>
          <w:sz w:val="22"/>
          <w:szCs w:val="22"/>
        </w:rPr>
        <w:t>Предлагаемая цена контракта____________________________________________________рублей</w:t>
      </w:r>
    </w:p>
    <w:p>
      <w:pPr>
        <w:pStyle w:val="Normal"/>
        <w:rPr/>
      </w:pPr>
      <w:r>
        <w:rPr>
          <w:sz w:val="22"/>
          <w:szCs w:val="22"/>
        </w:rPr>
        <w:t xml:space="preserve">включает _______________________________________________________________________________ 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>(сведения о включенных  расходах, в т.ч. расходах на упаковку, доставку, разгрузку, сборку, монтаж, страхование, уплату  таможенных пошлин, налогов, сборов, и других обязательных платежей)</w:t>
      </w:r>
      <w:r>
        <w:rPr>
          <w:sz w:val="20"/>
        </w:rPr>
        <w:t xml:space="preserve"> </w:t>
      </w:r>
    </w:p>
    <w:p>
      <w:pPr>
        <w:pStyle w:val="Normal"/>
        <w:ind w:firstLine="72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ы обязуемся в случае принятия нашей котировочной заявки осуществить поставку и монтаж офисной мебели на условиях, указанных в Извещении о проведении запроса котировок, а именно: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есто поставки и монтажа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 xml:space="preserve">Срок поставки и монтажа___________________________________________________________ 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Условия оплаты товаров (работ, услуг): 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           _____________________         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(должность)                                                                    (подпись, печать)                                                             (Ф.И.О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color w:val="000000"/>
        </w:rPr>
      </w:pPr>
      <w:r>
        <w:rPr>
          <w:sz w:val="20"/>
          <w:szCs w:val="20"/>
        </w:rPr>
        <w:t xml:space="preserve">Приложение:  Спецификация на _______ л. в 1 экз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пись, печать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3:39:00Z</dcterms:created>
  <dc:creator>zvereva</dc:creator>
  <dc:description/>
  <cp:keywords/>
  <dc:language>en-US</dc:language>
  <cp:lastModifiedBy>Есюнина</cp:lastModifiedBy>
  <cp:lastPrinted>2008-07-08T14:22:00Z</cp:lastPrinted>
  <dcterms:modified xsi:type="dcterms:W3CDTF">2008-12-02T08:13:00Z</dcterms:modified>
  <cp:revision>7</cp:revision>
  <dc:subject/>
  <dc:title>Приложение  №1</dc:title>
</cp:coreProperties>
</file>