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Согласовано:                                                                           Утверждаю:</w:t>
      </w:r>
    </w:p>
    <w:p>
      <w:pPr>
        <w:pStyle w:val="Normal"/>
        <w:rPr/>
      </w:pPr>
      <w:r>
        <w:rPr>
          <w:b/>
        </w:rPr>
        <w:t>Начальник планово- экономического                               Директор муниципального</w:t>
      </w:r>
    </w:p>
    <w:p>
      <w:pPr>
        <w:pStyle w:val="Normal"/>
        <w:rPr>
          <w:b/>
          <w:b/>
        </w:rPr>
      </w:pPr>
      <w:r>
        <w:rPr>
          <w:b/>
        </w:rPr>
        <w:t>департамента                                                                          бюджетного учреждения</w:t>
      </w:r>
    </w:p>
    <w:p>
      <w:pPr>
        <w:pStyle w:val="Normal"/>
        <w:rPr>
          <w:b/>
          <w:b/>
        </w:rPr>
      </w:pPr>
      <w:r>
        <w:rPr>
          <w:b/>
        </w:rPr>
        <w:t>администрации г. Перми                                                     «Благоустройство Кировского района»</w:t>
      </w:r>
    </w:p>
    <w:p>
      <w:pPr>
        <w:pStyle w:val="Normal"/>
        <w:rPr>
          <w:b/>
          <w:b/>
        </w:rPr>
      </w:pPr>
      <w:r>
        <w:rPr>
          <w:b/>
        </w:rPr>
        <w:t>_______________Р.Ю. Чепкасов                                           _______________ Т. В. Гнатюк</w:t>
      </w:r>
    </w:p>
    <w:p>
      <w:pPr>
        <w:pStyle w:val="Normal"/>
        <w:rPr/>
      </w:pPr>
      <w:r>
        <w:rPr/>
        <w:t>«02» декабря 2008 г.                                                                «02» декабря 2008 г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 719А/1 от 02 декабря 2008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Изменения в извещение и документацию по открытому аукциону № 719А от 18 ноября 2008 года на право заключения муниципального контракта на выполнение работ по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одержанию объектов благоустройства  Кировского района г. Перми.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>Заказчик,</w:t>
      </w:r>
      <w:r>
        <w:rPr/>
        <w:t xml:space="preserve"> </w:t>
      </w:r>
      <w:r>
        <w:rPr>
          <w:b/>
        </w:rPr>
        <w:t>муниципальное бюджетное учреждение «Благоустройство Кировского района»</w:t>
      </w:r>
      <w:r>
        <w:rPr/>
        <w:t xml:space="preserve"> (614113, г. Пермь, ул. Адмирала Нахимова, 4, телефон: (342) 2501561, факс (342) 2501560, e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buKirow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уведомляет всех заинтересованных лиц о внесении изменений в извещение  и документацию по открытому аукциону № 719А от 18 ноября 2008 года на право заключения муниципального контракта на выполнение работ по содержанию объектов благоустройства Кировского района г.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Изменения вносятся в следующие разделы (части), которые следует читать в новой редакции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>1. Извещение о проведении открытого аукциона на право заключения муниципального контракта на выполнение работ по содержанию объектов благоустройства Кировского района г. Перми.</w:t>
      </w:r>
    </w:p>
    <w:p>
      <w:pPr>
        <w:pStyle w:val="Normal"/>
        <w:rPr/>
      </w:pPr>
      <w:r>
        <w:rPr>
          <w:b/>
        </w:rPr>
        <w:tab/>
        <w:t>Состав и объёмы работ</w:t>
      </w:r>
      <w:r>
        <w:rPr/>
        <w:t>: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216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Наименование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Периодич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Объём рабо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Расширение проезжей части дорог до 3,5 п.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 раз в 5 су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601400 кв. м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1) Подметание, сгребание снега – вся площа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 раз в су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37599 кв. м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2) Расширение проезжей части - 30% площ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 раз в 4 су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41280 кв.м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3) Посыпка ПСС  - 60 % площ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раз в су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82559 кв. м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4) Удаление наката – 50% площ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 раз в 6 су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68799 кв. м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5) Вывозка сне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3085 тн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1) Подметание свежевыпавшего снега, толщиной слоя до 2 см., мусора – вся площа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 раз в су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3888 кв. м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2) Сдвигание свежевыпавшего снега в валы или кучи, толщиной слоя более 2 см. – вся площа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 раз в 4 су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3888 кв. м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3) Очистка от уплотнённого снега -50% площ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 раз в 2 су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944 кв. м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4) Обработка лестниц песком – вся площа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 раз в су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3888 кв. м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1) Подметание свежевыпавшего снега, толщиной слоя до 2 см., мусора – вся площа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 раз в су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809 кв. м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2) Сдвигание свежевыпавшего снега в валы или кучи, толщиной слоя более 2 см. – вся площа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 раз в 4 су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809 кв. м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3) Очистка от уплотнённого снега -50% площ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1 раз в 2  сут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405 кв. м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4) Обработка  территории песком – вся площа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 раз в су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809 кв. м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5) Очистка от наледи - 20% площ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 раз в 3 су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62 кв. м.</w:t>
            </w:r>
          </w:p>
        </w:tc>
      </w:tr>
    </w:tbl>
    <w:p>
      <w:pPr>
        <w:pStyle w:val="Normal"/>
        <w:ind w:left="70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</w:t>
      </w:r>
      <w:r>
        <w:rPr>
          <w:b/>
        </w:rPr>
        <w:t xml:space="preserve">Срок выполнения работ: </w:t>
      </w:r>
      <w:r>
        <w:rPr/>
        <w:t>с 11 января  по 14 апреля 2009 года (94 календарных</w:t>
      </w:r>
      <w:r>
        <w:rPr>
          <w:b/>
        </w:rPr>
        <w:t xml:space="preserve"> </w:t>
      </w:r>
      <w:r>
        <w:rPr/>
        <w:t>дня по каждому лоту)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Начальная (максимальная) цена контракта:</w:t>
      </w:r>
    </w:p>
    <w:p>
      <w:pPr>
        <w:pStyle w:val="Normal"/>
        <w:ind w:firstLine="708"/>
        <w:jc w:val="both"/>
        <w:rPr>
          <w:b/>
          <w:b/>
        </w:rPr>
      </w:pPr>
      <w:r>
        <w:rPr/>
        <w:t>Лот № 1 - Содержание дорог частного сектора - 1275779 (Один миллион двести семьдесят пять тысяч семьсот семьдесят девять) рублей  00 копеек.</w:t>
      </w:r>
    </w:p>
    <w:p>
      <w:pPr>
        <w:pStyle w:val="Normal"/>
        <w:ind w:firstLine="708"/>
        <w:jc w:val="both"/>
        <w:rPr/>
      </w:pPr>
      <w:r>
        <w:rPr/>
        <w:t>Лот № 2 - Содержание внутриквартальных проездов - 2437763 (Два миллиона четыреста тридцать семь тысяч семьсот шестьдесят три) рубля 00 копеек.</w:t>
      </w:r>
    </w:p>
    <w:p>
      <w:pPr>
        <w:pStyle w:val="Normal"/>
        <w:ind w:firstLine="708"/>
        <w:jc w:val="both"/>
        <w:rPr/>
      </w:pPr>
      <w:r>
        <w:rPr/>
        <w:t>Лот № 3 - Содержание лестничных переходов – 597359 (Пятьсот девяносто семь тысяч триста пятьдесят девять) рублей  00 копеек.</w:t>
      </w:r>
    </w:p>
    <w:p>
      <w:pPr>
        <w:pStyle w:val="Normal"/>
        <w:ind w:firstLine="708"/>
        <w:jc w:val="both"/>
        <w:rPr/>
      </w:pPr>
      <w:r>
        <w:rPr/>
        <w:t>Лот № 4 - Содержание родников – 187606 (Сто восемьдесят семь тысяч шестьсот шесть) рублей 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Место, дата и время проведения аукциона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Г. Пермь, ул. Сибирская, 15, управление муниципального заказа администрации г. Перми, зал заседаний </w:t>
      </w:r>
      <w:r>
        <w:rPr>
          <w:b/>
        </w:rPr>
        <w:t>в 14 часов 15 минут 29 декабря 2008 года</w:t>
      </w:r>
      <w:r>
        <w:rPr/>
        <w:t>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Все остальные положения извещения о проведении открытого аукциона на право заключения муниципального контракта на выполнение работ по содержанию объектов благоустройства Кировского района г. Перми № 719А от 18 ноября 2008 года остаются без изменения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Документация по открытому аукциону № 719А от 18 ноября 2008 года на  право заключения муниципального контракта на выполнение работ по содержанию объектов благоустройства Кировского района г. Перми </w:t>
      </w:r>
    </w:p>
    <w:p>
      <w:pPr>
        <w:pStyle w:val="TextBody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Часть 3. Место и сроки выполнения работ.</w:t>
      </w:r>
    </w:p>
    <w:p>
      <w:pPr>
        <w:pStyle w:val="Normal"/>
        <w:ind w:firstLine="567"/>
        <w:jc w:val="both"/>
        <w:rPr/>
      </w:pPr>
      <w:r>
        <w:rPr/>
        <w:t>Место выполнения работ:   г. Пермь,  Кировский район.</w:t>
      </w:r>
    </w:p>
    <w:p>
      <w:pPr>
        <w:pStyle w:val="Normal"/>
        <w:ind w:firstLine="567"/>
        <w:jc w:val="both"/>
        <w:rPr/>
      </w:pPr>
      <w:r>
        <w:rPr/>
        <w:t>Срок выполнения работ: с 11 января по 14 апреля 2009 года (94 календарных дня по каждому лоту).</w:t>
      </w:r>
    </w:p>
    <w:p>
      <w:pPr>
        <w:pStyle w:val="TextBody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Часть 4. Начальная (максимальная) цена контракт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Лот № 1 - Содержание дорог частного сектора - 1275779 (Один миллион двести семьдесят пять тысяч семьсот семьдесят девять) рублей  00 копеек.</w:t>
      </w:r>
    </w:p>
    <w:p>
      <w:pPr>
        <w:pStyle w:val="Normal"/>
        <w:ind w:firstLine="708"/>
        <w:jc w:val="both"/>
        <w:rPr/>
      </w:pPr>
      <w:r>
        <w:rPr/>
        <w:t>Лот № 2 - Содержание внутриквартальных проездов - 2437763 (Два миллиона четыреста тридцать семь тысяч семьсот шестьдесят три ) рубля 00 копеек.</w:t>
      </w:r>
    </w:p>
    <w:p>
      <w:pPr>
        <w:pStyle w:val="Normal"/>
        <w:ind w:firstLine="708"/>
        <w:jc w:val="both"/>
        <w:rPr/>
      </w:pPr>
      <w:r>
        <w:rPr/>
        <w:t>Лот № 3 - Содержание лестничных переходов – 597359 (Пятьсот девяносто семь тысяч триста пятьдесят девять) рублей  00 копеек.</w:t>
      </w:r>
    </w:p>
    <w:p>
      <w:pPr>
        <w:pStyle w:val="Normal"/>
        <w:ind w:firstLine="708"/>
        <w:jc w:val="both"/>
        <w:rPr/>
      </w:pPr>
      <w:r>
        <w:rPr/>
        <w:t>Лот № 4 - Содержание родников – 187606 (Сто восемьдесят семь тысяч шестьсот шесть)  рублей  00 копеек.</w:t>
      </w:r>
    </w:p>
    <w:p>
      <w:pPr>
        <w:pStyle w:val="Normal"/>
        <w:ind w:firstLine="567"/>
        <w:jc w:val="both"/>
        <w:rPr/>
      </w:pPr>
      <w:r>
        <w:rPr/>
        <w:t>Цена, предлагаемая участником аукциона по каждому лоту, не может превышать начальную (максимальную) цену контракта, установленную Заказчиком в документации об аукцион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Часть 5. Величина понижения начальной (максимальной) цены контракта («шаг аукциона»)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 лоту № 1 - </w:t>
      </w:r>
      <w:r>
        <w:rPr/>
        <w:t xml:space="preserve">5% (63788,95 рублей) от начальной цены контракта. </w:t>
      </w:r>
    </w:p>
    <w:p>
      <w:pPr>
        <w:pStyle w:val="Normal"/>
        <w:ind w:firstLine="567"/>
        <w:jc w:val="both"/>
        <w:rPr/>
      </w:pPr>
      <w:r>
        <w:rPr/>
        <w:t>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, «шаг аукциона» снижается на 0,5% (6378,90 рублей) начальной (максимальной) цены контракта, но не ниже 0,5% (6378,90 рублей) начальной (максимальной) цены контракт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 лоту № 2 - </w:t>
      </w:r>
      <w:r>
        <w:rPr/>
        <w:t xml:space="preserve">5%  (121888,15 рублей) от начальной цены контракта. </w:t>
      </w:r>
    </w:p>
    <w:p>
      <w:pPr>
        <w:pStyle w:val="Normal"/>
        <w:ind w:firstLine="567"/>
        <w:jc w:val="both"/>
        <w:rPr/>
      </w:pPr>
      <w:r>
        <w:rPr/>
        <w:t>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, «шаг аукциона» снижается на 0,5% (12188,82 рублей) начальной (максимальной) цены контракта, но не ниже 0,5% (12188,82 рублей) начальной (максимальной) цены контракт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 лоту № 3 - </w:t>
      </w:r>
      <w:r>
        <w:rPr/>
        <w:t xml:space="preserve">5%  (29867,95 рублей) от начальной цены контракта. </w:t>
      </w:r>
    </w:p>
    <w:p>
      <w:pPr>
        <w:pStyle w:val="Normal"/>
        <w:ind w:firstLine="567"/>
        <w:jc w:val="both"/>
        <w:rPr/>
      </w:pPr>
      <w:r>
        <w:rPr/>
        <w:t>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, «шаг аукциона» снижается на 0,5% (2986,80 рубля) начальной (максимальной) цены контракта, но не ниже 0,5% (2986,80 рубля) начальной (максимальной) цены контракт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 лоту № 4 - </w:t>
      </w:r>
      <w:r>
        <w:rPr/>
        <w:t xml:space="preserve">5%  (9380,30 рублей) от начальной цены контракта. </w:t>
      </w:r>
    </w:p>
    <w:p>
      <w:pPr>
        <w:pStyle w:val="Normal"/>
        <w:ind w:firstLine="567"/>
        <w:jc w:val="both"/>
        <w:rPr/>
      </w:pPr>
      <w:r>
        <w:rPr/>
        <w:t>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, «шаг аукциона» снижается на 0,5% (938,03 рублей) начальной (максимальной) цены контракта, но не ниже 0,5% (938,03 рублей) начальной (максимальной) цены контракта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before="0" w:after="0"/>
        <w:ind w:firstLine="567"/>
        <w:jc w:val="left"/>
        <w:rPr/>
      </w:pPr>
      <w:r>
        <w:rPr>
          <w:rFonts w:eastAsia="Times New Roman"/>
          <w:i w:val="false"/>
          <w:sz w:val="24"/>
          <w:szCs w:val="24"/>
        </w:rPr>
        <w:t xml:space="preserve">Часть </w:t>
      </w:r>
      <w:r>
        <w:rPr>
          <w:bCs/>
          <w:i w:val="false"/>
          <w:sz w:val="24"/>
          <w:szCs w:val="24"/>
        </w:rPr>
        <w:t>15. Порядок подачи заявок на участие в аукционе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Заявки на участие в аукционе должны быть представлены Заказчику не позднее </w:t>
      </w:r>
      <w:r>
        <w:rPr>
          <w:b/>
          <w:szCs w:val="24"/>
        </w:rPr>
        <w:t>10 час. 00 мин. 22 декабря 2008 года</w:t>
      </w:r>
      <w:r>
        <w:rPr>
          <w:szCs w:val="24"/>
        </w:rPr>
        <w:t xml:space="preserve"> по адресу: 614113, г. Пермь, ул. Адмирала Нахимова, 4, кабинет № 10, в рабочие дни (с понедельника по пятницу) с 9:00 ч. до 18:00 (в пятницу до 17:00),  перерыв на обед с 12:00 ч. до 12:48 ч. (время местное).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before="0" w:after="0"/>
        <w:ind w:firstLine="567"/>
        <w:rPr>
          <w:bCs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Часть 16. Порядок и срок отзыва заявок на участие в аукц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Участник размещения заказа, подавший заявку на участие в аукционе, вправе отозвать такую заявку в любое время до дня и времени начала рассмотрения заявок  на участие в аукционе до 10 час. 00 мин. 22 декабря 2008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Отзыв заявки осуществляется в письменной форме, на фирменном бланке организации (при его наличии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ind w:firstLine="540"/>
        <w:rPr/>
      </w:pPr>
      <w:r>
        <w:rPr>
          <w:bCs/>
          <w:i w:val="false"/>
          <w:sz w:val="24"/>
          <w:szCs w:val="24"/>
        </w:rPr>
        <w:t>Часть 20.  Место, время и порядок нача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Место начала рассмотрения заявок:  г. Пермь, ул. Адмирала Нахимова,4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/>
        <w:tab/>
        <w:t xml:space="preserve">Дата и время начала рассмотрения заявок: </w:t>
      </w:r>
      <w:r>
        <w:rPr>
          <w:b/>
        </w:rPr>
        <w:t>10 час. 00 мин. 22 декабря 2008 года.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  <w:t>Часть 21. Место, порядок проведения  аукциона.</w:t>
      </w:r>
      <w:r>
        <w:rPr/>
        <w:t xml:space="preserve"> 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Аукцион состоится по адресу: г. Пермь, ул. Сибирская, 15, управление муниципального заказа администрации г. Перми, зал заседаний в </w:t>
      </w:r>
      <w:r>
        <w:rPr>
          <w:b/>
        </w:rPr>
        <w:t>14 час. 15 мин. 29 декабря 2008 года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укцион проводится путем снижения начальной (максимальной) цены контракта на «шаг аукциона». Величина понижения начальной цены контракта («шаг аукциона») соста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лоту № 1 -  5% (63788,95 рублей) от начальной цены контрак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лоту № 2 -  5% (121888,15 рублей) от начальной цены контрак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лоту № 3 -  5% (29867,95 рублей) от начальной цены контрак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лоту № 4 -  5% (9380,30 рублей) от начальной цены контра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и аукциона заявляют о своем желании заключить контракт по объявленной цене путем поднятия карточки со своим номе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ист объявляет номер карточки участника аукциона, который первым поднял карточку после объявления аукционистом начальной (максимальной) цены контракта и цены контракта, сниженной в соответствии с "шагом аукциона"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, «шаг аукциона» сниж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лоту № 1 - на 0,5% (6378,90 рублей) начальной (максимальной) цены контракта, но не ниже 0,5% (6378,90 рублей) начальной (максимальной) цены контрак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лоту № 2 -  на 0,5% (12188,82 рублей) начальной (максимальной) цены контракта, но не ниже 0,5% (12188,42 рублей) начальной (максимальной) цены контрак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лоту № 3 - на 0,5% (2986,80 рубля) начальной (максимальной) цены контракта, но не ниже 0,5% (2986,80 рубля) начальной (максимальной) цены контра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оту № 4 -  на 0,5% (938,03 рублей) начальной (максимальной) цены контракта, но не ниже 0,5% (938,03 рублей) начальной (максимальной) цены контракта.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Проект муниципального контракта на выполнение работ, являющихся предметом аукциона по лоту № 1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аздел 4. Сроки выполнения работ: с 11 января по 14 апреля 2009 года (94 календарных дн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муниципальному контракту - Расчет стоимости рабо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087"/>
        <w:gridCol w:w="1620"/>
        <w:gridCol w:w="1440"/>
        <w:gridCol w:w="1440"/>
        <w:gridCol w:w="1080"/>
      </w:tblGrid>
      <w:tr>
        <w:trPr>
          <w:trHeight w:val="136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.п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Наименование работ, опис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Объём работ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ед. за весь период,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ar-SA"/>
              </w:rPr>
            </w:pPr>
            <w:r>
              <w:rPr/>
              <w:t xml:space="preserve">Стоимость за весь объём, </w:t>
            </w:r>
          </w:p>
          <w:p>
            <w:pPr>
              <w:pStyle w:val="Normal"/>
              <w:suppressAutoHyphens w:val="true"/>
              <w:spacing w:before="0" w:after="60"/>
              <w:ind w:right="-108" w:hanging="0"/>
              <w:jc w:val="center"/>
              <w:rPr>
                <w:lang w:eastAsia="ar-SA"/>
              </w:rPr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т. ч. НДС,</w:t>
            </w:r>
          </w:p>
          <w:p>
            <w:pPr>
              <w:pStyle w:val="Normal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уб.</w:t>
            </w:r>
          </w:p>
        </w:tc>
      </w:tr>
      <w:tr>
        <w:trPr>
          <w:trHeight w:val="11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1. </w:t>
            </w:r>
          </w:p>
          <w:p>
            <w:pPr>
              <w:pStyle w:val="Normal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держание дорог частного сектора  Кировского района г. Перми в зимнее время</w:t>
            </w:r>
          </w:p>
          <w:p>
            <w:pPr>
              <w:pStyle w:val="Normal"/>
              <w:ind w:right="-108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ind w:right="-108" w:hanging="0"/>
              <w:rPr>
                <w:lang w:eastAsia="ar-SA"/>
              </w:rPr>
            </w:pPr>
            <w:r>
              <w:rPr>
                <w:lang w:eastAsia="ar-SA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601400 м²</w:t>
            </w:r>
          </w:p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,121</w:t>
            </w:r>
          </w:p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 275 77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194610</w:t>
            </w:r>
          </w:p>
        </w:tc>
      </w:tr>
      <w:tr>
        <w:trPr>
          <w:trHeight w:val="5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1.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асширение проезжей части до 3,5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01400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,1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 275 77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67"/>
        <w:rPr/>
      </w:pPr>
      <w:r>
        <w:rPr/>
        <w:t>Понижающий коэффициент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/>
      </w:pPr>
      <w:r>
        <w:rPr/>
        <w:t>Стоимость работ с учётом понижающего коэффициента _________________________рублей ___________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Все остальные положения проекта контракта на выполнение работ, являющихся предметом аукциона по лоту № 1 остаются без изменения.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Проект муниципального контракта на выполнение работ, являющихся предметом аукциона по лоту № 2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аздел 4. Сроки выполнения работ: с 11 января по 14 апреля 2009 года (94 календарных дн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муниципальному контракту - Расчет стоимости работ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1042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620"/>
        <w:gridCol w:w="1530"/>
        <w:gridCol w:w="1350"/>
        <w:gridCol w:w="12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.п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Наименование работ, описание рабо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Объём работ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Стоимость  1 ед. за весь период,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Стоимость за весь объём, </w:t>
            </w:r>
          </w:p>
          <w:p>
            <w:pPr>
              <w:pStyle w:val="Normal"/>
              <w:suppressAutoHyphens w:val="true"/>
              <w:spacing w:before="0" w:after="60"/>
              <w:ind w:right="-108" w:hanging="0"/>
              <w:jc w:val="center"/>
              <w:rPr>
                <w:lang w:eastAsia="ar-SA"/>
              </w:rPr>
            </w:pPr>
            <w:r>
              <w:rPr/>
              <w:t>руб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В т. ч.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ДС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Содержание внутриквартальных проездов в зимнее врем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37599 м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7,7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lang w:eastAsia="ar-SA"/>
              </w:rPr>
            </w:pPr>
            <w:r>
              <w:rPr/>
              <w:t>24377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371862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Подметание и сгребание снега (по всей площад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7599 м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5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6261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Расширение проезжей части (30% площад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280 м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6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1094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Посыпка ПСС (60% площад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2559 м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3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1911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Затраты на П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2559 м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8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7953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Удаление наката (50% площад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8799 м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3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2417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Вывоз сне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85 т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3,5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4738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/>
      </w:pPr>
      <w:r>
        <w:rPr/>
        <w:t>Понижающий коэффициент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Стоимость работ с учётом понижающего коэффициента _________________________рублей ___________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Все остальные положения проекта контракта на выполнение работ, являющихся предметом аукциона по лоту № 2 остаются без изменения.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Проект муниципального контракта на выполнение работ, являющихся предметом аукциона по лоту № 3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аздел 4. Сроки выполнения работ: с 11 января по 14 апреля 2009 года (94 календарных дн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муниципальному контракту - Расчет стоимости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72"/>
        <w:gridCol w:w="1440"/>
        <w:gridCol w:w="1620"/>
        <w:gridCol w:w="16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.п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Наименование работ, опис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ём 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работ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Стоимость 1 ед. за весь период,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весь 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объём, </w:t>
            </w:r>
          </w:p>
          <w:p>
            <w:pPr>
              <w:pStyle w:val="Normal"/>
              <w:suppressAutoHyphens w:val="true"/>
              <w:spacing w:before="0" w:after="60"/>
              <w:ind w:right="-108" w:hanging="0"/>
              <w:jc w:val="center"/>
              <w:rPr>
                <w:lang w:eastAsia="ar-SA"/>
              </w:rPr>
            </w:pPr>
            <w:r>
              <w:rPr/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 т. ч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НДС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Содержание лестничных переходов в зимнее 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888 м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53,6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597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91 1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Подметание свежевыпавшего снега, толщиной слоя  более 2 см., мусора (вся площад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88 м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,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754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 xml:space="preserve">Сдвигание свежевыпавшего снега в валы или кучи, толщиной слоя более 2 с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88 м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8,4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110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Очистка от уплотненного снега (50%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44 м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2,9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2778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 xml:space="preserve">Обработка лестниц песк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88 м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8,0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1090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Затраты на пес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88 м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,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24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  <w:t xml:space="preserve">    </w:t>
      </w:r>
    </w:p>
    <w:p>
      <w:pPr>
        <w:pStyle w:val="Normal"/>
        <w:rPr/>
      </w:pPr>
      <w:r>
        <w:rPr/>
        <w:t>Понижающий коэффициент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Стоимость работ с учётом понижающего коэффициента  ___________________________ рублей ___________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Все остальные положения проекта контракта на выполнение работ, являющихся предметом аукциона по лоту № 3 остаются без изменения.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/>
      </w:pPr>
      <w:r>
        <w:rPr>
          <w:b/>
          <w:szCs w:val="24"/>
        </w:rPr>
        <w:t>Проект муниципального контракта на выполнение работ, являющихся предметом аукциона по лоту № 4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аздел 4 . Сроки выполнения работ: с 11 января по 14 апреля 2009 года (94 календарных дн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муниципальному контракту - Расчет стоимости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27"/>
        <w:gridCol w:w="1080"/>
        <w:gridCol w:w="1620"/>
        <w:gridCol w:w="144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Наименование работ, описание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Объём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Стоимость 1 ед. за весь период, 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за весь </w:t>
            </w:r>
          </w:p>
          <w:p>
            <w:pPr>
              <w:pStyle w:val="Normal"/>
              <w:ind w:right="-108" w:hanging="0"/>
              <w:jc w:val="center"/>
              <w:rPr>
                <w:lang w:eastAsia="ar-SA"/>
              </w:rPr>
            </w:pPr>
            <w:r>
              <w:rPr/>
              <w:t xml:space="preserve">объём, </w:t>
            </w:r>
          </w:p>
          <w:p>
            <w:pPr>
              <w:pStyle w:val="Normal"/>
              <w:suppressAutoHyphens w:val="true"/>
              <w:spacing w:before="0" w:after="60"/>
              <w:ind w:right="-108" w:hanging="0"/>
              <w:jc w:val="center"/>
              <w:rPr>
                <w:lang w:eastAsia="ar-SA"/>
              </w:rPr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В т.ч.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ДС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Содержание родников в зимне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809 м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31,8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187 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28 618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 xml:space="preserve">Подметание свежевыпавшего снега, толщиной слоя  более 2 см., мусора (вся площад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9 м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,4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15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 xml:space="preserve">Сдвигание свежевыпавшего снега в валы или кучи, толщиной слоя более 2 с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9 м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,4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22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Очистка от уплотненного снега (50%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5 м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2,9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36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 xml:space="preserve">Обработка лестниц песк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9 м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,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22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Затраты на пес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9 м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50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 xml:space="preserve">Очистка от наледи (20% площад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2 м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4,6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92" w:hanging="0"/>
              <w:jc w:val="center"/>
              <w:rPr/>
            </w:pPr>
            <w:r>
              <w:rPr/>
              <w:t xml:space="preserve">     </w:t>
            </w:r>
            <w:r>
              <w:rPr/>
              <w:t>84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9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  <w:t>Понижающий коэффициент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Стоимость работ с учётом понижающего коэффициента  ____________________________рублей ___________копеек.</w:t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  <w:t>Все остальные положения проекта контракта на выполнение работ, являющихся предметом аукциона по лоту № 4 остаются без изменения.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TextBody"/>
        <w:ind w:firstLine="708"/>
        <w:rPr/>
      </w:pPr>
      <w:r>
        <w:rPr>
          <w:b/>
        </w:rPr>
        <w:t>Приложение № 1 к документации об аукционе – техническое задание</w:t>
      </w:r>
      <w:r>
        <w:rPr>
          <w:b/>
          <w:szCs w:val="24"/>
        </w:rPr>
        <w:t xml:space="preserve"> на выполнение работ, являющихся предметом аукциона по лоту №1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/>
      </w:pPr>
      <w:r>
        <w:rPr/>
        <w:t>Срок выполнения работ: с 11 января по 14 апреля 2009 года.</w:t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  <w:t>Все остальные положения технического задания на выполнение работ, являющихся предметом аукциона по лоту № 1 остаются без изменения.</w:t>
      </w:r>
    </w:p>
    <w:p>
      <w:pPr>
        <w:pStyle w:val="TextBody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</w:rPr>
        <w:t>Приложение № 2 к документации об аукционе – техническое задание</w:t>
      </w:r>
      <w:r>
        <w:rPr>
          <w:b/>
          <w:szCs w:val="24"/>
        </w:rPr>
        <w:t xml:space="preserve"> на выполнение работ, являющихся предметом аукциона по лоту № 2.</w:t>
      </w: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остав, периодичность выполнения работ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5934"/>
        <w:gridCol w:w="3420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Наименование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Периодичность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1) Подметание, сгребание снега – вся площад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1 раз в сутки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2) Расширение проезжей части - 30% площ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1 раз в 4 суток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3) Посыпка ПСС  - 60 % площ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1раз в сутки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4) Удаление наката – 50% площ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1 раз в 6 суток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5) Вывозка сне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>
          <w:sz w:val="28"/>
          <w:szCs w:val="28"/>
        </w:rPr>
      </w:pPr>
      <w:r>
        <w:rPr/>
        <w:t>Срок выполнения работ: с 11 января по 14 апреля 2009 года.</w:t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  <w:t>Все остальные положения технического задания на выполнение работ, являющихся предметом аукциона по лоту № 2 остаются без изменения.</w:t>
      </w:r>
    </w:p>
    <w:p>
      <w:pPr>
        <w:pStyle w:val="TextBody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8"/>
        <w:rPr/>
      </w:pPr>
      <w:r>
        <w:rPr>
          <w:b/>
        </w:rPr>
        <w:t>Приложение № 3 к документации об аукционе – техническое задание</w:t>
      </w:r>
      <w:r>
        <w:rPr>
          <w:b/>
          <w:szCs w:val="24"/>
        </w:rPr>
        <w:t xml:space="preserve"> на выполнение работ, являющихся предметом аукциона по лоту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остав, периодичность выполнения работ:</w:t>
      </w:r>
    </w:p>
    <w:tbl>
      <w:tblPr>
        <w:tblW w:w="101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5934"/>
        <w:gridCol w:w="3420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Наименование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Периодичность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1) Подметание свежевыпавшего снега, толщиной слоя до 2 см., мусора – вся площад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 раз в сутки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2) Сдвигание свежевыпавшего снега в валы или кучи, толщиной слоя более 2 см. – вся площад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 раз в 4 суток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3) Очистка от уплотнённого снега -50% площ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 раз в 2 суток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4) Обработка лестниц песком – вся площад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 раз в сутки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/>
        <w:t xml:space="preserve"> </w:t>
      </w:r>
      <w:r>
        <w:rPr/>
        <w:t>Срок выполнения работ: с 11 января по 14 апреля 2009 года.</w:t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  <w:t>Все остальные положения технического задания на выполнение работ, являющихся предметом аукциона по лоту № 3 остаются без изменения.</w:t>
      </w:r>
    </w:p>
    <w:p>
      <w:pPr>
        <w:pStyle w:val="TextBody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иложение № 4  к документации об аукционе – техническое задание на выполнение работ, являющихся предметом аукциона по лоту №4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/>
      </w:pPr>
      <w:r>
        <w:rPr/>
        <w:t>Состав, периодичность выполнения работ:</w:t>
      </w:r>
    </w:p>
    <w:tbl>
      <w:tblPr>
        <w:tblW w:w="101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5934"/>
        <w:gridCol w:w="3420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Наименование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Периодичность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1) Подметание свежевыпавшего снега, толщиной слоя до 2 см., мусора – вся площад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 раз в сутки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2) Сдвигание свежевыпавшего снега в валы или кучи, толщиной слоя более 2 см. – вся площад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 раз в 4 суток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3) Очистка от уплотнённого снега -50% площ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1 раз в 2  сут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4) Обработка  территории песком – вся площад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 раз в сутки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5) Очистка от наледи - 20% площа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 раз в 3 суток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sz w:val="28"/>
          <w:szCs w:val="28"/>
        </w:rPr>
      </w:pPr>
      <w:r>
        <w:rPr/>
        <w:t xml:space="preserve"> </w:t>
      </w:r>
      <w:r>
        <w:rPr/>
        <w:t>Срок выполнения работ: с 11 января по 14 апреля 2009 года.</w:t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  <w:t>Все остальные положения технического задания на выполнение работ, являющихся предметом аукциона по лоту № 4 остаются без изменения.</w:t>
      </w:r>
    </w:p>
    <w:p>
      <w:pPr>
        <w:pStyle w:val="TextBody"/>
        <w:ind w:firstLine="708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иложение № 5 к документации об аукционе – расчёт стоимости работ, являющихся предметом аукциона по лоту № 1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447"/>
        <w:gridCol w:w="1260"/>
        <w:gridCol w:w="1440"/>
        <w:gridCol w:w="1260"/>
        <w:gridCol w:w="108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.п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Наименование работ, опис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ём 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работ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ед. за весь период,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Стоимость за весь объём, 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т. ч. НДС,</w:t>
            </w:r>
          </w:p>
          <w:p>
            <w:pPr>
              <w:pStyle w:val="Normal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уб.</w:t>
            </w:r>
          </w:p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1. </w:t>
            </w:r>
          </w:p>
          <w:p>
            <w:pPr>
              <w:pStyle w:val="Normal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держание дорог  частного сектора  Кировского района г. Перми в зимнее время</w:t>
            </w:r>
          </w:p>
          <w:p>
            <w:pPr>
              <w:pStyle w:val="Normal"/>
              <w:ind w:right="-108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ind w:right="-108" w:hanging="0"/>
              <w:rPr>
                <w:lang w:eastAsia="ar-SA"/>
              </w:rPr>
            </w:pPr>
            <w:r>
              <w:rPr>
                <w:lang w:eastAsia="ar-SA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601400 м²</w:t>
            </w:r>
          </w:p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,121</w:t>
            </w:r>
          </w:p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1 27577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194610</w:t>
            </w:r>
          </w:p>
        </w:tc>
      </w:tr>
      <w:tr>
        <w:trPr>
          <w:trHeight w:val="5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1.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асширение проезжей части до 3,5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01400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,1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 27577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</w:rPr>
        <w:t>Приложение № 6 к документации об аукционе – расчёт стоимости работ, являющихся предметом аукциона по лоту № 2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440"/>
        <w:gridCol w:w="1440"/>
        <w:gridCol w:w="126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.п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Наименование работ, описание рабо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Объём работ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Стоимость  1 ед. за весь период,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Стоимость за весь объём, 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В т. ч.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ДС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Содержание внутриквартальных проездов в зимнее 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37599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7,7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4377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371862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Подметание и сгребание снега (по всей площад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7599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,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6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Расширение проезжей части (30% площад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280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6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9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Посыпка ПСС (60% площад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2559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,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1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Затраты на П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2559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,8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95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Удаление наката (50% площад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8799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,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Вывоз сне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85 т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3,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738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иложение № 7 к документации об аукционе – расчёт стоимости работ, являющихся предметом аукциона по лоту № 3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260"/>
        <w:gridCol w:w="1440"/>
        <w:gridCol w:w="144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.п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Наименование работ, описание рабо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Объём работ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right="-108" w:hanging="0"/>
              <w:jc w:val="center"/>
              <w:rPr/>
            </w:pPr>
            <w:r>
              <w:rPr/>
              <w:t>Стоимость  1 ед. за весь период,</w:t>
            </w:r>
          </w:p>
          <w:p>
            <w:pPr>
              <w:pStyle w:val="Normal"/>
              <w:suppressAutoHyphens w:val="true"/>
              <w:spacing w:before="0" w:after="60"/>
              <w:ind w:right="-108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 xml:space="preserve">за весь объём, 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 т. ч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НДС, руб.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Содержание лестничных переходов в зимнее врем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888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53,6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97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911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Подметание свежевыпавшего снега, толщиной слоя  более 2 см., мусора (вся площад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88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,4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 xml:space="preserve">Сдвигание свежевыпавшего снега в валы или кучи, толщиной слоя более 2 с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88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8,4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0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Очистка от уплотненного снега (50%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44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2,9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78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 xml:space="preserve">Обработка лестниц песк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88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8,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90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Затраты на пе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88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  <w:t xml:space="preserve">   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</w:rPr>
        <w:t>Приложение № 8 к документации об аукционе – расчёт стоимости работ, являющихся предметом аукциона по лоту № 4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260"/>
        <w:gridCol w:w="1440"/>
        <w:gridCol w:w="144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.п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Наименование работ, описание рабо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Объём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Стоимость  1 ед. за весь период, </w:t>
            </w:r>
          </w:p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ind w:right="-108" w:hanging="0"/>
              <w:jc w:val="center"/>
              <w:rPr>
                <w:lang w:eastAsia="ar-SA"/>
              </w:rPr>
            </w:pPr>
            <w:r>
              <w:rPr/>
              <w:t xml:space="preserve">за весь объём, </w:t>
            </w:r>
          </w:p>
          <w:p>
            <w:pPr>
              <w:pStyle w:val="Normal"/>
              <w:suppressAutoHyphens w:val="true"/>
              <w:spacing w:before="0" w:after="60"/>
              <w:ind w:right="-108" w:hanging="0"/>
              <w:jc w:val="center"/>
              <w:rPr>
                <w:lang w:eastAsia="ar-SA"/>
              </w:rPr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В т.ч.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ДС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>
                <w:lang w:eastAsia="ar-SA"/>
              </w:rPr>
            </w:pPr>
            <w:r>
              <w:rPr/>
              <w:t>Содержание родников в зимне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809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31,8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187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28618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 xml:space="preserve">Подметание свежевыпавшего снега, толщиной слоя  более 2 см., мусора (вся площадь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9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,4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15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 xml:space="preserve">Сдвигание свежевыпавшего снега в валы или кучи, толщиной слоя более 2 с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9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,4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22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Очистка от уплотненного снега (50%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5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2,9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36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 xml:space="preserve">Обработка лестниц песк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9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,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22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Затраты на пе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9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50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 xml:space="preserve">Очистка от наледи (20% площад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2 м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4,6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92" w:hanging="0"/>
              <w:jc w:val="center"/>
              <w:rPr/>
            </w:pPr>
            <w:r>
              <w:rPr/>
              <w:t>84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9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8"/>
        <w:rPr/>
      </w:pPr>
      <w:r>
        <w:rPr>
          <w:b/>
        </w:rPr>
        <w:t>Приложение № 9</w:t>
      </w:r>
      <w:r>
        <w:rPr>
          <w:b/>
          <w:color w:val="000000"/>
        </w:rPr>
        <w:t xml:space="preserve"> </w:t>
      </w:r>
      <w:r>
        <w:rPr>
          <w:b/>
        </w:rPr>
        <w:t xml:space="preserve">к документации об аукционе – </w:t>
      </w:r>
      <w:r>
        <w:rPr>
          <w:b/>
          <w:bCs/>
        </w:rPr>
        <w:t xml:space="preserve">ЗАЯВКА </w:t>
      </w:r>
      <w:r>
        <w:rPr>
          <w:b/>
        </w:rPr>
        <w:t xml:space="preserve">НА УЧАСТИЕ В ОТКРЫТОМ АУКЦИОНЕ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</w:t>
      </w:r>
    </w:p>
    <w:p>
      <w:pPr>
        <w:pStyle w:val="TextBody"/>
        <w:ind w:firstLine="540"/>
        <w:rPr>
          <w:b/>
          <w:b/>
          <w:szCs w:val="24"/>
        </w:rPr>
      </w:pPr>
      <w:r>
        <w:rPr>
          <w:b/>
          <w:szCs w:val="24"/>
        </w:rPr>
        <w:tab/>
        <w:t>Часть5.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 </w:t>
      </w:r>
      <w:r>
        <w:rPr>
          <w:szCs w:val="24"/>
        </w:rPr>
        <w:t>В случае признания нас победителем аукциона, мы берем на себя обязательства подписать муниципальный контракт с муниципальным бюджетным учреждением «Благоустройство Кировского района» на выполнение работ, являющихся предметом аукциона по лоту № ____________ в соответствии с требованиями документации об аукционе на одиннадцатый день (не ранее десяти дней) со дня размещения на официальном сайте протокола аукциона.</w:t>
      </w:r>
    </w:p>
    <w:p>
      <w:pPr>
        <w:pStyle w:val="TextBody"/>
        <w:ind w:firstLine="540"/>
        <w:rPr>
          <w:b/>
          <w:b/>
          <w:szCs w:val="24"/>
        </w:rPr>
      </w:pPr>
      <w:r>
        <w:rPr>
          <w:b/>
          <w:szCs w:val="24"/>
        </w:rPr>
        <w:t xml:space="preserve">Часть 6. </w:t>
      </w:r>
    </w:p>
    <w:p>
      <w:pPr>
        <w:pStyle w:val="TextBody"/>
        <w:ind w:firstLine="567"/>
        <w:rPr>
          <w:bCs/>
          <w:szCs w:val="24"/>
        </w:rPr>
      </w:pPr>
      <w:r>
        <w:rPr/>
        <w:t>Подтверждаем, что в случае если мы будем признаны участником аукциона по лоту № ________, который сделал предпоследнее предложение о цене контракта, а победитель аукциона по лоту № ________будет признан уклонившимся от заключения муниципального контракта с муниципальным бюджетным учреждением «Благоустройство Кировского района», мы обязуемся подписать данный контракт на выполнение работ, являющихся предметом аукциона по лоту № _______ в соответствии с требованиями документации об аукционе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sectPr>
          <w:type w:val="nextPage"/>
          <w:pgSz w:w="11906" w:h="16838"/>
          <w:pgMar w:left="720" w:right="340" w:gutter="0" w:header="0" w:top="902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Все остальные положения формы заявки на участие в аукционе  остаются без изменения.</w:t>
      </w:r>
    </w:p>
    <w:p>
      <w:pPr>
        <w:pStyle w:val="TextBody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5">
    <w:name w:val="Маркированный список"/>
    <w:basedOn w:val="Normal"/>
    <w:qFormat/>
    <w:pPr>
      <w:tabs>
        <w:tab w:val="clear" w:pos="708"/>
        <w:tab w:val="left" w:pos="1300" w:leader="none"/>
      </w:tabs>
      <w:spacing w:before="120" w:after="0"/>
      <w:ind w:left="1300" w:hanging="90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18:00Z</dcterms:created>
  <dc:creator>adminws</dc:creator>
  <dc:description/>
  <cp:keywords/>
  <dc:language>en-US</dc:language>
  <cp:lastModifiedBy>User</cp:lastModifiedBy>
  <cp:lastPrinted>2008-12-02T09:45:00Z</cp:lastPrinted>
  <dcterms:modified xsi:type="dcterms:W3CDTF">2008-12-02T07:27:00Z</dcterms:modified>
  <cp:revision>36</cp:revision>
  <dc:subject/>
  <dc:title>14</dc:title>
</cp:coreProperties>
</file>