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    </w:t>
      </w:r>
      <w:r>
        <w:rPr>
          <w:sz w:val="20"/>
          <w:szCs w:val="20"/>
        </w:rPr>
        <w:t>от «___» __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 от «___» декабря 2008 г. о проведении запроса котировок, мы, нижеподписавшиеся, предлагаем выполнить работы по разработке  системы документов по регламентации деятельности рабочей группы по организации дорожного движения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, уплату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разработке  системы документов по регламентации деятельности рабочей группы по организации дорожного движения 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24:00Z</dcterms:created>
  <dc:creator>белочка</dc:creator>
  <dc:description/>
  <cp:keywords/>
  <dc:language>en-US</dc:language>
  <cp:lastModifiedBy>смит</cp:lastModifiedBy>
  <dcterms:modified xsi:type="dcterms:W3CDTF">2008-12-02T07:51:00Z</dcterms:modified>
  <cp:revision>3</cp:revision>
  <dc:subject/>
  <dc:title/>
</cp:coreProperties>
</file>