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ировок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т                декабр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</w:rPr>
        <w:t xml:space="preserve">Техническое задание на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регламентацию деятельности рабочей группы по организации дорожного движения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Style17"/>
        <w:numPr>
          <w:ilvl w:val="0"/>
          <w:numId w:val="1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Разработка  и оформление в соответствии с действующим законодательством документа, определяющего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статус рабочей группы;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остав и порядок формирования рабочей группы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сновные задачи рабочей группы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олномочия рабочей группы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права и обязанности членов рабочей группы;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егламент проведения заседаний рабочей группы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орядок взаимодействия рабочей группы с органами государственной власти, органами местного самоуправления, организациями, иными субъектами.</w:t>
      </w:r>
    </w:p>
    <w:p>
      <w:pPr>
        <w:pStyle w:val="Style17"/>
        <w:ind w:left="34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7"/>
        <w:numPr>
          <w:ilvl w:val="0"/>
          <w:numId w:val="1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Разработка следующих схем процессов деятельности рабочей группы с оформлением документов их описывающих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рганизационная работа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анализ существующей схемы дорожного движения и инициирование реорганизации дорожного движения  на определенном участке дороги;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азработка мероприятий по реорганизации дорожного движения на указанном участке дороги и их оценка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еализация выполнения мероприятий. Мониторинг и контроль реализованных мероприятий.</w:t>
      </w:r>
    </w:p>
    <w:p>
      <w:pPr>
        <w:pStyle w:val="Style17"/>
        <w:spacing w:before="0" w:after="60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7"/>
        <w:numPr>
          <w:ilvl w:val="0"/>
          <w:numId w:val="2"/>
        </w:numPr>
        <w:ind w:left="360" w:firstLine="207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Документы, описывающие процессы должны иметь следующее содержание: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последовательность выполняемых действий в процессах;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условия  и требования выполнения действий;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определение ответственных и исполнителей в процессах;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результаты выполняемых процессов;</w:t>
      </w:r>
    </w:p>
    <w:p>
      <w:pPr>
        <w:pStyle w:val="Style17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описание форм контроля и отчетности по выполнению процессов. 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>
      <w:rFonts w:ascii="Times New Roman" w:hAnsi="Times New Roman" w:eastAsia="Calibri" w:cs="Times New Roman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ourier New" w:hAnsi="Courier New" w:eastAsia="Times New Roman" w:cs="Times New Roman"/>
      <w:szCs w:val="20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firstLine="567"/>
      <w:jc w:val="both"/>
    </w:pPr>
    <w:rPr>
      <w:rFonts w:ascii="Courier New" w:hAnsi="Courier New" w:eastAsia="Times New Roman" w:cs="Courier New"/>
      <w:szCs w:val="20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left="0" w:hanging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56:00Z</dcterms:created>
  <dc:creator>белочка</dc:creator>
  <dc:description/>
  <cp:keywords/>
  <dc:language>en-US</dc:language>
  <cp:lastModifiedBy>смит</cp:lastModifiedBy>
  <cp:lastPrinted>2008-11-28T14:33:00Z</cp:lastPrinted>
  <dcterms:modified xsi:type="dcterms:W3CDTF">2008-12-01T15:22:00Z</dcterms:modified>
  <cp:revision>21</cp:revision>
  <dc:subject/>
  <dc:title/>
</cp:coreProperties>
</file>