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60"/>
        <w:rPr/>
      </w:pPr>
      <w:r>
        <w:rPr>
          <w:caps/>
          <w:sz w:val="24"/>
          <w:szCs w:val="26"/>
        </w:rPr>
        <w:t>протокол № 2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 xml:space="preserve">  оказание услуг</w:t>
      </w:r>
      <w:r>
        <w:rPr>
          <w:b w:val="false"/>
          <w:caps w:val="false"/>
          <w:smallCaps w:val="false"/>
          <w:sz w:val="24"/>
          <w:szCs w:val="26"/>
          <w:lang w:val="en-US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 xml:space="preserve"> автотранспорта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З «Городская поликлиника № 8</w:t>
      </w:r>
    </w:p>
    <w:p>
      <w:pPr>
        <w:pStyle w:val="Heading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02» декабря 2008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/>
      </w:pPr>
      <w:r>
        <w:rPr>
          <w:sz w:val="24"/>
          <w:szCs w:val="24"/>
        </w:rPr>
        <w:t>1.1. Председатель: Половников Виталий Петрович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Колганова Н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Балуев Д.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Дюкина М.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Ермолаева Е.В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З «Городская поликлиника № 8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Половников Виталий Петро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8 г.Пермь, ул. Качканарская, 47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63 56 5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луги автотранспорта (извещение № 28 от 25 ноября 2008 года, размещено на официальном сайте «Администрация города Перми» (</w:t>
      </w:r>
      <w:hyperlink r:id="rId2">
        <w:r>
          <w:rPr>
            <w:rStyle w:val="InternetLink"/>
          </w:rPr>
          <w:t>www.gorodperm.ru</w:t>
        </w:r>
      </w:hyperlink>
      <w:r>
        <w:rPr>
          <w:sz w:val="24"/>
          <w:szCs w:val="24"/>
        </w:rPr>
        <w:t xml:space="preserve">) в сети Интернет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25.11.2008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>Максимальная цена муниципального контракта  140 000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средства обязательного мед.страхова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 являются: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/>
      </w:pPr>
      <w:r>
        <w:rPr>
          <w:sz w:val="24"/>
          <w:szCs w:val="24"/>
        </w:rPr>
        <w:t>Расходы по страховке, гарантийному обслуживанию, налоги, и другие расходы, включаны в цен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Без аванса, по безналичному расчет в течении 10 календарных дней месяца, следующего за отчетн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 три) котировочные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71120</wp:posOffset>
                </wp:positionH>
                <wp:positionV relativeFrom="paragraph">
                  <wp:posOffset>-658495</wp:posOffset>
                </wp:positionV>
                <wp:extent cx="6015990" cy="2840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5990" cy="284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74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106"/>
                              <w:gridCol w:w="2562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 (для юридического лица), 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П Бурдина Ольга Владимировна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4 770 руб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28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Феникс»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8 000 руб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28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Камский Экспресс-Капитал»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9 000 руб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28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pt;height:223.65pt;mso-wrap-distance-left:9.05pt;mso-wrap-distance-right:9.05pt;mso-wrap-distance-top:0pt;mso-wrap-distance-bottom:0pt;margin-top:-51.85pt;mso-position-vertical-relative:text;margin-left:-5.6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474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106"/>
                        <w:gridCol w:w="2562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 (для юридического лица), 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П Бурдина Ольга Владимировна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4 770 руб</w:t>
                            </w:r>
                          </w:p>
                        </w:tc>
                        <w:tc>
                          <w:tcPr>
                            <w:tcW w:w="25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28.1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Феникс»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8 000 руб</w:t>
                            </w:r>
                          </w:p>
                        </w:tc>
                        <w:tc>
                          <w:tcPr>
                            <w:tcW w:w="256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28.2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Камский Экспресс-Капитал»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9 000 руб</w:t>
                            </w:r>
                          </w:p>
                        </w:tc>
                        <w:tc>
                          <w:tcPr>
                            <w:tcW w:w="256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28.3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более низкая цена котировочной заявки ИП Бурдина О.В. 54 770 рублей, но  предложено 2 (две) машин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89" w:leader="none"/>
          <w:tab w:val="left" w:pos="1276" w:leader="none"/>
        </w:tabs>
        <w:ind w:left="1189" w:hanging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знать победителем в проведении запроса котировок 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ООО «Феникс»</w:t>
      </w:r>
      <w:r>
        <w:rPr>
          <w:sz w:val="22"/>
          <w:szCs w:val="22"/>
        </w:rPr>
        <w:t xml:space="preserve"> г.Пермь ул.Ежевская 25 , котировочная заявка которого  соответствует  всем, установленным в извещении о проведении котировок требования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Цена контракта 138 000 руб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76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В.П.Половников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Н.В.Колгано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Д.И.Балуев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М.К.Дюки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Е.В.Ермолае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1:23:00Z</dcterms:created>
  <dc:creator>Институт госзакупок РАГС</dc:creator>
  <dc:description/>
  <cp:keywords/>
  <dc:language>en-US</dc:language>
  <cp:lastModifiedBy>User</cp:lastModifiedBy>
  <cp:lastPrinted>2008-12-02T13:17:00Z</cp:lastPrinted>
  <dcterms:modified xsi:type="dcterms:W3CDTF">2008-12-02T08:24:00Z</dcterms:modified>
  <cp:revision>12</cp:revision>
  <dc:subject/>
  <dc:title>ПРОТОКОЛ ОЦЕНКИ И СОПОСТАВЛЕНИЯ ЗАЯВОК НА УЧАСТИЕ В КОНКУРСЕ </dc:title>
</cp:coreProperties>
</file>