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691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/>
        <w:t>«На выполнение подрядных работ по текущему ремонту гимнастического зала и химической лаборатории в</w:t>
      </w:r>
      <w:r>
        <w:rPr>
          <w:color w:val="000000"/>
        </w:rPr>
        <w:t xml:space="preserve"> Муниципальном образовательном учреждении </w:t>
      </w:r>
      <w:r>
        <w:rPr/>
        <w:t>«Лицей № 10» в 2008 году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>
          <w:b/>
          <w:b/>
        </w:rPr>
      </w:pPr>
      <w:r>
        <w:rPr/>
        <w:t>для</w:t>
      </w:r>
      <w:r>
        <w:rPr>
          <w:b/>
        </w:rPr>
        <w:t xml:space="preserve"> </w:t>
      </w:r>
      <w:r>
        <w:rPr/>
        <w:t>МОУ «Лицей № 10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2» декабря 2008 года</w:t>
        <w:br/>
        <w:t xml:space="preserve">             10 часов 3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/>
        <w:t>«На выполнение подрядных работ по текущему ремонту гимнастического зала и химической лаборатории в</w:t>
      </w:r>
      <w:r>
        <w:rPr>
          <w:color w:val="000000"/>
        </w:rPr>
        <w:t xml:space="preserve"> Муниципальном образовательном учреждении </w:t>
      </w:r>
      <w:r>
        <w:rPr/>
        <w:t>«Лицей № 10» в 2008 году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Кириллова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ОУ «Лицей № 10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Ирина Валентиновна Базюльк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Техническая, 2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8 – 36 - 9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</w:t>
      </w:r>
      <w:r>
        <w:rPr/>
        <w:t xml:space="preserve"> Ремонт гимнастического з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2</w:t>
      </w:r>
      <w:r>
        <w:rPr/>
        <w:t xml:space="preserve"> Ремонт химической лаборатори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1  </w:t>
      </w:r>
      <w:r>
        <w:rPr/>
        <w:t>886 875, 85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2   </w:t>
      </w:r>
      <w:r>
        <w:rPr/>
        <w:t>652 582, 56 рубле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4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ЮМА"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 г. Пермь, Бульвар Гагарина,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ал - 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 г. Пермь, ул. Чкалова, 9, офис 2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 - 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 г. Пермь, а/я 65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эйк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Левченко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 – строительная компани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 г. Пермь, ул. Рабочее – Крестьянская, 6, офис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краевая строительная организация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Коммунистическая, 119, офис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 г. Пермь, ул. Яранская, 8-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ит Строй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 г. Пермь, ул. Кирова, 126, офис 12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о Лоту №1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"ЮМ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.И. Кирилло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А. Трофим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.2. По Лоту №2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"ЮМ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.И. Кириллов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.А. Трофим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По Лоту №1</w:t>
      </w:r>
      <w:r>
        <w:rPr/>
        <w:t>:</w:t>
      </w:r>
    </w:p>
    <w:tbl>
      <w:tblPr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47"/>
        <w:gridCol w:w="1293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9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иал - Строй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. ч. 1.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.3. ч.2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алендарном плане выполнения работ отсутствуют строки «срок приемки объекта в работу», «срок сдачи объекта в эксплуатацию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И. Кирилл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А. Трофим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1 ч.1 ст.1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7. ч.1. Раздела I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копия действующей лицензии (в представленной копии Лицензии содержатся недостоверные сведения о  лицензиате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И. Кирилл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А. Трофим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Ю.Сави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2.ч.1.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11.Раздела 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ие участника размещения заказа требованиям, установленным в соответствии с законодательством Российской Федерации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. ч. 1.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.2. ч.2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представленных Сведениях о качестве выполняемых работ п.8, 9, 14, 15, 36, 51 не соответствуют позициям Локального сметного расчет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И. Кирилл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А. Трофим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ермь - строй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. ч. 1.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.3. ч.2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алендарном плане выполнения работ отсутствуют строки «срок приемки объекта в работу» и «срок сдачи объекта в эксплуатацию», не указан срок выполнения работ в п. 4, 12, 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И. Кирилл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А. Трофим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Ю.Сави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 1. ч. 1.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 3. ч.1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, подтверждающий полномочия лица на осуществление действий от имени участника размещения заказа (выписка из учредительных документов в части пунктов, касающихся полномочий  директора  ООО «Пермь - Строй»)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имэйк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 1. ч. 1.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1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 Анкете содержатся недостоверные сведения об участнике размещения заказа в части наименования организации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И. Кирилл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А. Трофим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ермская дорожно – строительная компания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. ч. 1.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.3. ч.2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алендарном плане выполнения работ отсутствуют строки «срок приемки объекта в работу» и «срок сдачи объекта в эксплуатацию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И. Кирилл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А. Трофим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16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ермская краевая строительная организация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 1. ч. 1.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. ч.1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 документ, подтверждающий полномочия лица, действующего от имени участника размещения заказа - распорядительный документ о назначении директора ООО «Пермская краевая строительная организация» (представленный документ содержит недостоверные сведени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И. Кирилл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А. Трофим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инвест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. ч. 1.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.3. ч.2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алендарном плане выполнения работ виды работ не соответствуют видам работ, указанным в Локальном сметном расчете  (отсутствуют виды работ «установка оконных блоков из ПВХ профилей» и «установка и крепление наличников»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И. Кирилл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А. Трофим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Ю.Сави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 1. ч. 1.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11 Раздела 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Лицензии на строительство зданий и сооружений I и II уровней ответственности нет вида деятельности - устройство электроосвещения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о Лоту №2:</w:t>
      </w:r>
    </w:p>
    <w:tbl>
      <w:tblPr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47"/>
        <w:gridCol w:w="1440"/>
        <w:gridCol w:w="1293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Элит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. ч. 1. ст. 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 ч. 1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оформленная в соответствии с требованиями документации выписка из ЕГРЮЛ (копия выписки нотариально не заверена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И. Кирилл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А. Трофим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Ю.Сави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 1. ч. 1. ст. 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 3. ч.1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 документ, подтверждающий полномочия лица, действующего от имени участника размещения заказа - распорядительный документ о назначении директора (не представлена выписка из учредительных документов в части пунктов, касающихся полномочий директора ООО «Элит Строй»)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. ч. 1. ст. 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.3. ч.2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календарном плане не указан срок выполнения работ в п. 81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ООО «Виал - 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. ч. 1. ст. 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.3. ч.2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алендарном плане выполнения работ отсутствуют строки «срок приемки объекта в работу», «срок сдачи объекта в эксплуатацию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И. Кирилл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А. Трофим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1 ч.1 ст.12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7. ч.1. Раздела I</w:t>
            </w: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копия действующей лицензии (в представленной копии Лицензии содержатся недостоверные сведения о  лицензиате)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И. Кирилл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А. Трофим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Ю.Сави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2.ч.1.ст. 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11.Раздела 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ие участника размещения заказа требованиям, установленным в соответствии с законодательством Российской Федерации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Римэй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 1. ч. 1. ст. 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1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Анкете содержатся недостоверные сведения об участнике размещения заказа в части наименования организации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И. Кирилл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А. Трофим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. ч. 1. ст. 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2.3. ч.2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алендарном плане выполнения работ отсутствуют строки «срок приемки объекта в работу» и «срок сдачи объекта в эксплуатацию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И. Кирилл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А. Трофим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ская краевая строительная организац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 1. ч. 1. ст. 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3. ч.1 Раздела 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 документ, подтверждающий полномочия лица, действующего от имени участника размещения заказа - распорядительный документ о назначении директора ООО «Пермская краевая строительная организация» (представленный документ содержит недостоверные сведения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И. Кирилл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А. Трофим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Ю.Сав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4. Признать открытый аукцион по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6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Кирилл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.В. Ивенских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dc:language>en-US</dc:language>
  <cp:lastModifiedBy>Заказ</cp:lastModifiedBy>
  <cp:lastPrinted>2008-12-02T12:10:00Z</cp:lastPrinted>
  <dcterms:modified xsi:type="dcterms:W3CDTF">2008-12-02T07:39:00Z</dcterms:modified>
  <cp:revision>38</cp:revision>
  <dc:subject/>
  <dc:title>ПРОТОКОЛ № 01/03-07</dc:title>
</cp:coreProperties>
</file>