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color w:val="000000"/>
          <w:sz w:val="22"/>
          <w:szCs w:val="22"/>
        </w:rPr>
        <w:t>95 от «2» декабря  2008</w:t>
      </w:r>
      <w:r>
        <w:rPr>
          <w:b/>
          <w:sz w:val="22"/>
          <w:szCs w:val="22"/>
        </w:rPr>
        <w:t xml:space="preserve"> г. О ПРОВЕДЕНИИ ЗАПРОСА КОТИРОВОК</w:t>
      </w:r>
    </w:p>
    <w:p>
      <w:pPr>
        <w:pStyle w:val="Normal"/>
        <w:widowControl w:val="fals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валке, санитарной прочистке и омоложению деревьев</w:t>
      </w:r>
    </w:p>
    <w:p>
      <w:pPr>
        <w:pStyle w:val="Iauiue"/>
        <w:overflowPunc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39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46 66 77,  тел. 233 10 18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Герасименко Владимир Васильевич, тел. 246-50-1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Выполнение работ по валке, санитарной прочистке и омоложению деревьев способом запроса котировок в соответствии с  локально-сметным расчетом – приложение № 2 к извещению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                                        г. Пермь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оказания услуг                                        до 20.12.2008 г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Iauiue"/>
        <w:overflowPunct w:val="true"/>
        <w:autoSpaceDE w:val="true"/>
        <w:ind w:left="3780" w:hanging="3780"/>
        <w:rPr>
          <w:b/>
          <w:b/>
        </w:rPr>
      </w:pPr>
      <w:r>
        <w:rPr/>
        <w:t>Максимальная цена контракта                         499 872, 82 руб. (Четыреста девяносто девять тысяч восемьсот  семьдесят два руб. 82 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оказанных услуг будет произведена безналичным перечислением  денежных средств  в течение 10 банковских дней с момента оказания услуг, предоставления подписанного сторонами акта сдачи-приемки выполненных работ, справки о стоимости выполненных работ и затрат, путем перечисления денежных средств на р/счет Исполнителя, согласно  счет-фактуре, счет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color w:val="000000"/>
          <w:sz w:val="20"/>
          <w:szCs w:val="20"/>
        </w:rPr>
        <w:t>до 10 часов «9» декабря 2008 г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должна быть указана с учетом следующих расходов: уплатой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0" w:hanging="108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а администрации района       ______________________    И.Б.Нохрин                                             </w:t>
      </w:r>
      <w:r>
        <w:rPr>
          <w:sz w:val="16"/>
          <w:szCs w:val="16"/>
        </w:rPr>
        <w:t xml:space="preserve">                              (должность)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Петрухина ВА</dc:creator>
  <dc:description/>
  <dc:language>en-US</dc:language>
  <cp:lastModifiedBy>Петрухина ВА</cp:lastModifiedBy>
  <cp:lastPrinted>2008-10-30T15:05:00Z</cp:lastPrinted>
  <dcterms:modified xsi:type="dcterms:W3CDTF">2008-12-02T05:17:00Z</dcterms:modified>
  <cp:revision>27</cp:revision>
  <dc:subject/>
  <dc:title>ИЗВЕЩЕНИЕ № 50 от « 10 » декабря  2007 г</dc:title>
</cp:coreProperties>
</file>