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№ </w:t>
      </w:r>
      <w:r>
        <w:rPr>
          <w:color w:val="000000"/>
          <w:sz w:val="20"/>
          <w:szCs w:val="20"/>
        </w:rPr>
        <w:t>95 от «2» декабря 2008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услуг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наименование, характеристики, объем услуг, наличие лицензий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сведения о включенных расходах, в т. ч. расходах на зарплату, начислений на з/пл, топливо, техобслуживание, ремонт, уплату таможенных пошлин, налогов, сборов и 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оказать услуги на условиях, указанных в Извещении о проведении запроса котировок, а именно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: ______________________________________________ _______________________________________________________________________________________________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сроки оказания услуг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услуг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FIN-2</dc:creator>
  <dc:description/>
  <dc:language>en-US</dc:language>
  <cp:lastModifiedBy>Петрухина ВА</cp:lastModifiedBy>
  <dcterms:modified xsi:type="dcterms:W3CDTF">2008-12-02T05:19:00Z</dcterms:modified>
  <cp:revision>14</cp:revision>
  <dc:subject/>
  <dc:title>Приложение № 1</dc:title>
</cp:coreProperties>
</file>