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>К 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1 от 02.12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новогодних подарков для детей-инвалидов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поставить новогодние подарки  в количестве  761 штука (далее-товар) в соответствии с требованиями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Стоимость предлагаемого товара составляет _________________________ и включает расходы: по комплектованию, упаковке, погрузке, разгрузке и транспортировке до места доставки с учетом налогов и других обязательных платежей, связанных с поставкой товара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поставить товар в сроки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120"/>
        <w:ind w:firstLine="709"/>
        <w:jc w:val="both"/>
        <w:rPr/>
      </w:pPr>
      <w:r>
        <w:rPr>
          <w:i/>
        </w:rPr>
        <w:t>Сроки и условия оплаты</w:t>
      </w:r>
      <w:r>
        <w:rPr/>
        <w:t>: оплата за поставленный товар будет осуществлена в течение 10 банковских дней с момента поставки товара и представления отчетных документов (счета-фактуры, накладной унифицированной формы ТОРГ – 12, акта приемки-сдачи товара) путем перечисления денежных средств на расчетный счет Поставщика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3:05:00Z</dcterms:created>
  <dc:creator>Нода А.С.</dc:creator>
  <dc:description/>
  <cp:keywords/>
  <dc:language>en-US</dc:language>
  <cp:lastModifiedBy>lf_ovsjannikova</cp:lastModifiedBy>
  <cp:lastPrinted>2008-12-02T09:51:00Z</cp:lastPrinted>
  <dcterms:modified xsi:type="dcterms:W3CDTF">2008-12-02T04:51:00Z</dcterms:modified>
  <cp:revision>32</cp:revision>
  <dc:subject/>
  <dc:title>Котировка</dc:title>
</cp:coreProperties>
</file>