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Сибирская, 1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Сибирская, 1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№ 41 от 02.12.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проведении запроса котировок на поставку новогодних подарков для детей-инвали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6254"/>
      </w:tblGrid>
      <w:tr>
        <w:trPr/>
        <w:tc>
          <w:tcPr>
            <w:tcW w:w="10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Сведения о муниципальном заказчике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СЗН)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 Пермь, ул. Сибирская, 10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абалина Светлана Ивановна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, факс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342) 212 31 14 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lang w:val="en-US"/>
              </w:rPr>
              <w:t>ktszngor@perm.permregion.ru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120"/>
              <w:ind w:left="0" w:hanging="0"/>
              <w:rPr/>
            </w:pPr>
            <w:r>
              <w:rPr/>
              <w:t>Поставка новогодних подарков для детей-инвалидов (далее - товар).</w:t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2.</w:t>
            </w:r>
            <w:r>
              <w:rPr>
                <w:b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Форма котировочной заявки 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</w:rPr>
              <w:t>Наименование, характеристики и количество поставляемых товаров, объем выполняемых работ, оказываемых услуг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>Указаны в Спецификации  (Приложение 1)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2 000 (Сто тридцать две тысячи) рублей 00 копее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явки, которые превышают эту цену, рассматриваться котировочной комиссией не будут.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доставки поставляемых товаров 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путем доставки в КСЗН по адресу:   г. Пермь, ул. Сибирская, 10 в количестве 211 новогодних подар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ГКУК «Пермский академический «Театр-театр» по адресу: г.Пермь, ул. Ленина, 53 в количестве 550 новогодних подарков. 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товаров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9.12.2008 в КСЗН в период времени с 9-00 до 13- 00 час. в КСЗН и в период времени с 15-00 до 17-00 часов в ГКУК «Пермский академический «Театр-театр».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ведения о включенных в цену товаров, в том числе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на за товар должна включать в себя расходы по комплектованию, упаковке, погрузке, разгрузке и транспортировке до места доставки с учетом налогов и других обязательных платежей, связанных с поставкой товара. </w:t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Условия проведения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 Сибирская,10 каб.6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тировочная заявка (Приложение 2)  подается участником размещения заказа заказчику  в письменной форме. 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тировочные заявки принимаются до 18.00 часов 08.12.2008 (время местное). 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и условия оплаты поставки товаров  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поставленный товар будет осуществлена в течение 10 банковских дней с момента поставки товара и представления отчетных документов (счета-фактуры, накладной унифицированной формы ТОРГ – 12, акта приемки-сдачи товара)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4. Заключительные положения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.</w:t>
            </w:r>
          </w:p>
        </w:tc>
      </w:tr>
      <w:tr>
        <w:trPr>
          <w:trHeight w:val="288" w:hRule="atLeast"/>
        </w:trPr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ложения:</w:t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 xml:space="preserve">1. Спецификация  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41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993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1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30:00Z</dcterms:created>
  <dc:creator>Сергей</dc:creator>
  <dc:description/>
  <cp:keywords/>
  <dc:language>en-US</dc:language>
  <cp:lastModifiedBy>lf_ovsjannikova</cp:lastModifiedBy>
  <cp:lastPrinted>2008-12-02T09:50:00Z</cp:lastPrinted>
  <dcterms:modified xsi:type="dcterms:W3CDTF">2008-12-02T04:50:00Z</dcterms:modified>
  <cp:revision>66</cp:revision>
  <dc:subject/>
  <dc:title> </dc:title>
</cp:coreProperties>
</file>