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запросе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1 от 02.12.20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 xml:space="preserve">«___» ________________2008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Комитет социальной защиты населения администрации города Перми от имени администрации города Перми, именуемый в дальнейшем «Заказчик», в лице исполняющего обязанности председателя комитета Канзепаровой Ирины Вакилевны, действующей на основании распоряжения главы администрации города Перми от 07.10.2008 № 131-к и Положения о комитете, с одной стороны, и  _______________________________________________________________ именуемый в дальнейшем «Поставщик», в лице __________________________________________________</w:t>
      </w:r>
    </w:p>
    <w:p>
      <w:pPr>
        <w:pStyle w:val="TextBody"/>
        <w:rPr/>
      </w:pPr>
      <w:r>
        <w:rPr>
          <w:szCs w:val="24"/>
        </w:rPr>
        <w:t>______________________________, действующий на основании ______________________, с другой Стороны, совместно именуемые стороны, на основании решения котировочной комиссии (протокол от _______2008 № ___) заключили настоящий муниципальный контракт (далее - контракт) о нижеследующем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1 Поставщик обязуется в рамках реализации п. 5.2 мероприятий по социальной поддержке населения на 2008 – 2010 гг., утвержденных приказом комитета социальной защиты населения администрации города Перми</w:t>
      </w:r>
      <w:r>
        <w:rPr/>
        <w:t xml:space="preserve"> </w:t>
      </w:r>
      <w:r>
        <w:rPr>
          <w:sz w:val="24"/>
          <w:szCs w:val="24"/>
        </w:rPr>
        <w:t>№ 83 от 27.12.2007</w:t>
      </w:r>
      <w:r>
        <w:rPr/>
        <w:t xml:space="preserve"> </w:t>
      </w:r>
      <w:r>
        <w:rPr>
          <w:sz w:val="24"/>
          <w:szCs w:val="24"/>
        </w:rPr>
        <w:t xml:space="preserve">осуществить в порядке и условиях, установленных контрактом, комплектацию, поставку и доставку новогодних подарков для детей-инвалидов (далее –товар), а Заказчик обязуется оплатить поставленный товар Поставщику на условиях, предусмотренных запросом котировок, настоящим контрактом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ава и обязанно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2.1. Поставщ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2.1.1. скомплектовать и поставить товар  в соответствии со Спецификацией (Приложение 1), являющейся неотъемлемой частью настоящего контракта, требованиями  запроса котирово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2.1.2. доставить Заказчику в комитет социальной защиты населения администрации города Перми  по адресу: г. Пермь, ул. Сибирская, 10 товар </w:t>
      </w:r>
      <w:r>
        <w:rPr>
          <w:b/>
          <w:sz w:val="24"/>
          <w:szCs w:val="24"/>
        </w:rPr>
        <w:t>19.12.2008</w:t>
      </w:r>
      <w:r>
        <w:rPr>
          <w:sz w:val="24"/>
          <w:szCs w:val="24"/>
        </w:rPr>
        <w:t xml:space="preserve"> в период времени с 9-00-до 13-00 часов в количестве 211 штук. Доставка осуществляется силами и средствами Поставщик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 Доставить Заказчику в ГКУК «Пермский академический «Театр-театр» по адресу:         г. Пермь, ул. Ленина, 53 товар </w:t>
      </w:r>
      <w:r>
        <w:rPr>
          <w:b/>
          <w:sz w:val="24"/>
          <w:szCs w:val="24"/>
        </w:rPr>
        <w:t>19.12.2008</w:t>
      </w:r>
      <w:r>
        <w:rPr>
          <w:sz w:val="24"/>
          <w:szCs w:val="24"/>
        </w:rPr>
        <w:t xml:space="preserve"> в период времени с 15-00 до 17-00 часов в количестве 550 шту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За один рабочий день до даты поставки товара проинформировать представителя Заказчика (Юхову Галину Васильевну, тел. 212 31 62) о готовности к передаче това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Поставляемый товар по качеству и комплектности должен соответствовать         СанПиН 2.3.2. 1078-01, утвержденным Главным государственным санитарным врачом РФ 06.11.2001,  Спецификации.  </w:t>
      </w:r>
    </w:p>
    <w:p>
      <w:pPr>
        <w:pStyle w:val="Normal"/>
        <w:jc w:val="both"/>
        <w:rPr/>
      </w:pPr>
      <w:r>
        <w:rPr>
          <w:sz w:val="24"/>
          <w:szCs w:val="24"/>
        </w:rPr>
        <w:t>2.1.6. В течение 1 (одного) рабочего дня с момента получения уведомления Заказчика о недостатках, выявленных в ходе сдачи-приёмки товара, устранить выявленные нару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2.1.7. В случае невозможности поставки товара  надлежащим образом  за один рабочий день до даты поставки товара уведомить об этом представителя Заказчика (Юхову Галину Васильевну, тел. 212 31 6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8. В момент передачи товара Заказчику представить 19.12.2008 акт сдачи-приемки  товара, накладные для подписания, а также все необходимые сопроводительные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2.2.1. В случае изменения места и времени поставки товара за один рабочий день до даты поставки товара проинформировать представителя Поставщика по тел.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данном факте.</w:t>
      </w:r>
    </w:p>
    <w:p>
      <w:pPr>
        <w:pStyle w:val="Normal"/>
        <w:jc w:val="both"/>
        <w:rPr/>
      </w:pPr>
      <w:r>
        <w:rPr>
          <w:sz w:val="24"/>
          <w:szCs w:val="24"/>
        </w:rPr>
        <w:t>2.2.2. Принять товар у представителей Поставщика и обеспечить их проверку на предмет соответствия количеству, качеству, комплектности, указанных в Приложении 1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 Уведомить представителей Поставщика о выявленных в ходе приёмки товара  недостатках и в течение 1 (одного)  рабочего дня, направить соответствующее уведомление о выявленных недостатках Поставщ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Принять товар от Поставщика и подписать акт сдачи-приемки товара после его проверки либо представить мотивированные возраж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5. При отсутствии собственных замечаний принять и оплатить поставку товара в соответствии с разделом 3 настоящего контр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.Контроль за поставкой товара Поставщиком возлагается на представителя Заказчика 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3. Цена контракта и порядок расчетов</w:t>
      </w:r>
    </w:p>
    <w:p>
      <w:pPr>
        <w:pStyle w:val="Style20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Цена контракта составляет _______________________________рублей является твердой и изменению не подлежит. Денежные средства на реализацию муниципального контракта предусмотрены Решением Пермской городской Думы от 27.11.2007 года № 300 «О бюджете города Перми на 2008 год и на период до 2010 года» (с последующими изменениями и дополнениями)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3.2. Цена за товар включает в себя расходы по комплектованию, упаковке, погрузке, разгрузке и транспортировке до места доставки с учетом налогов и других обязательных платежей, связанных с поставкой товара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  <w:szCs w:val="24"/>
        </w:rPr>
        <w:t>3.3. Заказчик производит оплату услуг Поставщика путем перечисления денежных средств на его расчетный счет в течение 10 банковских дней с момента поставки товара и представления отчетных документов (счета-фактуры, накладной унифицированной формы ТОРГ – 12, акта приемки-сдачи товара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3.4. Акт сдачи-приемки товара оформляются представителями Сторон 19.12.200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4.1.</w:t>
        <w:tab/>
        <w:t xml:space="preserve">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>4.2. При несвоевременной оплате оказанных услуг 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4.4. В случае, если Поставщик не обеспечил (частично или полностью) поставку товара,  он уплачивает Заказчику штраф в размере 10% от стоимости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ействие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2. В случае возникновения форс-мажорных обстоятельств, препятствующих выполнению обязательств по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5.3. Если обстоятельства непреодолимой силы действуют на протяжении двух последовательных месяцев и не обнаруживают признаков прекращения, контракт может быть расторгнут по соглашению Сторон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рассмотр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Все споры или разногласия, возникающие между Сторонами по контракту или в связи с ним, разрешаются путем переговоров между Сторонами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6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изменения, дополнения и расторж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7.1. Любые изменения и дополнения к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jc w:val="both"/>
        <w:rPr/>
      </w:pPr>
      <w:r>
        <w:rPr>
          <w:sz w:val="24"/>
          <w:szCs w:val="24"/>
        </w:rPr>
        <w:t>7.2. Досрочное расторжение контракт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, условиями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Основания расторжения и прекращения контракта определяются в соответствии с действующим законодательством, условиями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>8.2. Контракт составлен в 2 экземплярах – 1 экз. Заказчику, 1 экз. - Поставщику, имеющих одинаковую юридическую силу.</w:t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  <w:t>8.3. Неотъемлемой частью контракта являются:</w:t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:  «Спецификация»</w:t>
      </w:r>
    </w:p>
    <w:p>
      <w:pPr>
        <w:pStyle w:val="Normal"/>
        <w:jc w:val="both"/>
        <w:rPr/>
      </w:pPr>
      <w:r>
        <w:rPr>
          <w:sz w:val="24"/>
          <w:szCs w:val="24"/>
        </w:rPr>
        <w:t>8.4. Во всем, не предусмотренном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9. Юридические адреса и реквизиты сторон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257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униципальный заказчи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8 года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/____________________/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8 год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  </w:t>
            </w:r>
            <w:r>
              <w:rPr>
                <w:szCs w:val="24"/>
              </w:rPr>
              <w:t>МП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муниципальному контракту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 «___»_______2008 г. </w:t>
      </w:r>
    </w:p>
    <w:p>
      <w:pPr>
        <w:pStyle w:val="TextBodyIndent"/>
        <w:spacing w:lineRule="exact" w:line="300"/>
        <w:ind w:left="0" w:firstLine="7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lineRule="exact" w:line="300"/>
        <w:ind w:left="0" w:firstLine="705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Требования к количеству и качеству това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овогодний подарок должен представлять собой набор кондитерских товаров, упакованных в цветную жестяную банку с руч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 подар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/Количеств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Штучные изделия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полеончики» или эквивален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гр, 1 шт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га с карамелью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ласть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г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и-икс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га с фруктам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еникс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колад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околад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гр. 1 шт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фет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лин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збу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нанасная долин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лые человечки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льяж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ильяж в шоколаде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улливер в стране великанов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уси-лебеди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й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елейные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 шоколад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ель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ная шапоч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лин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ный мак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лин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с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ад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шка детям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ф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шка косолапый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ад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рские сказки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ад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знай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лин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тушок - золотой гребешок» или эквивален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о-орех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омбир» 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га с кокосом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хлад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ад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машки-подружки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лой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ливочный пунш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йная неглазирован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чная доль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лин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юфелин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о-орех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околадное шоу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21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амель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ад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бушкины сказки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й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елейная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с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лотой ключик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с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с-кис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ват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йская капель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зи блюз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РУ-7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наименований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с подарка без упаковки не менее 700 г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новогодних подарков – 761 штук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257" w:hRule="atLeast"/>
        </w:trPr>
        <w:tc>
          <w:tcPr>
            <w:tcW w:w="4968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униципальный заказчи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8 года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/____________________/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8 год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               </w:t>
            </w:r>
            <w:r>
              <w:rPr>
                <w:szCs w:val="24"/>
              </w:rPr>
              <w:t>МП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2:26:00Z</dcterms:created>
  <dc:creator>lf_ovsjannikova</dc:creator>
  <dc:description/>
  <cp:keywords/>
  <dc:language>en-US</dc:language>
  <cp:lastModifiedBy>lf_ovsjannikova</cp:lastModifiedBy>
  <cp:lastPrinted>2008-12-02T10:12:00Z</cp:lastPrinted>
  <dcterms:modified xsi:type="dcterms:W3CDTF">2008-12-02T05:13:00Z</dcterms:modified>
  <cp:revision>107</cp:revision>
  <dc:subject/>
  <dc:title>Приложение  № 3</dc:title>
</cp:coreProperties>
</file>