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1 от 02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exact" w:line="300"/>
        <w:ind w:left="0" w:firstLine="705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.Требования к количеству и качеству товар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овогодний подарок должен представлять собой набор кондитерских товаров, упакованных в цветную жестяную банку с ручко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подар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ес/Количеств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«Штучные издели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аф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«Наполеончики» или эквивален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7 гр., 1 шт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уга с карамелью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Сласть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уг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Три-икс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уга с фруктам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Феникс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Шоколад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Шоколад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 гр. 1 шт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нфе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Азбу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Ананасная долин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Веселые человеч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рильяж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Грильяж в шоколаде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Гулливер в стране великанов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Гуси-лебед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желей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Желейные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елый шоколад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Капитель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Красная шапоч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Красный мак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Мас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Мишка детям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аф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Мишка косолапый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Морские сказ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Незнай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«Петушок - золотой гребешок» или эквивален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олочно-орех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Пломбир» 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уга с кокосо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Прохлад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Ромашки-подруж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вухслой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Сливочный пунш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желейная неглазирован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Сочная доль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алин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Трюфелин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олочно-орехов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Шоколадное шоу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21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амель 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мад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Бабушкины сказки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желей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Желейная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рис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Золотой ключик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рис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Кис-кис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жеватель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Райская капелька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лив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Рози блюз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ливна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«ФРУ-7» или эквивален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именований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с подарка без упаковки не менее 700 гр.</w:t>
      </w:r>
    </w:p>
    <w:p>
      <w:pPr>
        <w:pStyle w:val="Normal"/>
        <w:jc w:val="both"/>
        <w:rPr/>
      </w:pPr>
      <w:r>
        <w:rPr/>
        <w:t>Количество новогодних подарков – 761 шту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21:00Z</dcterms:created>
  <dc:creator>lf_ovsjannikova</dc:creator>
  <dc:description/>
  <cp:keywords/>
  <dc:language>en-US</dc:language>
  <cp:lastModifiedBy>lf_ovsjannikova</cp:lastModifiedBy>
  <cp:lastPrinted>2008-11-18T09:41:00Z</cp:lastPrinted>
  <dcterms:modified xsi:type="dcterms:W3CDTF">2008-12-02T05:04:00Z</dcterms:modified>
  <cp:revision>30</cp:revision>
  <dc:subject/>
  <dc:title>Приложение № 1</dc:title>
</cp:coreProperties>
</file>