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Извещение № 3  от  02.12.2008 о проведении запроса котировок цен на поставку компьютерной техн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« Детско-юношеская спортивная школа по вольной борьбе «Ермак» г.Перми.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64 г. Пермь, ул. Льва Шатрова , 34, 268-45-79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314 100,00 (Триста четырнадцать  тысяч сто ) рублей. Цена включает в себя налоги и  таможенные пошлины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г. Пермь, склад заказчика.</w:t>
      </w:r>
    </w:p>
    <w:p>
      <w:pPr>
        <w:pStyle w:val="Normal"/>
        <w:jc w:val="both"/>
        <w:rPr/>
      </w:pPr>
      <w:r>
        <w:rPr>
          <w:b/>
        </w:rPr>
        <w:t>Срок поставки:</w:t>
      </w:r>
      <w:r>
        <w:rPr/>
        <w:t xml:space="preserve"> с момента заключения муниципального контракта в течение 5 дней. 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Окончательный расчет производится после подписания сторонами актов приемки-передачи (накладной), предоставления исполнителем контракта счетов и счет - фактур на  товар, путем перечисления денежных средств на расчетный счет поставщика.</w:t>
      </w:r>
    </w:p>
    <w:p>
      <w:pPr>
        <w:pStyle w:val="Normal"/>
        <w:rPr>
          <w:b/>
          <w:b/>
        </w:rPr>
      </w:pPr>
      <w:r>
        <w:rPr>
          <w:b/>
        </w:rPr>
        <w:t>Место и срок подачи котировочных заявок :</w:t>
      </w:r>
    </w:p>
    <w:p>
      <w:pPr>
        <w:pStyle w:val="Normal"/>
        <w:rPr/>
      </w:pPr>
      <w:r>
        <w:rPr/>
        <w:t xml:space="preserve">в случае Вашего согласия  принять участие в котировке цен просим представить котировочную заявку в письменной форме, до 17 часов 00 минут 12 декабря 2008 года  почтой или курьером по адресу г. Пермь,  улица Соловьева,11  кабинет бухгалтерии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 с приложением по форме, согласно спецификации поставляемых товаров: приложение №1 к извещению, которая отвечает всем требованиям, установленным в данном извещении (согласно спецификации поставляемых товаров: приложение №1) и в которой указана наиболее низкая цен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/>
        </w:rPr>
        <w:t>Результаты проведения данного запроса котировок  (протокол)</w:t>
      </w:r>
      <w:r>
        <w:rPr/>
        <w:t xml:space="preserve"> участники размещения заказа смогут посмотреть на сайте  http://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не ранее  15 декабря 2008 год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1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 xml:space="preserve">Приложение 2.форма котировочной заявки </w:t>
      </w:r>
    </w:p>
    <w:p>
      <w:pPr>
        <w:pStyle w:val="Normal"/>
        <w:rPr/>
      </w:pPr>
      <w:r>
        <w:rPr/>
        <w:t xml:space="preserve">Приложение 3.проект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             А.С.Пу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9:00Z</dcterms:created>
  <dc:creator>feo</dc:creator>
  <dc:description/>
  <cp:keywords/>
  <dc:language>en-US</dc:language>
  <cp:lastModifiedBy>ё1</cp:lastModifiedBy>
  <cp:lastPrinted>2008-12-02T12:50:00Z</cp:lastPrinted>
  <dcterms:modified xsi:type="dcterms:W3CDTF">2008-12-02T07:50:00Z</dcterms:modified>
  <cp:revision>6</cp:revision>
  <dc:subject/>
  <dc:title/>
</cp:coreProperties>
</file>