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№</w:t>
      </w:r>
      <w:r>
        <w:rPr>
          <w:rFonts w:cs="Times New Roman"/>
          <w:sz w:val="20"/>
          <w:szCs w:val="20"/>
        </w:rPr>
        <w:t xml:space="preserve">  </w:t>
      </w:r>
      <w:r>
        <w:rPr>
          <w:sz w:val="20"/>
          <w:szCs w:val="20"/>
        </w:rPr>
        <w:t>3 от « 02» дека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:  Муниципальное образовательное учреждение дополнительного образования детей « Детско-юношеская спортивная школа по вольной борьбе «Ермак» г.Пер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: 614064 г. Пермь, ул. Льва Шатрова,34</w:t>
      </w:r>
    </w:p>
    <w:p>
      <w:pPr>
        <w:pStyle w:val="Normal"/>
        <w:rPr/>
      </w:pPr>
      <w:r>
        <w:rPr>
          <w:sz w:val="20"/>
          <w:szCs w:val="20"/>
        </w:rPr>
        <w:t xml:space="preserve">Фактический (почтовый) адрес: 614010 г. Пермь, ул. Соловьева,1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ИНН 5904192986/ КПП  590401001, р/с  40204810300000000006 УФК по Пермскому краю (ДФ г.Перми, МОУ ДОД «ДЮСШ по вольной борьбе «Ермак» г.Перми, л/с 029760183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241-16-36, 8 902 803 1077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Кому: </w:t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ое образовательное учреждение дополнительного образования детей « Детско-юношеская спортивная школа по вольной борьбе «Ермак»  г.Перми.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</w:t>
      </w:r>
      <w:r>
        <w:rPr>
          <w:sz w:val="20"/>
          <w:szCs w:val="20"/>
        </w:rPr>
        <w:t>Изучив направленное Вами  Извещение №  3 от  « 02» декабря  2008г.  о проведении запроса котировок, мы, нижеподписавшиеся, предлагаем осуществить поставку компьютерной техники. В случае если  наша котировочная  заявка будет признана  лучшей,  согласны исполнить условия контракта, указанные в извещении о проведении запроса котирово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 (____________________________) рублей включает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16"/>
        </w:rPr>
        <w:t>пропис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 о проведении запроса котировок (согласно приложению №1  Спецификация поставляемого товара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____________________________________________________________________________ __________________________________________________________________________________________________  сроки выполнения работ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о        - 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ончание  - _____________________;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18" w:right="686" w:gutter="0" w:header="0" w:top="1134" w:footer="0" w:bottom="102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5:13:00Z</dcterms:created>
  <dc:creator>Your User Name</dc:creator>
  <dc:description/>
  <cp:keywords/>
  <dc:language>en-US</dc:language>
  <cp:lastModifiedBy>Машка-5920</cp:lastModifiedBy>
  <cp:lastPrinted>2008-11-06T12:50:00Z</cp:lastPrinted>
  <dcterms:modified xsi:type="dcterms:W3CDTF">2008-12-01T19:48:00Z</dcterms:modified>
  <cp:revision>6</cp:revision>
  <dc:subject/>
  <dc:title/>
</cp:coreProperties>
</file>