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ab/>
        <w:tab/>
        <w:t>К извещению № 2 от 02.12.2008 года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center"/>
        <w:rPr/>
      </w:pPr>
      <w:r>
        <w:rPr/>
        <w:t>Спецификация поставляемых товаров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tbl>
      <w:tblPr>
        <w:tblW w:w="1049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5"/>
        <w:gridCol w:w="5250"/>
        <w:gridCol w:w="1320"/>
        <w:gridCol w:w="525"/>
        <w:gridCol w:w="1115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для борцовского ковра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ытие  из импортной ПВХ-ткани «Ferrari» ( производитель Швейцария,Франция), изготовленное методом тепловой сварки (швы монолитные, герметичные); Синего цвета со следующим оформлением двух  участков цветными кругами: - малый центральный круг диаметром 1 м. красного цвета; - средний — желтый круг (внутренний диаметр 1 м. и внешний диаметр  7 м.); большой круг — красного цвета ( с внутренним диаметром 7 м. и внешним диаметром 9 м.); не должно подвергаться  воздействию ультрафиолетовых лучей;  срок службы не менее 10 лет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18,5*14,3 м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: с момента заключения муниципального  контракта в течение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оставки: г. Пермь, ул. Красновишерская, 37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8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0">
    <w:name w:val="Подпись на общем бланке"/>
    <w:basedOn w:val="Signature"/>
    <w:next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Пользователь</dc:creator>
  <dc:description/>
  <cp:keywords/>
  <dc:language>en-US</dc:language>
  <cp:lastModifiedBy>ё1</cp:lastModifiedBy>
  <cp:lastPrinted>2008-12-02T13:26:00Z</cp:lastPrinted>
  <dcterms:modified xsi:type="dcterms:W3CDTF">2008-12-02T08:26:00Z</dcterms:modified>
  <cp:revision>5</cp:revision>
  <dc:subject/>
  <dc:title>Запрос  котировочной  заявки</dc:title>
</cp:coreProperties>
</file>