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азчик: МБУ « Благоустройство Орджоникидзевского района г. Перми</w:t>
      </w:r>
    </w:p>
    <w:tbl>
      <w:tblPr>
        <w:tblW w:w="2767" w:type="dxa"/>
        <w:jc w:val="left"/>
        <w:tblInd w:w="6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</w:tblGrid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му контракту </w:t>
            </w:r>
          </w:p>
        </w:tc>
      </w:tr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от_______200___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ind w:left="-288" w:right="1161" w:hanging="0"/>
              <w:jc w:val="center"/>
              <w:rPr/>
            </w:pPr>
            <w:r>
              <w:rPr/>
              <w:t>Расчет  стоимости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 содержание  мостовых переходов и лестниц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16 января по 31 декабря  2009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09"/>
        <w:gridCol w:w="1065"/>
        <w:gridCol w:w="1080"/>
        <w:gridCol w:w="1155"/>
        <w:gridCol w:w="1455"/>
        <w:gridCol w:w="809"/>
        <w:gridCol w:w="1417"/>
      </w:tblGrid>
      <w:tr>
        <w:trPr>
          <w:trHeight w:val="315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ераций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ераций за сезон 1 кв.м. (руб.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, руб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4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</w:tc>
      </w:tr>
      <w:tr>
        <w:trPr>
          <w:trHeight w:val="76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 183 су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има 168 сут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зимний период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территории от свежевыпавшего снега толщ.до 2см,мусора.Подмести, сгрести снег  в кучи или валы. 1 раз в сутк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9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10,03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10,0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нуть свежевыпавший снег толщ.более2см в валы и кучи 1 раз в 4 суток (периодичность в сезон 42 раз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5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2 739,2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739,2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стоимость ед.операци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5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8,08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8,0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уплотненного снега 40% от общей площади 1 раза в 2 суток (периодичность в сезон 84 раз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5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114,98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114,9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тоимость ед. операци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5,18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5,1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лестниц песком 1 раз в 1 сутк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9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534,09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534,0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песок-0,2т на 1000м2/раз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53,04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53,0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 251,3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 251,3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225,24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225,24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с НДС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1  476,59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1 476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казчик:______________</w:t>
        <w:tab/>
        <w:tab/>
        <w:tab/>
        <w:tab/>
        <w:tab/>
        <w:t xml:space="preserve"> Подрядчик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22:00Z</dcterms:created>
  <dc:creator>erina</dc:creator>
  <dc:description/>
  <cp:keywords/>
  <dc:language>en-US</dc:language>
  <cp:lastModifiedBy>user</cp:lastModifiedBy>
  <cp:lastPrinted>2008-12-02T14:44:00Z</cp:lastPrinted>
  <dcterms:modified xsi:type="dcterms:W3CDTF">2008-12-02T09:44:00Z</dcterms:modified>
  <cp:revision>5</cp:revision>
  <dc:subject/>
  <dc:title>Заказчик: МБУ « Благоустройство Орджоникидзевского района г</dc:title>
</cp:coreProperties>
</file>