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3686" w:leader="none"/>
        </w:tabs>
        <w:ind w:left="-426" w:firstLine="426"/>
        <w:jc w:val="center"/>
        <w:rPr/>
      </w:pPr>
      <w:r>
        <w:rPr/>
        <w:t>Заказчик: МБУ « Благоустройство Орджоникидзевского района г. Перми</w:t>
      </w:r>
    </w:p>
    <w:tbl>
      <w:tblPr>
        <w:tblW w:w="2767" w:type="dxa"/>
        <w:jc w:val="left"/>
        <w:tblInd w:w="6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</w:tblGrid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му контракту 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от_______200___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ind w:left="-288" w:right="1161" w:hanging="0"/>
              <w:jc w:val="center"/>
              <w:rPr/>
            </w:pPr>
            <w:r>
              <w:rPr/>
              <w:t>Расчет  стоимости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 содержание  родников  с 16 января по 31 декабря 2009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88" w:type="dxa"/>
        <w:jc w:val="left"/>
        <w:tblInd w:w="-1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50"/>
        <w:gridCol w:w="1155"/>
        <w:gridCol w:w="855"/>
        <w:gridCol w:w="1155"/>
        <w:gridCol w:w="1455"/>
        <w:gridCol w:w="1075"/>
        <w:gridCol w:w="1418"/>
      </w:tblGrid>
      <w:tr>
        <w:trPr>
          <w:trHeight w:val="315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ераций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ераций за сезон 1 кв.м. (руб.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</w:t>
            </w:r>
          </w:p>
        </w:tc>
      </w:tr>
      <w:tr>
        <w:trPr>
          <w:trHeight w:val="33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4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1" w:firstLine="5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</w:tr>
      <w:tr>
        <w:trPr>
          <w:trHeight w:val="769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183 суто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 1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родников в зимний период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метание территории от свежевыпавшего снега, мусора 1 раз в 1 сутк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,7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,7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двинуть свежевыпавший снег в валы и кучи 1 раз в 4 суток (периодичность операции в сезон 42раз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4,9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4,96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2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чистка от уплотненного снега 50% площади 1 раз в 2 суток (периодичность в сезон 84 раз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3,3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373,3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1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чистка от наледи 20%  от площади 1 раз в 3 суток (периодичность операции в сезон 56раз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0,4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0,4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.ч. стоимость ед.операци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8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86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ерритории песком  1 раз в 1 сутк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8,3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8,37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есок 0,2т на 1000м2/раз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7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76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Содержание родников в летний период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борка от мусора 1 раз в 2 суток (периодичность операции в сезон 84 раз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3,5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3,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воз смета, мусора - тн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47,1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7,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89,49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4,4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8,11</w:t>
            </w:r>
          </w:p>
        </w:tc>
      </w:tr>
      <w:tr>
        <w:trPr>
          <w:trHeight w:val="33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с НДС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221,6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25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967,6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азчик:______________</w:t>
        <w:tab/>
        <w:tab/>
        <w:tab/>
        <w:tab/>
        <w:tab/>
        <w:t xml:space="preserve"> Подрядчик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701" w:right="28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21:00Z</dcterms:created>
  <dc:creator>erina</dc:creator>
  <dc:description/>
  <cp:keywords/>
  <dc:language>en-US</dc:language>
  <cp:lastModifiedBy>user</cp:lastModifiedBy>
  <cp:lastPrinted>2008-12-02T14:47:00Z</cp:lastPrinted>
  <dcterms:modified xsi:type="dcterms:W3CDTF">2008-12-02T09:47:00Z</dcterms:modified>
  <cp:revision>4</cp:revision>
  <dc:subject/>
  <dc:title>Заказчик: МБУ « Благоустройство Орджоникидзевского района г</dc:title>
</cp:coreProperties>
</file>