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6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 содержание внутриквартальных проездов, расположенных в правобережной части района   с 16-го января по31-ое декабря  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851"/>
        <w:gridCol w:w="1134"/>
        <w:gridCol w:w="1380"/>
        <w:gridCol w:w="1313"/>
        <w:gridCol w:w="1418"/>
      </w:tblGrid>
      <w:tr>
        <w:trPr>
          <w:trHeight w:val="3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ераций за сезон 1 кв.м.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183 су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има 168с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оездов в зимний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и сгребание снега 1 раз в су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616,0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616,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ширение проезжей части  30% от площади  1 раз в 4 суток (периодичность в сезон 42раз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35,6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35,6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стоимость ед.оп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,7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ыпка ПСС 1 раз в сут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11,2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11,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С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19,2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19,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даление наката 50% от площади 1раз в 6 суток (периодичность в сезон 28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553,1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553,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4,1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4,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нега- 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8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011,9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011,9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Содержание проездов в летний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дметание  площади 1 раз в 5 суток (периодичность в сезон                36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77,2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77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 ед. оп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борка смета у борта 30% от площади 1 раз в 5 суток (периодичность в сезон 36 раз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2,4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2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борка проезжей части от крупного мусора 1 раз в 10 суток (периодичность  в сезон 18раз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333,3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333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воз смета, мусора - т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4,1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4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424,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277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147,0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436,3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9,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766,4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с НД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6860,5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 947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8913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17:00Z</dcterms:created>
  <dc:creator>erina</dc:creator>
  <dc:description/>
  <cp:keywords/>
  <dc:language>en-US</dc:language>
  <cp:lastModifiedBy>user</cp:lastModifiedBy>
  <cp:lastPrinted>2008-12-02T14:44:00Z</cp:lastPrinted>
  <dcterms:modified xsi:type="dcterms:W3CDTF">2008-12-02T09:44:00Z</dcterms:modified>
  <cp:revision>3</cp:revision>
  <dc:subject/>
  <dc:title>Заказчик: МБУ « Благоустройство Орджоникидзевского района г</dc:title>
</cp:coreProperties>
</file>