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азчик: МБУ « Благоустройство Орджоникидзевского района г. Перми</w:t>
      </w:r>
    </w:p>
    <w:tbl>
      <w:tblPr>
        <w:tblW w:w="2767" w:type="dxa"/>
        <w:jc w:val="left"/>
        <w:tblInd w:w="6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</w:tblGrid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му контракту </w:t>
            </w:r>
          </w:p>
        </w:tc>
      </w:tr>
      <w:tr>
        <w:trPr>
          <w:trHeight w:val="315" w:hRule="atLeast"/>
        </w:trPr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от_______200___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ind w:left="-288" w:right="1161" w:hanging="0"/>
              <w:jc w:val="center"/>
              <w:rPr/>
            </w:pPr>
            <w:r>
              <w:rPr/>
              <w:t>Расчет  стоимости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 содержание дорог в  м/р частной застройки, расположенных в левобережной части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 16 января по 31 декабря  200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9"/>
        <w:gridCol w:w="1005"/>
        <w:gridCol w:w="885"/>
        <w:gridCol w:w="1215"/>
        <w:gridCol w:w="1315"/>
        <w:gridCol w:w="1275"/>
        <w:gridCol w:w="1276"/>
      </w:tblGrid>
      <w:tr>
        <w:trPr>
          <w:trHeight w:val="31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й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ераций за сезон 1 кв.м. (руб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37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</w:tr>
      <w:tr>
        <w:trPr>
          <w:trHeight w:val="76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 183 су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има 168 суток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дорог в зимний период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сширение проезжей части 1раз в 5сут (периодичность в сезон 34раз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9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26 648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 547,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 547,7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т.ч. стоимость  ед. опер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 810,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 810,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Содержание дорог в летний период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оезжей части от крупного мусора 1 раз в месяц (периодичность  в сезон 6 раз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9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26 648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 738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738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стоимость ед.опер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 123,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 123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воз смета мусора -т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7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8 285,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285,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556 572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24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 547,7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%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0 183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24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2 158,59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с НДС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16 75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 049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39 706,31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азчик:______________</w:t>
        <w:tab/>
        <w:tab/>
        <w:tab/>
        <w:tab/>
        <w:tab/>
        <w:t xml:space="preserve"> Подрядчик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9:00Z</dcterms:created>
  <dc:creator>erina</dc:creator>
  <dc:description/>
  <cp:keywords/>
  <dc:language>en-US</dc:language>
  <cp:lastModifiedBy>user</cp:lastModifiedBy>
  <cp:lastPrinted>2008-12-02T14:42:00Z</cp:lastPrinted>
  <dcterms:modified xsi:type="dcterms:W3CDTF">2008-12-02T09:42:00Z</dcterms:modified>
  <cp:revision>3</cp:revision>
  <dc:subject/>
  <dc:title>Заказчик: МБУ « Благоустройство Орджоникидзевского района г</dc:title>
</cp:coreProperties>
</file>