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СОГЛАСОВАНО                                                                       УТВЕРЖДАЮ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Начальник планово — экономического                                    Директор МБУ «Благоустройство </w:t>
      </w:r>
    </w:p>
    <w:p>
      <w:pPr>
        <w:pStyle w:val="Normal"/>
        <w:rPr/>
      </w:pPr>
      <w:r>
        <w:rPr/>
        <w:t xml:space="preserve">департамента администрации г. Перми                                    Орджоникидзевского района»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Р.Ю. Чепкасов                                                                      Г.И. Безносов</w:t>
      </w:r>
    </w:p>
    <w:p>
      <w:pPr>
        <w:pStyle w:val="Normal"/>
        <w:rPr/>
      </w:pPr>
      <w:r>
        <w:rPr/>
        <w:t>«__»____________2008 г.</w:t>
      </w:r>
      <w:r>
        <w:rPr>
          <w:b/>
          <w:bCs/>
        </w:rPr>
        <w:t xml:space="preserve">                                                            </w:t>
      </w:r>
      <w:r>
        <w:rPr/>
        <w:t>«__»____________2008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686А/2 о внесении изменений в извещение № 686А от 07 ноября 2008 года и документацию об открытом аукционе на выполнение работ по содержанию объектов благоустройства Орджоникидзевского района г. Перми в 2009 год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бюджетное учреждение                                                                   «Благоустройство Орджоникидзевск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МБУ «Благоустройство Орджоникидзевского района» уведомляет всех заинтересованных лиц о внесении изменений в извещение и документацию об открытом аукционе на выполнение работ по содержанию объектов благоустройства Орджоникидзевского района г. Перми в 2009 году.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u w:val="single"/>
        </w:rPr>
        <w:t>Изменения вносятся в:</w:t>
      </w:r>
    </w:p>
    <w:p>
      <w:pPr>
        <w:pStyle w:val="Normal"/>
        <w:jc w:val="both"/>
        <w:rPr/>
      </w:pPr>
      <w:r>
        <w:rPr/>
        <w:tab/>
        <w:t xml:space="preserve">1) п. 15 раздела 2 документации об аукционе: «Место, дата начала и окончания срока подачи заявок» читать в следующей редакции: с 10-00 часов до 16.00 часов в рабочие дни с «08» ноября 2008 года по «22» декабря 2008 года до 10-00 часов (местного времени). Адрес: 614038, г. Пермь, ул. Веденеева, 86А, каб. сметно-договорный, контактный телефон:               8 (342) 272-69-12, факс: 272-64-92;  </w:t>
      </w:r>
    </w:p>
    <w:p>
      <w:pPr>
        <w:pStyle w:val="Normal"/>
        <w:jc w:val="both"/>
        <w:rPr/>
      </w:pPr>
      <w:r>
        <w:rPr/>
        <w:tab/>
        <w:t>2) п. 16 раздела 2 документации об аукционе: «Место, дата и время рассмотрения заявок» читать в следующей редакции: с 10-00 часов (местного времени) «22» декабря 2008 года. Адрес: 614038, г. Пермь, ул. Веденеева, 86А, каб. сметно-договорный, контактный телефон: 8 (342) 272-69-12, факс: 272-64-92;</w:t>
      </w:r>
    </w:p>
    <w:p>
      <w:pPr>
        <w:pStyle w:val="Normal"/>
        <w:ind w:firstLine="709"/>
        <w:jc w:val="both"/>
        <w:rPr/>
      </w:pPr>
      <w:r>
        <w:rPr/>
        <w:t>3) п.</w:t>
      </w:r>
      <w:r>
        <w:rPr>
          <w:b/>
          <w:bCs/>
        </w:rPr>
        <w:t xml:space="preserve"> </w:t>
      </w:r>
      <w:r>
        <w:rPr/>
        <w:t>ХI извещения и п. 17 раздела 2 документации об аукционе: «Время, место и дата проведения аукциона» читать в следующей редакции: аукцион состоится по адресу г. Пермь, ул. Сибирская, 15 каб. 47 (зал заседаний) в 10-00 часов «30» декабря 2008 года, телефон:        8 (342) 212-57-73;</w:t>
      </w:r>
    </w:p>
    <w:p>
      <w:pPr>
        <w:pStyle w:val="Normal"/>
        <w:ind w:firstLine="709"/>
        <w:jc w:val="both"/>
        <w:rPr/>
      </w:pPr>
      <w:r>
        <w:rPr/>
        <w:t>4) приложение 1 раздела 2.2. документации об аукционе: «Техническое задание» читать в новой редакции;</w:t>
      </w:r>
    </w:p>
    <w:p>
      <w:pPr>
        <w:pStyle w:val="Normal"/>
        <w:ind w:firstLine="709"/>
        <w:jc w:val="both"/>
        <w:rPr/>
      </w:pPr>
      <w:r>
        <w:rPr/>
        <w:t>5) ф. 3.2. раздела 3 документации об аукционе: «Форма заявки» читать в новой редакции;</w:t>
      </w:r>
    </w:p>
    <w:p>
      <w:pPr>
        <w:pStyle w:val="Normal"/>
        <w:ind w:firstLine="709"/>
        <w:jc w:val="both"/>
        <w:rPr/>
      </w:pPr>
      <w:r>
        <w:rPr/>
        <w:t>6) приложение 2 части 2 документации об аукционе: «Расчет стоимости» читать в новой редакции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7) п. </w:t>
      </w:r>
      <w:r>
        <w:rPr>
          <w:lang w:val="en-US"/>
        </w:rPr>
        <w:t>VII</w:t>
      </w:r>
      <w:r>
        <w:rPr/>
        <w:t xml:space="preserve"> извещения «Начальная (максимальная) цена контракта (цена лота, общая площадь)»: читать в следующей редакции: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лот №1 – 3 016 755,57 руб., общая площадь — 626 648 кв. м.;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 xml:space="preserve">лот №2 – 1 330 322,41 руб., общая площадь — 282 280 кв. м.;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лот №3 – 2 188 439,95 руб., общая площадь — 59 700 кв. м.;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лот №4 – 1 536 860,58 руб., общая площадь — 42 600 кв. м.;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лот №5 – 591 476,59 руб., общая площадь — 2 154 кв. м.;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лот №6 – 134 221,60 руб., общая площадь — 316 кв. м.</w:t>
      </w:r>
    </w:p>
    <w:p>
      <w:pPr>
        <w:pStyle w:val="Normal"/>
        <w:ind w:firstLine="709"/>
        <w:jc w:val="both"/>
        <w:rPr/>
      </w:pPr>
      <w:r>
        <w:rPr/>
        <w:t>8) Предложение в извещении читать в следующей редакции: «Муниципальное бюджетное учреждение «Благоустройство Орджоникидзевского района» приглашает всех заинтересованных лиц принять участие в открытом аукционе «На выполнение работ по содержанию объектов благоустройства Орджоникидзевского района г. Перми в 2009 году».</w:t>
      </w:r>
    </w:p>
    <w:p>
      <w:pPr>
        <w:pStyle w:val="Normal"/>
        <w:ind w:firstLine="709"/>
        <w:jc w:val="both"/>
        <w:rPr/>
      </w:pPr>
      <w:r>
        <w:rPr/>
        <w:t>9) п. 7 раздела 2 документации об аукционе: «Цена и валюта аукционной заявки» читать в следующей редакции: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лот №1 – 3 016 755,57 руб., общая площадь — 626 648 кв. м.;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2 – 1 330 322,41 руб., общая площадь — 282 280 кв. м.;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лот №3 – 2 188 439,95 руб., общая площадь — 59 700 кв. м.;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лот №4 – 1 536 860,58 руб., общая площадь — 42 600 кв. м.;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лот №5 – 591 476,59 руб., общая площадь — 2 154 кв. м.;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лот №6 – 134 221,60 руб., общая площадь — 316 кв. м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04:35:00Z</dcterms:created>
  <dc:creator>Пользователь</dc:creator>
  <dc:description/>
  <dc:language>en-US</dc:language>
  <cp:lastModifiedBy>Заказ</cp:lastModifiedBy>
  <cp:lastPrinted>2008-12-02T13:51:00Z</cp:lastPrinted>
  <dcterms:modified xsi:type="dcterms:W3CDTF">2008-12-02T10:55:00Z</dcterms:modified>
  <cp:revision>33</cp:revision>
  <dc:subject/>
  <dc:title>СОГЛАСОВАНО                                                                       УТВЕРЖДАЮ                                   </dc:title>
</cp:coreProperties>
</file>