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2. Техническое задание по открытому аукциону № 686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объектов благоустройства Орджоникидзевского района г. Перми с 16-го января по 31-ое декабря 2009 года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/>
      </w:pPr>
      <w:r>
        <w:rPr/>
        <w:t>с 16 января 2009 г. по 31 декабря 2009 г.</w:t>
      </w:r>
    </w:p>
    <w:p>
      <w:pPr>
        <w:pStyle w:val="Normal"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>Лот № 1 л</w:t>
      </w:r>
      <w:r>
        <w:rPr>
          <w:b/>
          <w:bCs/>
        </w:rPr>
        <w:t>етнее и зимнее</w:t>
      </w:r>
      <w:r>
        <w:rPr>
          <w:b/>
        </w:rPr>
        <w:t xml:space="preserve"> содержание  дорог в микрорайонах частной жилой застройки в левобережной части района.</w:t>
      </w:r>
    </w:p>
    <w:p>
      <w:pPr>
        <w:pStyle w:val="Normal"/>
        <w:suppressLineNumbers/>
        <w:tabs>
          <w:tab w:val="clear" w:pos="709"/>
          <w:tab w:val="left" w:pos="-180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 xml:space="preserve"> </w:t>
      </w:r>
      <w:r>
        <w:rPr>
          <w:bCs/>
          <w:i/>
        </w:rPr>
        <w:t xml:space="preserve">Требования к зимнему содержанию </w:t>
      </w:r>
      <w:r>
        <w:rPr>
          <w:i/>
        </w:rPr>
        <w:t>дорог в м/р  частной застройк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ind w:left="-120" w:hanging="0"/>
        <w:outlineLvl w:val="0"/>
        <w:rPr/>
      </w:pPr>
      <w:r>
        <w:rPr>
          <w:bCs/>
        </w:rPr>
        <w:tab/>
        <w:t>1.Расширение проезжей части. Периодичность выполнения работ  1 раза в 5 суток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  <w:i/>
        </w:rPr>
        <w:tab/>
        <w:t xml:space="preserve">Требования к </w:t>
      </w:r>
      <w:r>
        <w:rPr>
          <w:i/>
        </w:rPr>
        <w:t xml:space="preserve">летнему содержанию дорог в м/р частной застройки: </w:t>
      </w:r>
    </w:p>
    <w:p>
      <w:pPr>
        <w:pStyle w:val="Normal"/>
        <w:ind w:left="993" w:hanging="1419"/>
        <w:rPr/>
      </w:pPr>
      <w:r>
        <w:rPr>
          <w:rFonts w:eastAsia="Times New Roman" w:cs="Times New Roman"/>
        </w:rPr>
        <w:t xml:space="preserve">                     </w:t>
      </w:r>
      <w:r>
        <w:rPr/>
        <w:t>1.Уборка проезжей части от крупного мусора. Периодичность выполнения работ 1                                                       раз в месяц.</w:t>
      </w:r>
    </w:p>
    <w:p>
      <w:pPr>
        <w:pStyle w:val="Normal"/>
        <w:numPr>
          <w:ilvl w:val="0"/>
          <w:numId w:val="0"/>
        </w:numPr>
        <w:ind w:left="993" w:hanging="1419"/>
        <w:outlineLvl w:val="0"/>
        <w:rPr>
          <w:i/>
          <w:i/>
        </w:rPr>
      </w:pPr>
      <w:r>
        <w:rPr>
          <w:rFonts w:eastAsia="Times New Roman" w:cs="Times New Roman"/>
        </w:rPr>
        <w:t xml:space="preserve">                     </w:t>
      </w:r>
      <w:r>
        <w:rPr/>
        <w:t xml:space="preserve">2. Вывоз смета, мусора.           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jc w:val="right"/>
        <w:outlineLvl w:val="0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8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eastAsia="Times New Roman" w:cs="Times New Roman"/>
        </w:rPr>
        <w:t xml:space="preserve">     </w:t>
      </w:r>
      <w:r>
        <w:rPr/>
        <w:t>Перечень улиц левобережной части района, подлежащих содержанию: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6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Наименование ули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Площадь, кв.м.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еревня Головано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т дороги на Водозабор до гараж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лодеж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береж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яд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ко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уб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н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145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Верхнее Василье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силье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ишв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965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Нижнее Василье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лик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ркут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лес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пиков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смиче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гут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луд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мол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екабр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адр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ут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д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 м-н Н.Василье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7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896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Малые Ре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л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г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лован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ле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люче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л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ер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нозавод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тля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алореч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альневост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алих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рел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Железнодорож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вод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че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ыл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нделее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п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ад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м-на М.Реки до м-на Н.Васильев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350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Январ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ши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охл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Юрлинская, 2-ая Юрл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гр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слуд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раши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о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 Виш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ньк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нва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неж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ту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3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Верхоту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хор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рунз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Амба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мба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хтым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Волж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лма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алма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Сылв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нтябрь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аргуз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рзамас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ут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пов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б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9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мат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бц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завод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икополь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ргопольскии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ыно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удян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с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мостроите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ксай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ерхоян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цм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емухов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Черемухов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илюй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й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кее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амыш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дян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евал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с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Бо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3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Штурва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ер.Катавск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урва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8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рафимович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врополь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тиле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чкана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8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зь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ц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63007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Голованов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блоне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ябин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хлад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иреневый бульвар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уг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аш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емляни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езд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осн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от Ромашковой до Сиреневого бульвар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Объездная дорога от Бенгальской до складов реагентов водоканал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рш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8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ху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8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Мозырьский пер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Мозырьский пер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8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зырь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19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4526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Чапаев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зел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ип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апае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Ел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Ело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Ело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ий Ело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ый Елов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лан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План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.Пархоменк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годня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ока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пр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ус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1 (от оврага до леса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оговая 2 (от оврага до леса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актористов ( от Кизеловской до Чапаева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7805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ислотные Дач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локола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атут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нит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ронзов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ловин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осфори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лиц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раснод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л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зо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лор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Федот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ки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еж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ушмак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сурий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славль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к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Уд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м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перфосфа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пас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Щи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Черняховск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инусински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035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Кам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. Комиссар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фсою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бкор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рик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аймуши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рез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утуз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Химик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сло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нчар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ая 2-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граничный переу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ородищ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з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7400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rPr>
          <w:lang w:eastAsia="ar-S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Общая площадь -  </w:t>
      </w:r>
      <w:r>
        <w:rPr/>
        <w:t>626 648 кв.м</w:t>
      </w:r>
    </w:p>
    <w:tbl>
      <w:tblPr>
        <w:tblW w:w="10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140"/>
        <w:gridCol w:w="2520"/>
        <w:gridCol w:w="1220"/>
      </w:tblGrid>
      <w:tr>
        <w:trPr>
          <w:trHeight w:val="315" w:hRule="atLeast"/>
        </w:trPr>
        <w:tc>
          <w:tcPr>
            <w:tcW w:w="6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оимость работ по содержанию по левому берегу (руб.)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то (183 суток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577 049,26 руб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има (168 суток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2 439 706,31руб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                                                                                                                            </w:t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 016 755,57 руб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outlineLvl w:val="0"/>
        <w:rPr/>
      </w:pPr>
      <w:r>
        <w:rPr>
          <w:b/>
          <w:sz w:val="28"/>
          <w:szCs w:val="28"/>
        </w:rPr>
        <w:t>Всего по лоту № 1 – 3 016 755,57 рублей.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 xml:space="preserve">Лот № 2 </w:t>
      </w:r>
      <w:r>
        <w:rPr/>
        <w:t>л</w:t>
      </w:r>
      <w:r>
        <w:rPr>
          <w:b/>
          <w:bCs/>
        </w:rPr>
        <w:t xml:space="preserve">етнее и зимнее содержание  дорог в микрорайонах частной жилой застройки в правобережной части района. </w:t>
      </w:r>
    </w:p>
    <w:p>
      <w:pPr>
        <w:pStyle w:val="Normal"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Cs/>
          <w:i/>
        </w:rPr>
        <w:t>Требования к зимнему содержанию</w:t>
      </w:r>
      <w:r>
        <w:rPr>
          <w:i/>
        </w:rPr>
        <w:t xml:space="preserve"> дорог в м/р частной застройки:</w:t>
      </w:r>
    </w:p>
    <w:p>
      <w:pPr>
        <w:pStyle w:val="Normal"/>
        <w:tabs>
          <w:tab w:val="clear" w:pos="709"/>
          <w:tab w:val="left" w:pos="840" w:leader="none"/>
        </w:tabs>
        <w:ind w:left="-120" w:hanging="0"/>
        <w:rPr/>
      </w:pPr>
      <w:r>
        <w:rPr>
          <w:bCs/>
        </w:rPr>
        <w:tab/>
        <w:t>1.Расширение проезжей части. Периодичность выполнения работ 1 раз в 5 суток.</w:t>
      </w:r>
    </w:p>
    <w:p>
      <w:pPr>
        <w:pStyle w:val="TextBodyIndent"/>
        <w:tabs>
          <w:tab w:val="clear" w:pos="709"/>
          <w:tab w:val="left" w:pos="600" w:leader="none"/>
        </w:tabs>
        <w:ind w:left="120" w:hanging="0"/>
        <w:rPr/>
      </w:pPr>
      <w:r>
        <w:rPr>
          <w:bCs/>
          <w:i/>
        </w:rPr>
        <w:tab/>
        <w:t xml:space="preserve">Требования к </w:t>
      </w:r>
      <w:r>
        <w:rPr>
          <w:i/>
        </w:rPr>
        <w:t>летнему содержанию дорог в м/р частной застройки: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 w:cs="Times New Roman"/>
        </w:rPr>
        <w:t xml:space="preserve">           </w:t>
      </w:r>
      <w:r>
        <w:rPr/>
        <w:t>1.Уборка проезжей части от крупного мусора. Периодичность выполнения работ 1 раз   в месяц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 w:cs="Times New Roman"/>
        </w:rPr>
        <w:t xml:space="preserve">           </w:t>
      </w:r>
      <w:r>
        <w:rPr/>
        <w:t>2.Вывоз смета, мусора.</w:t>
      </w:r>
    </w:p>
    <w:p>
      <w:pPr>
        <w:pStyle w:val="Normal"/>
        <w:tabs>
          <w:tab w:val="clear" w:pos="709"/>
          <w:tab w:val="left" w:pos="840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40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jc w:val="right"/>
        <w:outlineLvl w:val="0"/>
        <w:rPr/>
      </w:pPr>
      <w:r>
        <w:rPr>
          <w:rFonts w:eastAsia="Times New Roman" w:cs="Times New Roman"/>
        </w:rPr>
        <w:t xml:space="preserve">  </w:t>
      </w:r>
      <w:r>
        <w:rPr/>
        <w:t>Приложение №1</w:t>
      </w:r>
    </w:p>
    <w:p>
      <w:pPr>
        <w:pStyle w:val="Normal"/>
        <w:tabs>
          <w:tab w:val="clear" w:pos="709"/>
          <w:tab w:val="left" w:pos="8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eastAsia="Times New Roman" w:cs="Times New Roman"/>
        </w:rPr>
        <w:t xml:space="preserve">      </w:t>
      </w:r>
      <w:r>
        <w:rPr/>
        <w:t>Перечень улиц правобережной части района, подлежащих содержанию:</w:t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6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Наименование ули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rPr>
                <w:lang w:eastAsia="ar-SA"/>
              </w:rPr>
            </w:pPr>
            <w:r>
              <w:rPr/>
              <w:t>Площадь, кв.м.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 Гай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3-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5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6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вийный переулок 2-ой, 3-ий,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рку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он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он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н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дног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3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4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5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х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рюп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аде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х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хтинская 2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иро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шине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бельщик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Н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В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п. Новогайвинск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Соцпосел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п. Плотин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Ширяих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3498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Заозерь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рб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ясолоб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кипер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ароход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т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Мач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а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Ка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айдар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люп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ип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аз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доремон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игна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ли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дис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ямолиней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дола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им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в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лицы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3470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Поселок Хим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2600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ind w:left="360" w:hanging="0"/>
        <w:rPr>
          <w:lang w:eastAsia="ar-SA"/>
        </w:rPr>
      </w:pPr>
      <w:r>
        <w:rPr>
          <w:lang w:eastAsia="ar-SA"/>
        </w:rPr>
      </w:r>
    </w:p>
    <w:tbl>
      <w:tblPr>
        <w:tblW w:w="85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303"/>
        <w:gridCol w:w="2020"/>
      </w:tblGrid>
      <w:tr>
        <w:trPr>
          <w:trHeight w:val="37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/>
              <w:t xml:space="preserve">Общая площадь – </w:t>
            </w:r>
            <w:r>
              <w:rPr>
                <w:b/>
                <w:bCs/>
                <w:sz w:val="28"/>
                <w:szCs w:val="28"/>
              </w:rPr>
              <w:t xml:space="preserve">282 280 кв.м                                                                                                            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оимость по содержанию по правому берегу (руб.)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то (183 суток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259 937,74 руб.</w:t>
            </w:r>
          </w:p>
        </w:tc>
      </w:tr>
      <w:tr>
        <w:trPr>
          <w:trHeight w:val="31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има (183 суток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/>
              <w:t>1 070 384,67 руб.</w:t>
            </w:r>
          </w:p>
        </w:tc>
      </w:tr>
      <w:tr>
        <w:trPr>
          <w:trHeight w:val="37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                                                                                                                            </w:t>
            </w:r>
          </w:p>
        </w:tc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 330 322,41 руб.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сего по лоту № 2 - 1 330 322,41 рубля.               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>Лот № 3</w:t>
      </w:r>
      <w:r>
        <w:rPr/>
        <w:t xml:space="preserve"> </w:t>
      </w:r>
      <w:r>
        <w:rPr>
          <w:b/>
        </w:rPr>
        <w:t>летнее и зимнее содержание внутриквартальных проездов, расположенных в левобережной части района.</w:t>
      </w:r>
    </w:p>
    <w:p>
      <w:pPr>
        <w:pStyle w:val="TextBodyInden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тоимость выполняемых работ – 2 188 439,95 руб.</w:t>
      </w:r>
    </w:p>
    <w:p>
      <w:pPr>
        <w:pStyle w:val="Normal"/>
        <w:rPr/>
      </w:pPr>
      <w:r>
        <w:rPr/>
        <w:t>в том числе :</w:t>
      </w:r>
    </w:p>
    <w:p>
      <w:pPr>
        <w:pStyle w:val="Normal"/>
        <w:rPr/>
      </w:pPr>
      <w:r>
        <w:rPr/>
        <w:t>лето 183 суток – 263 390,97 руб.</w:t>
      </w:r>
    </w:p>
    <w:p>
      <w:pPr>
        <w:pStyle w:val="Normal"/>
        <w:rPr/>
      </w:pPr>
      <w:r>
        <w:rPr/>
        <w:t>зима 168 суток – 1925048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ребования к зимнему содержанию внутриквартальных проездов:</w:t>
      </w:r>
    </w:p>
    <w:p>
      <w:pPr>
        <w:pStyle w:val="TextBodyIndent"/>
        <w:rPr/>
      </w:pPr>
      <w:r>
        <w:rPr>
          <w:sz w:val="20"/>
        </w:rPr>
        <w:t>1. Подметание и сгребание снега.  Периодичность выполнения работ  1 раз в сутки;</w:t>
      </w:r>
    </w:p>
    <w:p>
      <w:pPr>
        <w:pStyle w:val="TextBodyIndent"/>
        <w:rPr>
          <w:sz w:val="20"/>
        </w:rPr>
      </w:pPr>
      <w:r>
        <w:rPr>
          <w:sz w:val="20"/>
        </w:rPr>
        <w:t>2. Расширение проезжей части 30% от площади. Периодичность выполнения работ 1 раз в 4 суток;</w:t>
      </w:r>
    </w:p>
    <w:p>
      <w:pPr>
        <w:pStyle w:val="TextBodyIndent"/>
        <w:rPr>
          <w:sz w:val="20"/>
        </w:rPr>
      </w:pPr>
      <w:r>
        <w:rPr>
          <w:sz w:val="20"/>
        </w:rPr>
        <w:t>3.  Посыпка ПСС. Периодичность выполнения работ 1 раз в сутки;</w:t>
      </w:r>
    </w:p>
    <w:p>
      <w:pPr>
        <w:pStyle w:val="TextBodyIndent"/>
        <w:rPr>
          <w:sz w:val="20"/>
        </w:rPr>
      </w:pPr>
      <w:r>
        <w:rPr>
          <w:sz w:val="20"/>
        </w:rPr>
        <w:t>4. Удаление наката 50 % от площади. Периодичность выполнения работ 1 раз в 6 суток;</w:t>
      </w:r>
    </w:p>
    <w:p>
      <w:pPr>
        <w:pStyle w:val="TextBodyIndent"/>
        <w:rPr>
          <w:sz w:val="20"/>
        </w:rPr>
      </w:pPr>
      <w:r>
        <w:rPr>
          <w:sz w:val="20"/>
        </w:rPr>
        <w:t>5. Вывоз снега;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Требования к летнему содержанию внутриквартальных проездов: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</w:t>
      </w:r>
      <w:r>
        <w:rPr>
          <w:sz w:val="20"/>
        </w:rPr>
        <w:t>1. Подметание .  Периодичность выполнения работ 1 раз в 5 суток;</w:t>
      </w:r>
    </w:p>
    <w:p>
      <w:pPr>
        <w:pStyle w:val="TextBodyIndent"/>
        <w:rPr/>
      </w:pPr>
      <w:r>
        <w:rPr>
          <w:sz w:val="20"/>
        </w:rPr>
        <w:t>2. Уборка смета мусора у борта 30% от площади.  Периодичность выполнения работ 1 раз в 5 суток;</w:t>
      </w:r>
    </w:p>
    <w:p>
      <w:pPr>
        <w:pStyle w:val="TextBodyIndent"/>
        <w:rPr>
          <w:sz w:val="20"/>
        </w:rPr>
      </w:pPr>
      <w:r>
        <w:rPr>
          <w:sz w:val="20"/>
        </w:rPr>
        <w:t>3. Уборка проезжей части от крупного мусора.  Периодичность выполнения работ 1 раз в 10 суток;</w:t>
      </w:r>
    </w:p>
    <w:p>
      <w:pPr>
        <w:pStyle w:val="TextBodyIndent"/>
        <w:ind w:left="283" w:right="848" w:hanging="0"/>
        <w:rPr/>
      </w:pPr>
      <w:r>
        <w:rPr>
          <w:sz w:val="20"/>
        </w:rPr>
        <w:t>4. Вывоз смета, мусора.</w:t>
      </w:r>
    </w:p>
    <w:p>
      <w:pPr>
        <w:pStyle w:val="Normal"/>
        <w:rPr/>
      </w:pPr>
      <w:r>
        <w:rPr/>
        <w:t>Работы производятся в соответствии с перечнями внутриквартальных проездов по левому берегу, приведенных в приложении № 1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tbl>
      <w:tblPr>
        <w:tblW w:w="12342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543"/>
        <w:gridCol w:w="239"/>
        <w:gridCol w:w="239"/>
        <w:gridCol w:w="239"/>
        <w:gridCol w:w="150"/>
        <w:gridCol w:w="8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8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еречень внутриквартальных проездов подлежащих содержанию по левому берегу в 2009г.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ез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лощадь                                 м2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Въезд к домам № 15, 17, 19, 21, 23 по ул. Ак. Веденеева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02" w:leader="none"/>
              </w:tabs>
              <w:snapToGrid w:val="false"/>
              <w:ind w:right="17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езжая часть и въезд к домам № 2, 8 по ул. Косякова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дъезд к домам № 32, 34, 34а, 23 по ул. Волховской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к домам № 18,16, 14 по ул. Свирской (ул. Л. Лаврова)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езд к домам № 42-90 ул. Ак. Веденеева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дъезд к домам № 17,19 по ул. Ставропольской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ъезды к домам № 4, 6, 8, 12, 14, 18 по ул. Молдавской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ъезды к домам № 5, 7, 9, 11 по ул. Щитовая, Роменская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ъезды к домам № 13, 15, 17, 19, 19а по ул. Уссурийской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ъезды к домам № 51 – 94 по ул. Черняховского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ы от ул. Лянгасова до ул. Ольховской, 15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Котовский переулок                                   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ул. Качканарская                         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ул. Кронита  - ул. Ишимская                      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2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ул. Лянгасова  - м/р Энергетик                 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ул. Менжинского – ул. Таймырская, 3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езд от ул. Менжинского до ул. Таганрогская, 17      (3600 кв.м.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от ул. Старикова, 11 до ул. Криворожская, 9а               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от ул. Веденеева до поликлиники НПО «Искра»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от ул. Волховская до ул. Серафимовича, 12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Проезд от ул. Веденеева, 87 до ул. Косякова,74                          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езд от ул. Еловская, 24 до ул. Пархоменко, 16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9 700</w:t>
            </w:r>
          </w:p>
        </w:tc>
        <w:tc>
          <w:tcPr>
            <w:tcW w:w="1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ъем выполняемых работ - </w:t>
      </w:r>
      <w:r>
        <w:rPr>
          <w:b/>
          <w:bCs/>
          <w:sz w:val="28"/>
          <w:szCs w:val="28"/>
        </w:rPr>
        <w:t>59 700 кв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</w:rPr>
        <w:t>Лот № 4 летнее и зимнее содержание внутриквартальных проездов,  расположенных в правобережной част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тоимость выполняемых работ – 1 536860,58руб.</w:t>
      </w:r>
    </w:p>
    <w:p>
      <w:pPr>
        <w:pStyle w:val="Normal"/>
        <w:rPr/>
      </w:pPr>
      <w:r>
        <w:rPr/>
        <w:t>в том числе :</w:t>
      </w:r>
    </w:p>
    <w:p>
      <w:pPr>
        <w:pStyle w:val="Normal"/>
        <w:rPr/>
      </w:pPr>
      <w:r>
        <w:rPr/>
        <w:t>лето (183 суток) – 187 947,03 руб.</w:t>
      </w:r>
    </w:p>
    <w:p>
      <w:pPr>
        <w:pStyle w:val="Normal"/>
        <w:rPr/>
      </w:pPr>
      <w:r>
        <w:rPr/>
        <w:t>зима (168 суток) – 1 348913,55 руб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зимней уборке внутриквартальных проездов:</w:t>
      </w:r>
    </w:p>
    <w:p>
      <w:pPr>
        <w:pStyle w:val="TextBodyIndent"/>
        <w:rPr/>
      </w:pPr>
      <w:r>
        <w:rPr>
          <w:sz w:val="20"/>
        </w:rPr>
        <w:t>1.Подметание и сгребание снега.  Периодичность выполнения работ  1 раз в сутки;</w:t>
      </w:r>
    </w:p>
    <w:p>
      <w:pPr>
        <w:pStyle w:val="TextBodyIndent"/>
        <w:rPr>
          <w:sz w:val="20"/>
        </w:rPr>
      </w:pPr>
      <w:r>
        <w:rPr>
          <w:sz w:val="20"/>
        </w:rPr>
        <w:t>2. Расширение проезжей части 30% от площади. Периодичность выполнения работ 1 раз в 4 суток;</w:t>
      </w:r>
    </w:p>
    <w:p>
      <w:pPr>
        <w:pStyle w:val="TextBodyIndent"/>
        <w:rPr>
          <w:sz w:val="20"/>
        </w:rPr>
      </w:pPr>
      <w:r>
        <w:rPr>
          <w:sz w:val="20"/>
        </w:rPr>
        <w:t>3.  Посыпка ПСС. Периодичность выполнения работ 1 раз в сутки;</w:t>
      </w:r>
    </w:p>
    <w:p>
      <w:pPr>
        <w:pStyle w:val="TextBodyIndent"/>
        <w:rPr>
          <w:sz w:val="20"/>
        </w:rPr>
      </w:pPr>
      <w:r>
        <w:rPr>
          <w:sz w:val="20"/>
        </w:rPr>
        <w:t>4. Удаление наката 50 % от площади. Периодичность выполнения работ 1 раз в 6 суток;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5. Вывоз снега.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Требования к летней уборке внутриквартальных проездов: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</w:t>
      </w:r>
      <w:r>
        <w:rPr>
          <w:sz w:val="20"/>
        </w:rPr>
        <w:t>1. Подметание площади. Периодичность выполнения работ 1 раз в 5 суток;</w:t>
      </w:r>
    </w:p>
    <w:p>
      <w:pPr>
        <w:pStyle w:val="TextBodyIndent"/>
        <w:rPr/>
      </w:pPr>
      <w:r>
        <w:rPr>
          <w:sz w:val="20"/>
        </w:rPr>
        <w:t>2. Уборка смета мусора у борта 30% от площади.  Периодичность выполнения работ 1 раз в 5 суток;</w:t>
      </w:r>
    </w:p>
    <w:p>
      <w:pPr>
        <w:pStyle w:val="TextBodyIndent"/>
        <w:rPr>
          <w:sz w:val="20"/>
        </w:rPr>
      </w:pPr>
      <w:r>
        <w:rPr>
          <w:sz w:val="20"/>
        </w:rPr>
        <w:t>3. Уборка проезжей части от крупного мусора.  Периодичность выполнения работ 1 раз в 10 суток;</w:t>
      </w:r>
    </w:p>
    <w:p>
      <w:pPr>
        <w:pStyle w:val="TextBodyIndent"/>
        <w:rPr>
          <w:sz w:val="20"/>
        </w:rPr>
      </w:pPr>
      <w:r>
        <w:rPr>
          <w:sz w:val="20"/>
        </w:rPr>
        <w:t>4. Вывоз смета мусор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Работы производятся в соответствии с перечнями внутриквартальных проездов приведенных в приложении №1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9"/>
          <w:tab w:val="left" w:pos="81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внутриквартальных проездов подлежащих содержанию по правому берегу в 2009г.</w:t>
      </w:r>
    </w:p>
    <w:tbl>
      <w:tblPr>
        <w:tblW w:w="10657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6907"/>
        <w:gridCol w:w="1512"/>
        <w:gridCol w:w="83"/>
        <w:gridCol w:w="141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</w:tblGrid>
      <w:tr>
        <w:trPr>
          <w:trHeight w:val="343" w:hRule="atLeast"/>
        </w:trPr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Внутриквартальные проезды по правому берег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93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лощадь, м2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от ул. Барнаульской, 9, 9а до ул. Вильямса, 33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</w:tc>
      </w:tr>
      <w:tr>
        <w:trPr>
          <w:trHeight w:val="5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с ул. Карбышева, 26, 28 по ул. Лобвинской до пересечения с ул. Графтио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9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с ул. Карбышева, 38 и д/с № 330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</w:tr>
      <w:tr>
        <w:trPr>
          <w:trHeight w:val="6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по ул. Репина, 4 к д/с 175 и к домам 1-й Дубровский, 5, 6, 7, 8, 10,12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2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ул. Репина, 14 и школа № 101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3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от ул. Вильямса до ул. Гайвинская,8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6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от ул. Кабельщиков до ул. Луговского, 134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Янаульская к дому ул. Толбухина, 10а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Янаульская дома № 11-27                          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Репина, 70а – ул. Луговского 132 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Кабельщиков, 83 до ул.Карбышева, 84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6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Кабельщиков, 99 – ул. Репина, 66  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Вильямса, 45 до ул. Толбухина 16а 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Барнаульская, 4 до ул. Вильямса, 14а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 xml:space="preserve">Проезд ул. Репина, 67 – ул. Репина, 67а                                     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по ул. Никитина от ул. Толбухина до ул. Вильямса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6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оезд от ул. Писарева до ул. Гайвинская</w:t>
            </w:r>
          </w:p>
        </w:tc>
        <w:tc>
          <w:tcPr>
            <w:tcW w:w="30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300</w:t>
            </w:r>
          </w:p>
        </w:tc>
      </w:tr>
      <w:tr>
        <w:trPr>
          <w:trHeight w:val="3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600</w:t>
            </w:r>
          </w:p>
        </w:tc>
      </w:tr>
    </w:tbl>
    <w:p>
      <w:pPr>
        <w:pStyle w:val="Normal"/>
        <w:rPr/>
      </w:pPr>
      <w:r>
        <w:rPr>
          <w:b/>
        </w:rPr>
        <w:t xml:space="preserve">Объем выполняемых работ - </w:t>
      </w:r>
      <w:r>
        <w:rPr>
          <w:b/>
          <w:sz w:val="28"/>
          <w:szCs w:val="28"/>
        </w:rPr>
        <w:t>42 600 кв.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от № 5 содержание лестниц и мостовых пере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тоимость выполняемых работ – 591 476,59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зима (168 суток) – 591 476,59руб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зимней уборке мостовых переходов и лестниц: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sz w:val="20"/>
        </w:rPr>
        <w:t xml:space="preserve">      </w:t>
      </w:r>
      <w:r>
        <w:rPr>
          <w:sz w:val="20"/>
        </w:rPr>
        <w:t>1.Подметание территории от свежевыпавшего снега, мусора. Периодичность выполнения работ 1 раз в сутки</w:t>
      </w:r>
    </w:p>
    <w:p>
      <w:pPr>
        <w:pStyle w:val="TextBodyIndent"/>
        <w:rPr>
          <w:sz w:val="20"/>
        </w:rPr>
      </w:pPr>
      <w:r>
        <w:rPr>
          <w:sz w:val="20"/>
        </w:rPr>
        <w:t>2.Сдвинуть свежевыпавший снег в валы и кучи. Периодичность выполнения работ 1 раз в 4 суток;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>
          <w:sz w:val="20"/>
        </w:rPr>
        <w:t>3. Очистка от уплотненного снега 40% от площади. Периодичность уборки 1 раза в 2 суток;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000000"/>
          <w:spacing w:val="-6"/>
          <w:sz w:val="20"/>
        </w:rPr>
        <w:t xml:space="preserve">      </w:t>
      </w:r>
      <w:r>
        <w:rPr>
          <w:color w:val="000000"/>
          <w:spacing w:val="-6"/>
          <w:sz w:val="20"/>
        </w:rPr>
        <w:t>4. Обработка лестниц песком. Периодичность выполнения работ 1 раз в сутки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</w:r>
    </w:p>
    <w:p>
      <w:pPr>
        <w:pStyle w:val="Normal"/>
        <w:rPr/>
      </w:pPr>
      <w:r>
        <w:rPr/>
        <w:tab/>
        <w:t>Работы производятся в соответствии с перечнями мостовых переходов и лестниц, подлежащих  содержанию приведенных в приложении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/>
        </w:rPr>
        <w:t xml:space="preserve">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остовых переходов и лестниц, подлежащих содержанию в 2009 году</w:t>
      </w:r>
    </w:p>
    <w:tbl>
      <w:tblPr>
        <w:tblW w:w="10004" w:type="dxa"/>
        <w:jc w:val="left"/>
        <w:tblInd w:w="-2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70"/>
        <w:gridCol w:w="4102"/>
        <w:gridCol w:w="2432"/>
      </w:tblGrid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лощадь, м2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 Валежная (между м/р КамГЭС и м/р Домостроительный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 Песочная (между м/р Домостроительный и м/р Левшино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 Амбарная (между м/р КамГЭС и м/р Домостроительный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весной мост за ПАТП № 2                                                        (между м/р КамГЭС и м/р Январский) + под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т через Васильевский залив (м/р Бумажник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91,8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 Мелитопольская (к МСЧ №7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 Волховская (между м/р Молодежный и м/р КамГЭС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Лестница в м/р Чапаевский (от Соликамского тракта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ост у ПФЮИМВД РФ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ешеходный переход «Пермской городской психиатрической больницы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2,2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10 шт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4 м2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ъем выполняемых работ – </w:t>
      </w:r>
      <w:r>
        <w:rPr>
          <w:b/>
          <w:bCs/>
          <w:sz w:val="28"/>
          <w:szCs w:val="28"/>
        </w:rPr>
        <w:t>2 154 кв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от № 6 летнее и зимнее содержание родник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тоимость выполняемых работ – 134 221,60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зима (168 суток) – 130 967,60 руб.</w:t>
      </w:r>
    </w:p>
    <w:p>
      <w:pPr>
        <w:pStyle w:val="Normal"/>
        <w:rPr/>
      </w:pPr>
      <w:r>
        <w:rPr/>
        <w:t>лето (183 суток) — 3  254,00руб.</w:t>
      </w:r>
    </w:p>
    <w:p>
      <w:pPr>
        <w:pStyle w:val="Normal"/>
        <w:rPr>
          <w:i/>
          <w:i/>
        </w:rPr>
      </w:pPr>
      <w:r>
        <w:rPr>
          <w:i/>
        </w:rPr>
        <w:t>Требования к зимней уборке родников:</w:t>
      </w:r>
    </w:p>
    <w:p>
      <w:pPr>
        <w:pStyle w:val="Normal"/>
        <w:shd w:fill="FFFFFF" w:val="clear"/>
        <w:spacing w:lineRule="exact" w:line="274"/>
        <w:rPr>
          <w:sz w:val="20"/>
        </w:rPr>
      </w:pPr>
      <w:r>
        <w:rPr>
          <w:sz w:val="20"/>
        </w:rPr>
        <w:t>1.Подметание территории от свежевыпавшего снега, мусора. Периодичность выполнения работ 1 раз в сутки</w:t>
      </w:r>
    </w:p>
    <w:p>
      <w:pPr>
        <w:pStyle w:val="TextBodyIndent"/>
        <w:rPr/>
      </w:pPr>
      <w:r>
        <w:rPr>
          <w:sz w:val="20"/>
        </w:rPr>
        <w:t>2.Сдвинуть свежевыпавший снег в валы и кучи. Периодичность выполнения работ 1 раз в 4 суток;</w:t>
      </w:r>
    </w:p>
    <w:p>
      <w:pPr>
        <w:pStyle w:val="TextBodyIndent"/>
        <w:rPr>
          <w:i/>
          <w:i/>
          <w:sz w:val="20"/>
        </w:rPr>
      </w:pPr>
      <w:r>
        <w:rPr>
          <w:sz w:val="20"/>
        </w:rPr>
        <w:t>3. Очистка от уплотненного снега 50% от площади. Периодичность уборки 2 раза в 3 суток;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000000"/>
          <w:spacing w:val="-6"/>
          <w:sz w:val="20"/>
        </w:rPr>
        <w:t xml:space="preserve">      </w:t>
      </w:r>
      <w:r>
        <w:rPr>
          <w:color w:val="000000"/>
          <w:spacing w:val="-6"/>
          <w:sz w:val="20"/>
        </w:rPr>
        <w:t>4. Очистка от наледи 20% от площади. Периодичность выполнения работ 1 раз в 3 суток;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000000"/>
          <w:spacing w:val="-6"/>
          <w:sz w:val="20"/>
        </w:rPr>
        <w:t xml:space="preserve">      </w:t>
      </w:r>
      <w:r>
        <w:rPr>
          <w:color w:val="000000"/>
          <w:spacing w:val="-6"/>
          <w:sz w:val="20"/>
        </w:rPr>
        <w:t>5. Обработка территории песком. Периодичность выполнения работ 1 раз в сутки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Требования к летней уборк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>Уборка и вывоз смета и мусора. Периодичность выполнения работ 1 раз в 2 суток..</w:t>
      </w:r>
    </w:p>
    <w:p>
      <w:pPr>
        <w:pStyle w:val="Normal"/>
        <w:shd w:fill="FFFFFF" w:val="clear"/>
        <w:spacing w:lineRule="exact" w:line="274"/>
        <w:ind w:left="27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</w:r>
    </w:p>
    <w:p>
      <w:pPr>
        <w:pStyle w:val="Normal"/>
        <w:rPr/>
      </w:pPr>
      <w:r>
        <w:rPr/>
        <w:t>Работы производятся в соответствии с перечнями мостовых переходов и лестниц, подлежащих  содержанию приведенных в приложении №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родников, подлежащих содержанию в 2009 году</w:t>
      </w:r>
    </w:p>
    <w:tbl>
      <w:tblPr>
        <w:tblW w:w="10004" w:type="dxa"/>
        <w:jc w:val="left"/>
        <w:tblInd w:w="-2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70"/>
        <w:gridCol w:w="4102"/>
        <w:gridCol w:w="2432"/>
      </w:tblGrid>
      <w:tr>
        <w:trPr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лощадь, м2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 ул. Белозерская. 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ислотные дач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 Изоляторного завод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 ул. Янаульская. 12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Итого 4 шт.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3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</w:rPr>
        <w:t xml:space="preserve">Объем выполняемых работ – </w:t>
      </w:r>
      <w:r>
        <w:rPr>
          <w:b/>
          <w:bCs/>
          <w:sz w:val="28"/>
          <w:szCs w:val="28"/>
        </w:rPr>
        <w:t>316,00 кв.м.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34:00Z</dcterms:created>
  <dc:creator>Пользователь</dc:creator>
  <dc:description/>
  <cp:keywords/>
  <dc:language>en-US</dc:language>
  <cp:lastModifiedBy>user</cp:lastModifiedBy>
  <cp:lastPrinted>2008-12-02T14:37:00Z</cp:lastPrinted>
  <dcterms:modified xsi:type="dcterms:W3CDTF">2008-12-02T09:37:00Z</dcterms:modified>
  <cp:revision>3</cp:revision>
  <dc:subject/>
  <dc:title>СОГЛАСОВАНО                                                                       УТВЕРЖДАЮ                                   </dc:title>
</cp:coreProperties>
</file>