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6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 содержание дорог в  м/р частной застройки, расположенных в правобережной части района с 16 января по 31 декабря 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850"/>
        <w:gridCol w:w="851"/>
        <w:gridCol w:w="1134"/>
        <w:gridCol w:w="1417"/>
        <w:gridCol w:w="1228"/>
        <w:gridCol w:w="1481"/>
      </w:tblGrid>
      <w:tr>
        <w:trPr>
          <w:trHeight w:val="3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ераций за сезон 1 кв.м.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32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183 су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има 168 с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дорог в зимний пери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ширение проезжей части 1раз в 5сут (периодичность в сезон 34 раз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105,6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7 105,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 679,5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 679,5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Содержание дорог в летний пери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борка проезжей части от мусора 1 раз в месяц (периодичность в сезон 6 раз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5 470,7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70,79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.ч. стоимость ед. оп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2 578,4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 578,46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воз смета, мусора - т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815,4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 815,4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 391,8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286,2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7 105,6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 930,5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 651,5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3 279,0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с НД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0 322,4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 937,74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0 384,6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4:00Z</dcterms:created>
  <dc:creator>erina</dc:creator>
  <dc:description/>
  <cp:keywords/>
  <dc:language>en-US</dc:language>
  <cp:lastModifiedBy>user</cp:lastModifiedBy>
  <cp:lastPrinted>2008-12-02T14:42:00Z</cp:lastPrinted>
  <dcterms:modified xsi:type="dcterms:W3CDTF">2008-12-02T09:43:00Z</dcterms:modified>
  <cp:revision>3</cp:revision>
  <dc:subject/>
  <dc:title>Заказчик: МБУ « Благоустройство Орджоникидзевского района г</dc:title>
</cp:coreProperties>
</file>