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азчик: МБУ « Благоустройство Орджоникидзевского района г. Перми</w:t>
      </w:r>
    </w:p>
    <w:tbl>
      <w:tblPr>
        <w:tblW w:w="2787" w:type="dxa"/>
        <w:jc w:val="left"/>
        <w:tblInd w:w="6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</w:tblGrid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от_______200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ind w:left="-288" w:right="1161" w:hanging="0"/>
              <w:jc w:val="center"/>
              <w:rPr/>
            </w:pPr>
            <w:r>
              <w:rPr/>
              <w:t>Расчет  стоимости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 содержание внутриквартальных проездов, расположенных в левобережной части района   с 16-го января по 31 декабря 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66"/>
        <w:gridCol w:w="896"/>
        <w:gridCol w:w="868"/>
        <w:gridCol w:w="1191"/>
        <w:gridCol w:w="1418"/>
        <w:gridCol w:w="1208"/>
        <w:gridCol w:w="1344"/>
      </w:tblGrid>
      <w:tr>
        <w:trPr>
          <w:trHeight w:val="31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й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ераций за сезон 1 кв.м. (руб.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9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>
          <w:trHeight w:val="7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183 суто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има 168сут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оездов в зимний перио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и сгребание снега 1 раз в сутк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475,9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475,9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ширение проезжей части  30% от площади  1 раз в 4 суток (периодичность в сезон 43раза)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42,1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42,1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2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СС 1 раз в сутки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188,2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188,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СС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3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337,2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337,2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даление наката 50% от площади 1раз в 6 суток (периодичность в сезон 29 раз)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324,4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324,4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стоимость ед.операци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1,2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1,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нега- 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129,3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129,3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Содержание проездов в летний перио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метание  площади 1 раз в 5 суток (периодичность в сезон   36 раз)                 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874,4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874,4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,0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,0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борка смета у борта 30% от площади 1 раз в 5 суток (периодичность в сезон 36раз)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7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40,9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40,9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стоимость ед.операци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борка проезжей части от крупного мусора 1 раз в 10 суток (периодичность в сезон 18раз)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53,0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53,0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воз смета, мусора - тн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4,1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4,1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610,1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12,6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397,4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829,8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8,2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651,54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с НДС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439,9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 390,9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5048,98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казчик:______________</w:t>
        <w:tab/>
        <w:tab/>
        <w:tab/>
        <w:tab/>
        <w:tab/>
        <w:t xml:space="preserve"> Подрядчик:_____________</w:t>
      </w:r>
      <w:r>
        <w:rPr/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601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16:00Z</dcterms:created>
  <dc:creator>erina</dc:creator>
  <dc:description/>
  <cp:keywords/>
  <dc:language>en-US</dc:language>
  <cp:lastModifiedBy>user</cp:lastModifiedBy>
  <cp:lastPrinted>2008-12-02T14:43:00Z</cp:lastPrinted>
  <dcterms:modified xsi:type="dcterms:W3CDTF">2008-12-02T09:43:00Z</dcterms:modified>
  <cp:revision>3</cp:revision>
  <dc:subject/>
  <dc:title>Заказчик: МБУ « Благоустройство Орджоникидзевского района г</dc:title>
</cp:coreProperties>
</file>