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от «03» декабря 2008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СПЕЦИФИКАЦИЯ мебе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Помещение: кабинет № 41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«Индекс» или эквивален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19"/>
        <w:gridCol w:w="1719"/>
        <w:gridCol w:w="1293"/>
        <w:gridCol w:w="3685"/>
        <w:gridCol w:w="1418"/>
        <w:gridCol w:w="708"/>
        <w:gridCol w:w="46"/>
      </w:tblGrid>
      <w:tr>
        <w:trPr>
          <w:trHeight w:val="600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Артику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араметры эквивален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араметры (ШхГхВ), см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1440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тол эргономичный левы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1023L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- ЛДСП, толщина столешницы -26 мм,  обработана кромкой ПВХ 2 мм, толщина опор, переднего щита - 18 мм, обработана кромкой ПВХ 0,4 мм. Цвет "Клен мэдисон".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0x100/80x7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440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тол эргономичный правы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1023R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- ЛДСП, толщина столешницы -26 мм,  обработана кромкой ПВХ 2 мм, толщина опор, переднего щита - 18 мм, обработана кромкой ПВХ 0,4 мм. Цвет "Клен мэдисон".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0x100/80x7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397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Тумба опорная 3 ящика, малый mon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5230+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1110+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6231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- ЛДСП, толщина топа - 26 мм, обработана кромкой ПВХ 2 мм, толщина каркаса - 18 мм, обработана кромкой ПВХ 0,4 мм.  Цвет  "Клен мэдисон". 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2x47x7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Полка для клавиатуры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- пластик. Цвет "Серый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Подставка под системный блок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- пластик. Цвет "Серый". Опоры -колес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27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Гардероб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3832+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1002+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4830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- ЛДСП, толщина топа - 26 мм, обработана кромкой ПВХ 2 мм, толщина каркаса - 18 мм, обработана кромкой ПВХ 0,4   мм.   Задняя   стенка   -   одинарный, односторонний оргалит, 4 мм, фиксация в паз.    Цвет    "Клен   мэдисон".    Винтовая регулировка опор. С внутренней стороны двери - зерка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0x42x18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96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Шкаф высокий со стеклом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3830+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1002+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4810 +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4821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Материал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ЛДСП, толщина топа - 26 мм, обработана кромкой ПВХ 2 мм, толщина каркаса - 18 мм, обработана кромкой ПВХ 0,4   мм.   Задняя   стенка   -   одинарный, односторонний оргалит, 4 мм, фиксация в паз. Цвет "Клен мэдисон". Верхние 3 полки закрыты стеклянными матовыми дверями, нижние 2 полки - двери из ДСП.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0x42x18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392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Тумба приставна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20410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- ЛДСП, толщина топа - 26 мм, обработана кромкой ПВХ 2 мм, толщина каркаса - 18 мм, обработана кромкой ПВХ 0,4 мм. Двери купейного типа. Цвет "Клен мэдисон".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0x47x7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406" w:hRule="atLeast"/>
        </w:trPr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Тумба низка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3410+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1001+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4410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- ЛДСП, толщина топа - 26 мм, обработана кромкой ПВХ 2 мм, толщина каркаса - 18 мм, обработана кромкой ПВХ 0,4 мм. Одна распашная дверь. Цвет "Клен мэдисон".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0x42x77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96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теллаж широк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33830+U31002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- ЛДСП, толщина топа - 26 мм, обработана кромкой ПВХ 2 мм, толщина каркаса - 18 мм, обработана кромкой ПВХ 0,4   мм.   Задняя   стенка   -   одинарный, односторонний оргалит, 4 мм, фиксация в паз.    Цвет    "Клен   мздисон".   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0x42x1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теллаж узк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U33430+U31001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- ЛДСП, толщина топа - 26 мм, обработана кромкой ПВХ 2 мм, толщина каркаса - 18 мм, обработана кромкой ПВХ 0,4   мм.   Задняя   стенка   -   одинарный, односторонний оргалит, 4 мм, фиксация в паз.    Цвет    "Клен    мэдисон".    Винтовая регулировка оп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0x42x1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Вешалка стойк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19-77/wood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Четырехрожковая вешалка, на каждом рожке по 2 деревянных наконечника. Подставка для зонтов с одним деревянным наконечником. Цвет вешалки - металлик, цвет основания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черный.    Высота:    1750    мм,    диаметр основания: 380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49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Кресл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CH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-661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AXSN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Grey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Имеет   регулировку   высоты   сиденья   и спинки,   синхронный  механизм  качания   с регулировкой   под   вес   и   фиксацией   в вертикальном    положении,    максимальная нагрузка - 120 кг. Подлокотники с мягкими накладками. Обивка -100% полиэстр. Цвет "Серый"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4x62,5x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тул для посетителе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ISOblack/C38*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еталлический   каркас    черного    цвета, обивка - ткань серого цвет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3,4x60x79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Помещение: кабинет № 412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 коллекция «Квант» или эквивалент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"/>
        <w:gridCol w:w="15"/>
        <w:gridCol w:w="1736"/>
        <w:gridCol w:w="1701"/>
        <w:gridCol w:w="3685"/>
        <w:gridCol w:w="1418"/>
        <w:gridCol w:w="708"/>
      </w:tblGrid>
      <w:tr>
        <w:trPr>
          <w:trHeight w:val="605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Артику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араметры эквивален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олич ество</w:t>
            </w:r>
          </w:p>
        </w:tc>
      </w:tr>
      <w:tr>
        <w:trPr>
          <w:trHeight w:val="1416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тол рабочих на мет.опо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 xml:space="preserve">25CT35L+2*250145+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5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</w:rPr>
              <w:t>ЭК04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Материал столешницы - ЛДСП, произв-ва компании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Egger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 (Австрия), толщина - 25 мм, цвет "Груша", обработана противоударной кромкой ПВХ 2 мм, металлические опоры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-образ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0x90/60x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411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тол рабочий на мет.опо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 xml:space="preserve">25CT36R+2*250145+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5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</w:rPr>
              <w:t>ЭК04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Материал столешницы - ЛДСП, произв-ва компании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Egger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 (Австрия), толщина - 25 мм, цвет "Груша", обработана противоударной кромкой ПВХ 2 мм, металлические опоры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-образ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0x90/60x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Надстрой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25HC01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Материал - ЛДСП, произв-ва компании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Egger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 (Австрия),    толщина    -    25   мм,    цвет "Груша/платина",                      обработана противоударной кромкой ПВХ 2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5x55x1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Тумба опорная 3 ящ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5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</w:rPr>
              <w:t>ТБ12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- ЛДСП, произв-ва компании Eggei (Австрия), толщина топа - 25 мм, толщина каркаса -  18 мм,  цвет  "Груша/платина", обработана противоударной кромкой ПВХ 2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0x45x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Брифинг приста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25CT49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столешницы - ЛДСП, произв-ва компании Egger (Австрия), толщина - 25 мм, цвет            "Платина",            обработана противоударной    кромкой    ПВХ    2    мм, металлическая оп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0x50x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Компьютерный блок моби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5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</w:rPr>
              <w:t>ПР01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- ЛДСП, произв-ва компании Egget (Австрия), толщина - 18 мм, цвет "Груша", обработана противоударной кромкой ПВХ 2 мм, задняя стенка - перфор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1x55x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тол на роликовых опо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20CT41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столешницы - ЛДСП, произв-ва компании Egger (Австрия), толщина - 25 мм, цвет "Груша", обработана противоударной кромкой ПВХ 2 мм, 4 роликовые оп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0x72,2x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Надстройка навес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25HC07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атериал - ЛДСП, произв-ва компании Egger (Австрия),    толщина    -    18   мм,    цвет "Груша/платина",                      обработана противоударной кромкой ПВХ 2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9,6x41x4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Фасадный профиль ролет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5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</w:rPr>
              <w:t>ФС10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4,1x37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Кре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CH-680AXSN/26-25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Кресло     имеет     регулировку     высоты, синхронный       механизм       качания       с регулировкой   под   вес   и   фиксацией   в вертикальном    положении,    максимальная нагрузка - 120 кг. Обивка - 100 % полиэстр. Цвет "Серый"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9x66x11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тул для посет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KF-1/26-25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тул      имеет      механизм      вращения. Максимальная нагрузка - 100 кг. Обивка -100 % полиэстр. Цвет "Серый"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6x60x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142" w:hRule="atLeast"/>
        </w:trPr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Шкаф металличе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 xml:space="preserve">AM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845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еталлический   шкаф   с   одной   дверцей, ключевой замок, 4 пол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5,5x45,8x1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омещение: кабинет N409</w:t>
            </w:r>
          </w:p>
        </w:tc>
      </w:tr>
      <w:tr>
        <w:trPr>
          <w:trHeight w:val="854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Кресло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ion p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Orio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pin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LF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-1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Обивка кресла - светлая кожа высокого качества;   подлокотники,   крестовина   -пласти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2x60x1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омещение: кабинет №411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 коллекция «Lipari» или эквивалент</w:t>
            </w:r>
          </w:p>
        </w:tc>
      </w:tr>
      <w:tr>
        <w:trPr>
          <w:trHeight w:val="1411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Стол письменный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Lipa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VSCR049ELF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Материал столешницы - МДФ, покрытие -меламин, толщина - 30 мм, кромка - МДФ. Передняя декоративная панель - «в   пол». Толщина опор - 25 мм.  Цвет «Вишня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20x110x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Тумба подкатная, 3 ящика с зам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VCAS014 ELI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Материал   -   МДФ,   ДСП;   покрытие   -меламин.   Цвет   «Вишня».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5x51x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Приставка-тум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VMOS003 ELH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Материал   -   МДФ,   ДСП;   покрытие   -меламин. Две двери - стекло «Бронза», две двери - ДСП. Цвет «Вишня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6x60x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Греденция, 4 две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VCON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008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EL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Материал   -   МДФ,   ДСП;   покрытие   -меламин.   Цвет   «Вишня».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80x43x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Гардероб, 2 две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VARM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00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EL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Материал   -   МДФ,   ДСП;   покрытие   -меламин.   Цвет   «Вишня».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0x43x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Шкаф для бумаг со стекл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VVET011ELA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Материал   -   МДФ,   ДСП;   покрытие   -меламин. Две двери - стекло «Бронза», без рамки, две двери - ДСП. Цвет «Вишня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0x43x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толешница стола перегов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VTCO045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Материал столешницы - МДФ, покрытие -меламин, толщина - 30 мм, кромка - МДФ. Цвет «Вишня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x50x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ектор 180 градусов стола для перегов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VRAC001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Материал столешницы - МДФ, покрытие -меламин, толщина - 30 мм, кромка - МДФ. Цвет «Вишня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x50x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Опора стола для перегов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VGAM001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Материал   -   МДФ,   ДСП,   покрытие   -меламин, толщина - 25 мм. Цвет «Вишня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Н=7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тол кофей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VTCA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015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EL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Материал столешницы - МДФ, покрытие -меламин, толщина - 30 мм, кромка - МДФ. Толщина опор - 25 мм.  Цвет «Вишня»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0x60x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иван 3-х местный Evolu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Evolution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Обивка - кожа  черного  цвета.   Четыре хромированные опор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6x77x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Кресло руководителя Оска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</w:rPr>
              <w:t xml:space="preserve">Оскар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D-100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Обивка    -    кожа    Lakawanna    коллекция «Madras»,      кож.заменитель      Lakawanna коллекция     «Madras»     черного     цвета. Подлокотники, крестовина - дерево, цвет «Вишня».   На   подлокотниках   -   мягкие накл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8x82x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9" w:hRule="atLeast"/>
        </w:trPr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ту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</w:rPr>
              <w:t>Кент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Обивка - экокожа коллекции ALBA, цвет -черный. Каркас - дерево, цвет «Вишня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8x51x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15:00Z</dcterms:created>
  <dc:creator>USER</dc:creator>
  <dc:description/>
  <cp:keywords/>
  <dc:language>en-US</dc:language>
  <cp:lastModifiedBy>karpachevskaya</cp:lastModifiedBy>
  <cp:lastPrinted>2008-12-03T09:39:00Z</cp:lastPrinted>
  <dcterms:modified xsi:type="dcterms:W3CDTF">2008-12-03T04:41:00Z</dcterms:modified>
  <cp:revision>11</cp:revision>
  <dc:subject/>
  <dc:title/>
</cp:coreProperties>
</file>