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 03»  дека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оставку  мебе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– Архитектурно-планировочное управление администрации города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614000, г.Пермь, ул.Ленина,23, каб. 409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(342)212-64-40,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 Горюнов Олег Валентин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бюджетных средств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города Перми закупку товаров способом запроса котировок:  мебель согласно приложению № 2 «Спецификация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: 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мебели – г.Пермь, ул.Ленина,23 архитектурно-планировочное управление , кабинеты №№ 410, 412, 409, 411  (4 этаж)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мебели: - 3 (три) календарных дня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Срок сборки, установки, монтажа, наладки мебели – 2 (два) календарных дня с момента доста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йный срок эксплуатации – не менее 24 месяцев с момента подписания акта приема-передачи мебели.</w:t>
      </w:r>
    </w:p>
    <w:p>
      <w:pPr>
        <w:pStyle w:val="Normal"/>
        <w:jc w:val="both"/>
        <w:rPr/>
      </w:pPr>
      <w:r>
        <w:rPr>
          <w:sz w:val="20"/>
          <w:szCs w:val="20"/>
        </w:rPr>
        <w:t>Мебель: наименование, количество, цвет в соответствии с приложением № 2 спецификац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бинет № 410 коллекция Индекс или эквивален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бинет № 412 Коллекция Квант или эквивален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бинет № 409 согласно спецификации или эквивален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бинет № 411 коллекция «Lipari» или эквивален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498 469,76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мебели будет произведена безналичным перечислением  денежных средств  на расчетный счет Поставщика в течение 10 дней с даты подписания Заказчиком акта приема-передачи мебели,  сборки, монтажа и наладки.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на поставку мебели, просим представить </w:t>
      </w:r>
      <w:r>
        <w:rPr>
          <w:sz w:val="20"/>
          <w:szCs w:val="20"/>
          <w:u w:val="single"/>
        </w:rPr>
        <w:t>котировочную заявку по форме согласно приложения № 1 и  спецификацию</w:t>
      </w:r>
      <w:r>
        <w:rPr>
          <w:sz w:val="20"/>
          <w:szCs w:val="20"/>
        </w:rPr>
        <w:t xml:space="preserve">    адресу 614000, г.Пермь, ул.Ленина.23, каб. 409  </w:t>
      </w:r>
      <w:r>
        <w:rPr>
          <w:b/>
          <w:sz w:val="20"/>
          <w:szCs w:val="20"/>
        </w:rPr>
        <w:t>до 17 часов 00 минут  «15» декабря 2008 г. ( время мест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   должна  быть указана  с учетом следующих расходов: поставка, сборка, монтаж, установка, наладка, гарантийный срок эксплуатации, выплаченные или подлежащие уплате налоги и сборы, страхование  прочие расходы исполнителя, которые могут возникнуть при исполнении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TextBody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Котировочная заявка с приложением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Спецификация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05:00Z</dcterms:created>
  <dc:creator>tevelevadb</dc:creator>
  <dc:description/>
  <cp:keywords/>
  <dc:language>en-US</dc:language>
  <cp:lastModifiedBy>karpachevskaya</cp:lastModifiedBy>
  <cp:lastPrinted>2007-04-16T17:06:00Z</cp:lastPrinted>
  <dcterms:modified xsi:type="dcterms:W3CDTF">2008-12-03T04:42:00Z</dcterms:modified>
  <cp:revision>32</cp:revision>
  <dc:subject/>
  <dc:title>ЗАПРОС КОТИРОВОЧНОЙ ЦЕНЫ</dc:title>
</cp:coreProperties>
</file>