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51   от « 03 »  декабря 2008 г.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на приобретение новогодних подарков для детей сотрудников бюджетной сферы и малоимущим пенсионерам, в рамках реализации ГЦП «Развитие городских микрорайонов 2006-2010 годы»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.17.6.3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Заказчик- администрация Ленинского района (614000, г. Пермь, ул. Кирова, 59, кабинет 40, контактный телефон 212-74-7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 предусматривает закупить способом запроса котировок новогодние подарки</w:t>
      </w:r>
      <w:r>
        <w:rPr>
          <w:i/>
          <w:sz w:val="24"/>
          <w:szCs w:val="24"/>
        </w:rPr>
        <w:t xml:space="preserve"> для детей сотрудников бюджетной сферы и малоимущим пенсионерам, в рамках реализации ГЦП «Развитие городских микрорайонов 2006-2010 годы» п.17.6.3.</w:t>
      </w:r>
    </w:p>
    <w:p>
      <w:pPr>
        <w:pStyle w:val="Normal"/>
        <w:ind w:left="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firstLine="246"/>
        <w:jc w:val="both"/>
        <w:rPr/>
      </w:pPr>
      <w:r>
        <w:rPr>
          <w:sz w:val="24"/>
        </w:rPr>
        <w:t xml:space="preserve">1.Новогодние подарки </w:t>
      </w:r>
      <w:r>
        <w:rPr>
          <w:sz w:val="24"/>
          <w:szCs w:val="24"/>
        </w:rPr>
        <w:t>должны соответствовать следующим требованиям</w:t>
      </w:r>
      <w:r>
        <w:rPr>
          <w:sz w:val="24"/>
        </w:rPr>
        <w:t>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tbl>
      <w:tblPr>
        <w:tblW w:w="7560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8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, 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(г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околадные конфеты-23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.числе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Вафельные-3шт.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Пралиновые -14 шт.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Помадные-6 шт.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Куполообразные-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Т 4570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амель, ир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Т 6477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околад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околад фигу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 9125-002-0034100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9131-011-00361790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фир в шокола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У 9120-002-54113232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мелад желей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Т6442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укты в шокола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9123-001-58033493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-Кулек с новогодней тематик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Вес подарка: 700 грам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Ориентировочная стоимость подарка: 12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-Количество подарков: 1975 шту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-Товар должен соответствовать сроку год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доставки товара:</w:t>
      </w:r>
      <w:r>
        <w:rPr>
          <w:sz w:val="24"/>
        </w:rPr>
        <w:t xml:space="preserve"> г. Пермь, ул. Кирова, 57, администрац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поставки товара:</w:t>
      </w:r>
      <w:r>
        <w:rPr>
          <w:sz w:val="24"/>
        </w:rPr>
        <w:t xml:space="preserve"> в течение 10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237000,00 (Двести тридцать семь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В цену контракта должны включаться налоги, сборы, другие обязательные платежи, прочие расх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, 59, кабинет 40, тел.: 212-74-7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7.00 ч. (время местное) 12 декабря 2008 года. Заявки, представленные после 17.00 ч. 12 декабря 2008 года, к рассмотрению не принимаются. Заседание котировочной комиссии по рассмотрению заявок состоится 15 декабря 2008 г. в 10.00 ч. по адресу: ул. Кирова, 59, каб.38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</w:t>
      </w:r>
      <w:r>
        <w:rPr>
          <w:b/>
          <w:i/>
          <w:sz w:val="24"/>
          <w:szCs w:val="24"/>
        </w:rPr>
        <w:t>приобретение новогодних подарков для детей сотрудников бюджетной сферы и малоимущим пенсионерам</w:t>
      </w:r>
      <w:r>
        <w:rPr>
          <w:sz w:val="24"/>
        </w:rPr>
        <w:t xml:space="preserve">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ab/>
        <w:t xml:space="preserve">   И.В.Воронов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25:00Z</dcterms:created>
  <dc:creator>38user549</dc:creator>
  <dc:description/>
  <dc:language>en-US</dc:language>
  <cp:lastModifiedBy>38user025</cp:lastModifiedBy>
  <cp:lastPrinted>2008-12-03T09:58:00Z</cp:lastPrinted>
  <dcterms:modified xsi:type="dcterms:W3CDTF">2008-12-03T04:59:00Z</dcterms:modified>
  <cp:revision>16</cp:revision>
  <dc:subject/>
  <dc:title>Извещение № 5 от 28 апреля 2007 г</dc:title>
</cp:coreProperties>
</file>