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9 от 03 дека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520"/>
        <w:gridCol w:w="31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парамет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чная адаптированная смесь «Нутрилак» или «эквивалент» от 0 до 6 месяцев.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алансированный состав, с пониженным содержанием белка, легко растворимые, легко усваиваемые, не требующие кипячения, обогащенные микроэлементами и витаминами, с содержанием сывороточных белков и необходимых жир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22 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тонная коробка 0,400 к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зготовления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01.01.2008г., остаточный срок годности поставляемого товара не менее 70 % с момента поставки товара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белков, жиров, углеводов, витаминов и минеральных веще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сыворотки/% казе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4 -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/40-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-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ы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3 (холекальциферо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е вещества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3-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-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м/к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-3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П № 4»                                                            О.Е.Черныш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09:00Z</dcterms:created>
  <dc:creator>Орлова ТМ</dc:creator>
  <dc:description/>
  <dc:language>en-US</dc:language>
  <cp:lastModifiedBy>Экономисты</cp:lastModifiedBy>
  <cp:lastPrinted>2008-12-02T12:37:00Z</cp:lastPrinted>
  <dcterms:modified xsi:type="dcterms:W3CDTF">2008-12-02T07:45:00Z</dcterms:modified>
  <cp:revision>32</cp:revision>
  <dc:subject/>
  <dc:title/>
</cp:coreProperties>
</file>