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16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</w:rPr>
              <w:t xml:space="preserve">3 декабря 2008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АХ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оронин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Дмитри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азым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Юр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ая хозяй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ремонт помещений  в гимназ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/>
      </w:pPr>
      <w:r>
        <w:rPr/>
        <w:t>Ремонт помещений в МОУ «Гимназия № 4 имени братьев Каменских» г.Перми по адресу: ул.Плеханова,  41  (извещение № 16 от 24.11.2008 г.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4 ноября  2008 г.)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484 836, 00</w:t>
      </w:r>
      <w:r>
        <w:rPr/>
        <w:t xml:space="preserve"> рублей.</w:t>
        <w:br/>
        <w:t>Источник финансирования: бюджетные средства.</w:t>
      </w:r>
    </w:p>
    <w:p>
      <w:pPr>
        <w:pStyle w:val="Normal"/>
        <w:spacing w:lineRule="auto" w:line="360"/>
        <w:rPr/>
      </w:pPr>
      <w:r>
        <w:rPr/>
        <w:t>Срок выполнения:  15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16, поступило 6  (шесть)  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БогданСтрой» (г.Пермь, ул.Коломенская,61 оф.1) - №  97 от 0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Универсал Плюс» (г.Пермь, ул.Пушкарская, 138, оф.201) -  № 99 от 02.12.2008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Пермская дорожно-строительная компания» (г.Пермь, ул.Рабоче-Крсетьянская 6, оф.6) - № 100 от 02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>
          <w:rFonts w:cs="Times" w:ascii="Times" w:hAnsi="Times"/>
          <w:color w:val="3C3C3C"/>
          <w:szCs w:val="18"/>
        </w:rPr>
        <w:t xml:space="preserve">ООО ЗУРЦ «Прикамье-Сервис» (г.Пермь, 3-й Белоярский пер., д.2)  - № 101 от </w:t>
      </w:r>
      <w:r>
        <w:rPr/>
        <w:t>02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>
          <w:rFonts w:cs="Times" w:ascii="Times" w:hAnsi="Times"/>
          <w:color w:val="3C3C3C"/>
          <w:szCs w:val="18"/>
        </w:rPr>
        <w:t xml:space="preserve">ООО «Строй-ком» (г.Пермь, ул.Гальперина, 6)  - №  102  от </w:t>
      </w:r>
      <w:r>
        <w:rPr/>
        <w:t>02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>
          <w:rFonts w:cs="Times" w:ascii="Times" w:hAnsi="Times"/>
          <w:color w:val="3C3C3C"/>
          <w:szCs w:val="18"/>
        </w:rPr>
        <w:t xml:space="preserve">ООО «РИВА групп» (г.Пермь, ул. Тимирязева, 52)  - № 103 от </w:t>
      </w:r>
      <w:r>
        <w:rPr/>
        <w:t>02.12.2008 г.</w:t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>1. П</w:t>
      </w:r>
      <w:r>
        <w:rPr>
          <w:b w:val="false"/>
          <w:bCs w:val="false"/>
          <w:szCs w:val="26"/>
        </w:rPr>
        <w:t>ризнать   котировочные заявки следующих организаций соответствующими требованиям, установленным в извещении о проведении запроса котировок цен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Строй-ком» (г.Пермь, ул.Гальперина, 6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ЗУРЦ «Прикамье-Сервис» (г.Пермь, 3-й Белоярский пер., д.2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Times" w:cs="Times" w:ascii="Times" w:hAnsi="Times"/>
          <w:color w:val="3C3C3C"/>
          <w:szCs w:val="18"/>
        </w:rPr>
        <w:t xml:space="preserve"> </w:t>
      </w:r>
      <w:r>
        <w:rPr>
          <w:rFonts w:cs="Times" w:ascii="Times" w:hAnsi="Times"/>
          <w:color w:val="3C3C3C"/>
          <w:szCs w:val="18"/>
        </w:rPr>
        <w:t xml:space="preserve">ООО «РИВА групп» (г.Пермь, ул.Тимирязева, 52)   </w:t>
        <w:br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2. Признать котировочные заявки следующих организаций не соответствующими требованиям, установленным в извещении о проведении запроса котировок цен:</w:t>
      </w:r>
    </w:p>
    <w:p>
      <w:pPr>
        <w:pStyle w:val="TextBodyIndent"/>
        <w:numPr>
          <w:ilvl w:val="0"/>
          <w:numId w:val="3"/>
        </w:numPr>
        <w:rPr/>
      </w:pPr>
      <w:r>
        <w:rPr/>
        <w:t>ООО «БогданСтрой» (г.Пермь, ул.Коломенская,61 оф.1) – котировочная заявка не соответствует заявленным требованиям, отсутствуют локальный сметный расчет, лицензия на выполнение данных видов работ;</w:t>
      </w:r>
    </w:p>
    <w:p>
      <w:pPr>
        <w:pStyle w:val="TextBodyIndent"/>
        <w:numPr>
          <w:ilvl w:val="0"/>
          <w:numId w:val="3"/>
        </w:numPr>
        <w:rPr/>
      </w:pPr>
      <w:r>
        <w:rPr/>
        <w:t>ООО «Универсал Плюс» (г.Пермь, ул.Пушкарская, 138, оф.201) -  локальный сметный расчет не соответствует установленным требованиям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Пермская дорожно-строительная компания» (г.Пермь, ул.Рабоче-Крестьянская, 6,оф.6)  - цена материалов не соответствует установленным требованиям, необоснованно занижен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Котировочная комиссия рассмотрела и оценила котировочные заявк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Строй-ком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4 127,26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 xml:space="preserve">ООО ЗУРЦ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«Прикамье-Серви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475 741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РИВА групп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471 996,46 рубле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</w:t>
      </w:r>
      <w:r>
        <w:rPr>
          <w:rFonts w:cs="Times" w:ascii="Times" w:hAnsi="Times"/>
          <w:color w:val="3C3C3C"/>
          <w:szCs w:val="18"/>
        </w:rPr>
        <w:t>ООО «РИВА групп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  <w:bCs/>
          <w:szCs w:val="20"/>
        </w:rPr>
        <w:t>471 996,46 рублей</w:t>
      </w:r>
      <w:r>
        <w:rPr/>
        <w:t xml:space="preserve"> (четыреста семьдесят одна тысяча  девятьсот девяносто шесть рублей 46  коп.). 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>
          <w:rFonts w:cs="Times" w:ascii="Times" w:hAnsi="Times"/>
          <w:color w:val="3C3C3C"/>
          <w:szCs w:val="18"/>
        </w:rPr>
        <w:t>ООО «Строй-ком»</w:t>
      </w:r>
      <w:r>
        <w:rPr/>
        <w:t xml:space="preserve">. Цена муниципального контракта: </w:t>
      </w:r>
    </w:p>
    <w:p>
      <w:pPr>
        <w:pStyle w:val="Normal"/>
        <w:spacing w:lineRule="auto" w:line="360"/>
        <w:ind w:left="720" w:hanging="0"/>
        <w:rPr>
          <w:szCs w:val="20"/>
        </w:rPr>
      </w:pPr>
      <w:r>
        <w:rPr/>
        <w:t xml:space="preserve">       </w:t>
      </w:r>
      <w:r>
        <w:rPr>
          <w:b/>
          <w:bCs/>
        </w:rPr>
        <w:t xml:space="preserve">474 127,26 </w:t>
      </w:r>
      <w:r>
        <w:rPr>
          <w:b/>
          <w:bCs/>
          <w:szCs w:val="20"/>
        </w:rPr>
        <w:t>рублей</w:t>
      </w:r>
      <w:r>
        <w:rPr>
          <w:szCs w:val="20"/>
        </w:rPr>
        <w:t xml:space="preserve">  (четыреста семьдесят четыре тысячи сто двадцать семь  рублей  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 xml:space="preserve">       </w:t>
      </w:r>
      <w:r>
        <w:rPr>
          <w:szCs w:val="20"/>
        </w:rPr>
        <w:t>26  коп.)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дписи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 А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оронина Л.Д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азымова Л.Ю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spacing w:lineRule="auto" w:line="360"/>
      <w:ind w:left="14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6:58:00Z</dcterms:created>
  <dc:creator>gym4</dc:creator>
  <dc:description/>
  <cp:keywords/>
  <dc:language>en-US</dc:language>
  <cp:lastModifiedBy>gym4</cp:lastModifiedBy>
  <cp:lastPrinted>2008-12-03T11:56:00Z</cp:lastPrinted>
  <dcterms:modified xsi:type="dcterms:W3CDTF">2008-12-03T06:58:00Z</dcterms:modified>
  <cp:revision>2</cp:revision>
  <dc:subject/>
  <dc:title>Министерство образования Российской Федерации</dc:title>
</cp:coreProperties>
</file>