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  682А/3/1</w:t>
      </w:r>
    </w:p>
    <w:p>
      <w:pPr>
        <w:pStyle w:val="Normal"/>
        <w:jc w:val="center"/>
        <w:rPr/>
      </w:pPr>
      <w:r>
        <w:rPr>
          <w:sz w:val="28"/>
          <w:szCs w:val="28"/>
        </w:rPr>
        <w:t>рассмотрения заявок на участие в открытом аукционе на поставку автомобильного топлива  для полка ДПС ГИБДД УВД по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03 декабря 2008 года</w:t>
      </w:r>
    </w:p>
    <w:p>
      <w:pPr>
        <w:pStyle w:val="TextBody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t>10часов 0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вестка дн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заседание конкурсной (аукционной) комиссии по видам товаров, работ, услуг  (№3) по рассмотрению заявок на участие в аукционе на поставку автомобильного топлива  для полка ДПС ГИБДД УВД по г. Перми</w:t>
      </w:r>
    </w:p>
    <w:p>
      <w:pPr>
        <w:pStyle w:val="TextBody"/>
        <w:tabs>
          <w:tab w:val="clear" w:pos="708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8"/>
          <w:szCs w:val="28"/>
        </w:rPr>
      </w:pPr>
      <w:r>
        <w:rPr>
          <w:b w:val="false"/>
          <w:sz w:val="28"/>
          <w:szCs w:val="28"/>
        </w:rPr>
        <w:t>П</w:t>
      </w:r>
      <w:r>
        <w:rPr>
          <w:sz w:val="28"/>
          <w:szCs w:val="28"/>
        </w:rPr>
        <w:t>рисутствовали:</w:t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                                  Никулин Алексей Владимирович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:              Брагина Ольга Владимиро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Кузнецов Александр Александрович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екретарь комиссии: Чазова Елена Константин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орум имеетс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: полк ДПС ГИБДД УВД по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: В.В.Майданюк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рес: 614031, г.Пермь, ул. Докучаева, 4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л. (342) 2904630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 об аукцио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укцион состоит из 3 лот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лот № 1 - бензин автомобильный Аи-92. Количество:83550 литров. Стоимость лота- 2105460 рублей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лот № 2 - бензин автомобильный Аи-95. Количество: 5570 литров. Стоимость лота - 15039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от № 3- топливо дизельное. Количество: 5570 литров. Стоимость лота - 143706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вещение № 682А о проведении аукциона размещено на официальном сайте администрации города Перм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07.11.2008 г. и опубликовано в официальном печатном издании "Официальный бюллетень органов местного самоуправления муниципального образования город Пермь" № 82 от 07.11.2008 г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тельный срок подачи заявок на участие в аукционе: 28 ноября 2008 года - 10 часов 00 минут (время местное). 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окончания срока подачи заявок на участие в аукционе были поданы 2  ( две ) заявки на участие в аукционе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220"/>
        <w:gridCol w:w="1980"/>
      </w:tblGrid>
      <w:tr>
        <w:trPr>
          <w:tblHeader w:val="true"/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8"/>
                <w:szCs w:val="28"/>
              </w:rPr>
              <w:t>Наименование и почтовый адрес участника размещения заказ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8"/>
                <w:szCs w:val="28"/>
              </w:rPr>
              <w:t>Номера заявленных лотов</w:t>
            </w:r>
          </w:p>
        </w:tc>
      </w:tr>
      <w:tr>
        <w:trPr>
          <w:trHeight w:val="34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ООО "Торговый дом"АЗС -Дан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077  г. Пермь, ул. Куйбышева,117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</w:t>
            </w:r>
          </w:p>
        </w:tc>
      </w:tr>
      <w:tr>
        <w:trPr>
          <w:trHeight w:val="34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Копейка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055 г. Пермь, ул. Промышленная, 8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 комисси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опустить к участию в открытом аукционе по лоту №1  следующих участников размещения заказа, подавших заявку на участие в аукцион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4384"/>
        <w:gridCol w:w="1400"/>
      </w:tblGrid>
      <w:tr>
        <w:trPr>
          <w:trHeight w:val="163" w:hRule="atLeast"/>
        </w:trPr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размещения заказа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"Торговый дом"АЗС -Дан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 А.В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гина О.В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А.А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зова Е.К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Копейка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 А.В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гина О.В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А.А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зова Е.К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пустить к участию в открытом аукционе по лоту №2  следующих участников размещения заказа, подавших заявку на участие в аукцион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4384"/>
        <w:gridCol w:w="1400"/>
      </w:tblGrid>
      <w:tr>
        <w:trPr>
          <w:trHeight w:val="163" w:hRule="atLeast"/>
        </w:trPr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размещения заказа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 xml:space="preserve">ООО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"Торговый дом"АЗС -Дан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 А.В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гина О.В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А.А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зова Е.К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Копейка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 А.В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гина О.В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А.А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зова Е.К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пустить к участию в открытом аукционе по лоту №3  следующих участников размещения заказа, подавших заявку на участие в аукцион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4384"/>
        <w:gridCol w:w="1400"/>
      </w:tblGrid>
      <w:tr>
        <w:trPr>
          <w:trHeight w:val="163" w:hRule="atLeast"/>
        </w:trPr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размещения заказа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 xml:space="preserve">ООО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"Торговый дом"АЗС -Дан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 А.В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гина О.В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А.А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зова Е.К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Копейка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 А.В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гина О.В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А.А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зова Е.К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А.В.Никулин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                                        О.В.Браги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sz w:val="28"/>
          <w:szCs w:val="28"/>
        </w:rPr>
        <w:tab/>
        <w:tab/>
        <w:tab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Член комиссии:</w:t>
        <w:tab/>
        <w:t xml:space="preserve">                                          А.А.Кузнец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Ответственный секретарь комиссии:                                          Е.К.Чазова</w:t>
      </w:r>
    </w:p>
    <w:p>
      <w:pPr>
        <w:pStyle w:val="Normal"/>
        <w:tabs>
          <w:tab w:val="clear" w:pos="708"/>
          <w:tab w:val="left" w:pos="4320" w:leader="none"/>
          <w:tab w:val="left" w:pos="6300" w:leader="none"/>
        </w:tabs>
        <w:ind w:right="-289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300" w:leader="none"/>
        </w:tabs>
        <w:ind w:right="-2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6300" w:leader="none"/>
        </w:tabs>
        <w:ind w:right="-2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6300" w:leader="none"/>
        </w:tabs>
        <w:ind w:right="-289" w:hanging="0"/>
        <w:jc w:val="both"/>
        <w:rPr/>
      </w:pPr>
      <w:r>
        <w:rPr>
          <w:sz w:val="28"/>
          <w:szCs w:val="28"/>
        </w:rPr>
        <w:t>Представитель заказчика:</w:t>
        <w:tab/>
        <w:t xml:space="preserve">                                          В.Б.Корякин </w:t>
      </w:r>
      <w:r>
        <w:rPr>
          <w:sz w:val="28"/>
          <w:szCs w:val="28"/>
          <w:vertAlign w:val="superscript"/>
        </w:rPr>
        <w:t xml:space="preserve">                       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9:10:00Z</dcterms:created>
  <dc:creator>ump15</dc:creator>
  <dc:description/>
  <dc:language>en-US</dc:language>
  <cp:lastModifiedBy>Администратор</cp:lastModifiedBy>
  <cp:lastPrinted>2008-12-03T10:29:00Z</cp:lastPrinted>
  <dcterms:modified xsi:type="dcterms:W3CDTF">2008-12-03T06:56:00Z</dcterms:modified>
  <cp:revision>42</cp:revision>
  <dc:subject/>
  <dc:title>ПРОТОКОЛ № 01/03-07</dc:title>
</cp:coreProperties>
</file>